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физического или юридического лица о предоставлен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в собственность бесплатно, постоянное (бессрочное) поль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72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Главе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физ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__________________________________ </w:t>
            </w:r>
          </w:p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 </w:t>
            </w:r>
          </w:p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 (ей) по адресу:</w:t>
            </w:r>
          </w:p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</w:t>
            </w:r>
          </w:p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</w:t>
            </w:r>
          </w:p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серия, номер                                                                                        </w:t>
            </w:r>
          </w:p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ан ______________________________ </w:t>
            </w:r>
          </w:p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м, когда</w:t>
            </w:r>
          </w:p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</w:t>
            </w:r>
          </w:p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________________________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 и место нахождение заяв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ошу предоставить земельный участок без торг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9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ешенное использование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ования для предоставления земельного участка без тор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а (собственность, постоянное (бессрочное) 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визиты решения об утверждении документа территориального планирования и (или) проекта планировки территории реквизиты, решения о предварительном согласовании предоставления земельного участ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К заявлению прилагаю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-основание предоставление земельного участка без торг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представителя заявите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й перевод на русский язык документов о государственной регистрации юридического лица (если заявителем является иностранное юридическое лиц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ошу направить ответ (отметьте выбранный вариан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162"/>
        <w:gridCol w:w="4712"/>
      </w:tblGrid>
      <w:tr>
        <w:trPr>
          <w:trHeight w:val="34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м отправлением по адресу:</w:t>
            </w:r>
          </w:p>
        </w:tc>
        <w:tc>
          <w:tcPr>
            <w:tcW w:w="4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казать адрес)</w:t>
            </w:r>
          </w:p>
        </w:tc>
      </w:tr>
      <w:tr>
        <w:trPr>
          <w:trHeight w:val="253" w:hRule="atLeast"/>
        </w:trPr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электронной почте:</w:t>
            </w:r>
          </w:p>
        </w:tc>
        <w:tc>
          <w:tcPr>
            <w:tcW w:w="4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указ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691"/>
        <w:gridCol w:w="2502"/>
        <w:gridCol w:w="692"/>
        <w:gridCol w:w="3697"/>
      </w:tblGrid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>
          <w:trHeight w:val="105" w:hRule="atLeast"/>
        </w:trPr>
        <w:tc>
          <w:tcPr>
            <w:tcW w:w="2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2:00Z</dcterms:created>
  <dc:creator>Дарья</dc:creator>
  <dc:description/>
  <dc:language>en-US</dc:language>
  <cp:lastModifiedBy>user</cp:lastModifiedBy>
  <dcterms:modified xsi:type="dcterms:W3CDTF">2015-03-18T08:52:00Z</dcterms:modified>
  <cp:revision>2</cp:revision>
  <dc:subject/>
  <dc:title>ПРИМЕРНЫЙ</dc:title>
</cp:coreProperties>
</file>