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физического или юридического лица о предоставл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в аренду, в безвозмездное срочное пользов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72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ан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физ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Normal"/>
              <w:rPr/>
            </w:pPr>
            <w:r>
              <w:rPr/>
              <w:t>проживающего (ей) по адресу: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паспорт _________________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серия, номер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ыдан _____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кем, когда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юрид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(наименование  и место нахождение заявителя)</w:t>
            </w:r>
          </w:p>
          <w:p>
            <w:pPr>
              <w:pStyle w:val="Normal"/>
              <w:rPr/>
            </w:pPr>
            <w:r>
              <w:rPr/>
              <w:t xml:space="preserve">ОГРН____________________________ </w:t>
            </w:r>
          </w:p>
          <w:p>
            <w:pPr>
              <w:pStyle w:val="Normal"/>
              <w:rPr/>
            </w:pPr>
            <w:r>
              <w:rPr/>
              <w:t>ИНН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в аренду (в безвозмездное срочное пользование) сроком до _________________ земельный участок с кадастровым номером _______________________ площадью ______________ кв. м. с разрешенным использованием _________________________________________________________________________________,  расположенный по адресу: Ивановская область, _____________________________, _________________________________________________________________________________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земельного участка: ________________________________________ 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 предварительном согласовании предоставления земельного участка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Перечень объектов недвижимости, расположенных на земельном участке:</w:t>
      </w:r>
    </w:p>
    <w:tbl>
      <w:tblPr>
        <w:tblW w:w="99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970"/>
        <w:gridCol w:w="2168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бъекта, кадастровый</w:t>
              <w:br/>
              <w:t xml:space="preserve">(инвентарный) номер </w:t>
              <w:br/>
              <w:t xml:space="preserve">(при их наличии),  </w:t>
              <w:br/>
              <w:t>адресный ориентир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    </w:t>
              <w:br/>
              <w:t xml:space="preserve">правоустанавливающих </w:t>
              <w:br/>
              <w:t>и правоподтверждающих</w:t>
              <w:br/>
              <w:t>документов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</w:t>
              <w:softHyphen/>
              <w:t xml:space="preserve">ление </w:t>
              <w:br/>
              <w:t xml:space="preserve">долей в праве </w:t>
              <w:br/>
              <w:t xml:space="preserve">собственности </w:t>
              <w:br/>
              <w:t xml:space="preserve">на объекты   </w:t>
              <w:br/>
              <w:t>недвиж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ля физического лица: «___» ________ 20__ г. __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» _______ 20__ г. Руководитель ______________ _________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>(наименование юр.лица, 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илагаемых документов на _____ листах.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о предоставлении земельного участ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оянное (бессрочное) пользова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72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ан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юрид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(наименование  и место нахождение заявителя)</w:t>
            </w:r>
          </w:p>
          <w:p>
            <w:pPr>
              <w:pStyle w:val="Normal"/>
              <w:rPr/>
            </w:pPr>
            <w:r>
              <w:rPr/>
              <w:t xml:space="preserve">ОГРН____________________________ </w:t>
            </w:r>
          </w:p>
          <w:p>
            <w:pPr>
              <w:pStyle w:val="Normal"/>
              <w:rPr/>
            </w:pPr>
            <w:r>
              <w:rPr/>
              <w:t>ИНН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в постоянное (бессрочное) пользование земельный участок с кадастровым номером __________________________________ площадью ______________ кв. м. с разрешенным использованием _____________________________________________________,  расположенный по адресу: Ивановская область, _____________________________, _________________________________________________________________________________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земельного участка: ________________________________________ 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 предварительном согласовании предоставления земельного участка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недвижимости, расположенных на земельном участк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970"/>
        <w:gridCol w:w="2168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бъекта, кадастровый</w:t>
              <w:br/>
              <w:t xml:space="preserve">(инвентарный) номер </w:t>
              <w:br/>
              <w:t xml:space="preserve">(при их наличии),  </w:t>
              <w:br/>
              <w:t>адресный ориентир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</w:t>
              <w:softHyphen/>
              <w:t>дельцы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    </w:t>
              <w:br/>
              <w:t xml:space="preserve">правоустанавливающих </w:t>
              <w:br/>
              <w:t>и правоподтверждающих</w:t>
              <w:br/>
              <w:t>документов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</w:t>
              <w:softHyphen/>
              <w:t xml:space="preserve">ление долей в праве владения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</w:t>
              <w:softHyphen/>
              <w:t>том недвижимо</w:t>
              <w:softHyphen/>
              <w:t>сти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» _______ 20__ г. Руководитель ____________ _________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.лица, 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илагаемых документов на _____ листах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физического или юридического лица о предоставлен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в собственность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jc w:val="right"/>
        <w:rPr/>
      </w:pPr>
      <w:r>
        <w:rPr/>
        <w:t>Панинского сельского поселения</w:t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для физических лиц - Ф.И.О., паспортные данные/для юридических лиц - наименование,  ОГРН, ИНН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заявителя(ей): ______________________________________________________________ 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регистрации физического лица/местонахождение юридическог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 заявителя(ей) (при наличии)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(сим) предоставить в собственность земельный участо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земельном участк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1. По адресу: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 кв. 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2. Категория земельного участка и разрешенное использова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граничения использования и обременения земельного участ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ид права, на котором используется земельный участок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Реквизиты  документа,  удостоверяющего  право,  на  котором заяв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спользует земельный участок: 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(название, номер, дата выдач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снование предоставления земельного участка: ___________________________________ 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7. Постановление о предварительном согласовании предоставления земельного участка 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2. Сведения об объектах недвижимости, расположенных на земельном участке:</w:t>
      </w:r>
    </w:p>
    <w:tbl>
      <w:tblPr>
        <w:tblW w:w="99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970"/>
        <w:gridCol w:w="2168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бъекта, кадастровый</w:t>
              <w:br/>
              <w:t xml:space="preserve">(инвентарный) номер </w:t>
              <w:br/>
              <w:t xml:space="preserve">(при их наличии),  </w:t>
              <w:br/>
              <w:t xml:space="preserve">адресный ориентир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    </w:t>
              <w:br/>
              <w:t xml:space="preserve">правоустанавливающих </w:t>
              <w:br/>
              <w:t>и правоподтверждающих</w:t>
              <w:br/>
              <w:t xml:space="preserve">документов      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</w:t>
              <w:softHyphen/>
              <w:t xml:space="preserve">ление </w:t>
              <w:br/>
              <w:t xml:space="preserve">долей в праве </w:t>
              <w:br/>
              <w:t xml:space="preserve">собственности </w:t>
              <w:br/>
              <w:t xml:space="preserve">на объект   </w:t>
              <w:br/>
              <w:t xml:space="preserve">недвижим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ля физического лица: «___» ________ 20__ г. __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 20__ г. Руководитель ______________ _________ 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>(наименование юр.лица, 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илагаемых документов на _____ листах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6"/>
      <w:szCs w:val="26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300" w:after="300"/>
      <w:ind w:hanging="110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;Century Gothic" w:hAnsi="Calibri;Century Gothic" w:cs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3:00Z</dcterms:created>
  <dc:creator>kolegova</dc:creator>
  <dc:description/>
  <dc:language>en-US</dc:language>
  <cp:lastModifiedBy>user</cp:lastModifiedBy>
  <cp:lastPrinted>2015-03-03T13:14:00Z</cp:lastPrinted>
  <dcterms:modified xsi:type="dcterms:W3CDTF">2015-03-18T08:53:00Z</dcterms:modified>
  <cp:revision>2</cp:revision>
  <dc:subject/>
  <dc:title>Административный регламент</dc:title>
</cp:coreProperties>
</file>