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.07.2016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анинского сельского поселения Фурмановского муниципального района от 22.05.2012 № 63 «Об утверждении административного регламента предоставления муниципальной услуги «Выдача разрешения о согласовании или об отказе в согласовании перепланировки и (или) переустройства жилого помещ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редставления Фурмановской межрайонной прокуратуры  от 22.06.2016 № 07-01-2016, в соответствии с Жилищным кодексом РФ, администрация Пан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Панинского сельского поселения Фурмановского муниципального района от 22.05.2012 № 63 «Об утверждении административного регламента предоставления муниципальной услуги «Выдача разрешения о согласовании или об отказе в согласовании перепланировки и (или) переустройства жилого помещения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2.6. дополнить пунктом 2.6.3.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3. Заявитель вправе не представлять документы, предусмотренные подпунктами 4 и 6 пунктов 2.6.1 и 2.6.2., а также в случае, если право на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ов 2.6.1 и 2.6.2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6.1 и 2.6.2 Положения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6.1 и 2.6.2, обязаны направить в орган, осуществляющий согласование, запрошенные таким органо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ункт 2.8 чита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8 Основанием для отказа в предоставлении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определенных пунктом 2.6 документов, обязанность по представлению которых с учетом пункта 2.6.3  возложена на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унктом 2.6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унктом 2.6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3.2 читать в новой редакции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3.2. Перечень документов предоставляемых заявителем в администрацию либо через многофункциональный центр в целях получения решения о согласовании переустройства и (или) перепланировки жилого помещения, а также требования к их оформлению определяются в соответствии с пунктом 2.6.1. и 2.6.3. Регламента.»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ункт 3.3. читать в новой редакции: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3. Перечень документов предоставляемых заявителем в администрацию либо через многофункциональный центр в целях получения решения о согласовании самовольно произведенных переустройства и (или) перепланировки жилого помещения, а также требования к их оформлению определяются в соответствии с пунктом 2.6.2. и 2.6.3. Регламента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Раздел 5 изложить в ново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5.1. Действия (бездействия) должностных лиц, а также принятые в ходе предоставления муниципальной услуги решения могут быть обжалованы гражданином или организацией двумя способами – в досудебном 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одачи жалобы – не позднее истечения года со дня нарушения прав и свобод заявителя или с того дня, когда заявителю стало известно об их нару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алоба подаё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алоба может быть направлена по почте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2. Результатом досудебного обжалования действий (бездействий) должностных лиц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ённом порядке в соответствии с настоящи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 Действия (бездействия) должностных лиц при выполнении административных процедур (или административных действий), установленных настоящим Регламентом, допускается в упрощё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1.Нарушение сроков, установленных для административных процедур в соответствии с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2.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3. Некорректное поведение должностного лица по отношению к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4.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 Досудебный порядок обжаловани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лоба на имя главы  Па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Ивановская область, Фурмановский район, деревня Панино, д.108, телефон: 8(49341) 92122, адрес электронной почты: : </w:t>
      </w:r>
      <w:r>
        <w:rPr>
          <w:sz w:val="28"/>
          <w:szCs w:val="28"/>
          <w:lang w:val="en-US"/>
        </w:rPr>
        <w:t>paninoselpos</w:t>
      </w:r>
      <w:r>
        <w:rPr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лоба Заявителя должна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фамилию, имя, отчество гражданина либо наименование юридического лица, которым подаётся обращение (жалоба), почтовый адрес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ть обжалуемого действия (бездействия) при исполнении конкретных административных процедур, установленных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ичины несогласия с обжалуемым действием (бездейств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 в связи с исполнением должностными лицами административных процедур (административных действий), установленных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лоба подписывается подавшим её лицом, либо лицом, выступавшем по доверенности, оформленной в соответствии с требованиями действующего Законодательств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лучае необходимости подтверждения своих доводов к жалобе заявителем прилагаются документы и материалы либо их копии. В таком случае в жалобе приводится перечень прилагаемых к ней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ённым полномочиями по рассмотрению жалоб, в течении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ё рег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вет на обращение не даётся в случаях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в обращении (жалобе) не указаны либо не поддаются прочтению фамилия гражданина, либо наименование юридического лица, направившего обращение (жалоб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е указан, либо не поддаётся прочтению почтовый адрес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текст письменного обращения не поддаё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5. В случае несогласия с ответом местного самоуправления,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6.Принятые в ходе предоставления муниципальной услуги решения обжалуются только в судебном порядке, установленном законодательством Российской Федерации.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бнародовать настоящее постановление в установлен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анин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А.Н.Груз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20:00Z</dcterms:created>
  <dc:creator>V</dc:creator>
  <dc:description/>
  <cp:keywords/>
  <dc:language>en-US</dc:language>
  <cp:lastModifiedBy>User</cp:lastModifiedBy>
  <cp:lastPrinted>2016-07-15T10:06:00Z</cp:lastPrinted>
  <dcterms:modified xsi:type="dcterms:W3CDTF">2016-07-15T06:06:00Z</dcterms:modified>
  <cp:revision>8</cp:revision>
  <dc:subject/>
  <dc:title>О признании нуждающейся в улучшении жилищных условий Мининой Натальи Валерьевны</dc:title>
</cp:coreProperties>
</file>