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АДМИНИСТРАЦИЯ 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ВАН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ЕКТ  ПОСТАНОВЛЕНИЯ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   .07.2016 г.                                                                              </w:t>
        <w:tab/>
        <w:t xml:space="preserve">№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ind w:firstLine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</w:rPr>
        <w:t xml:space="preserve"> Панинского сельского поселения от 13.05.2014 № 74/1 «Об утверждении  административного регламента по  осуществлению муниципального жилищного контроля на территории Панинского сельского поселения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Уставом Панинского сельского поселения,  администрация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ahoma"/>
          <w:sz w:val="28"/>
          <w:szCs w:val="28"/>
        </w:rPr>
        <w:t>1. Внести изменения в постановление администрации</w:t>
      </w:r>
      <w:r>
        <w:rPr>
          <w:sz w:val="28"/>
          <w:szCs w:val="28"/>
        </w:rPr>
        <w:t xml:space="preserve"> Панинского сельского поселения от 13.05.2014 № 74/1 «Об утверждении  административного регламента по  осуществлению муниципального жилищного контроля на территории Панинского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2.6.1.3. административного регламента 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1.3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наличии согласия проверяемого лица на осуществление взаимодействия в электронной форме в рамках 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2.6.1.4. административного регламента 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1.3. 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государственного контроля (надзора) или органа муниципального контрол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ункт 1.6.1. административного регламента дополнить подпунктом 5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Настоящее постановление обнародовать в установлен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ани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</w:t>
        <w:tab/>
        <w:t xml:space="preserve">                                               А.Н.Груз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47:00Z</dcterms:created>
  <dc:creator>Специалист</dc:creator>
  <dc:description/>
  <cp:keywords/>
  <dc:language>en-US</dc:language>
  <cp:lastModifiedBy>User</cp:lastModifiedBy>
  <cp:lastPrinted>2016-07-14T16:10:00Z</cp:lastPrinted>
  <dcterms:modified xsi:type="dcterms:W3CDTF">2016-07-14T12:11:00Z</dcterms:modified>
  <cp:revision>11</cp:revision>
  <dc:subject/>
  <dc:title>ИВАНОВСКАЯ ОБЛАСТЬ</dc:title>
</cp:coreProperties>
</file>