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ления физического или юридического лица о прекращение права постоянного (бессрочного) пользования (пожизненного наследуемого владения) земельным участк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72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ан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физ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Normal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паспорт _________________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серия, номер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ыдан _____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кем, когда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юрид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(наименование  и место нахождение заявителя)</w:t>
            </w:r>
          </w:p>
          <w:p>
            <w:pPr>
              <w:pStyle w:val="Normal"/>
              <w:rPr/>
            </w:pPr>
            <w:r>
              <w:rPr/>
              <w:t xml:space="preserve">ОГРН____________________________ </w:t>
            </w:r>
          </w:p>
          <w:p>
            <w:pPr>
              <w:pStyle w:val="Normal"/>
              <w:rPr/>
            </w:pPr>
            <w:r>
              <w:rPr/>
              <w:t>ИНН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кратить права постоянного (бессрочного) пользования (пожизненного наследуемого владения) на земельный участок с кадастровым номером _____________________ площадью ______________ кв. м. расположенный по адресу: Ивановская область, _________________________________________________________________________________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ля физического лица: «___» ________ 20__ г. __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» _______ 20__ г. Руководитель ______________ _________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>(наименование юр.лица, 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лагаемых документов на _____ лис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;Century Gothic" w:hAnsi="Calibri;Century Gothic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3:00Z</dcterms:created>
  <dc:creator>kolegova</dc:creator>
  <dc:description/>
  <dc:language>en-US</dc:language>
  <cp:lastModifiedBy>user</cp:lastModifiedBy>
  <cp:lastPrinted>2014-12-30T14:08:00Z</cp:lastPrinted>
  <dcterms:modified xsi:type="dcterms:W3CDTF">2015-03-18T08:53:00Z</dcterms:modified>
  <cp:revision>2</cp:revision>
  <dc:subject/>
  <dc:title>Административный регламент</dc:title>
</cp:coreProperties>
</file>