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ОЕКТ  ПОСТАНОВ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т   .07.2016                                                                                                  №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д. Панино</w:t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sz w:val="28"/>
          <w:szCs w:val="28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й гарантии Панинского сель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210-ФЗ «Об организации предоставления государственных и муниципальных услуг» администрация Панинского сельского посе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й услуги «Предоставление муниципальных гарантий Панинского сельского поселения»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ани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Н.Груздев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Панинского сельского поселения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  .07.2016    №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я муниципальной услуги «Предоставление муниципальной гарантии Панинского сельского поселения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36"/>
      <w:bookmarkStart w:id="1" w:name="P36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(далее - Регламент) определяет стандарт предоставления муниципальной услуги по предоставлению муниципальной гарантии Панинского сельского поселения (далее - муниципальная услуга), состав, последовательность и сроки выполнения административных процедур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органа, предоставляющего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регулирования Регламента являются правоотношения, возникающие при обращении принципала по вопросу предоставления муниципальных гарантий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качестве заявителей (заинтересованных лиц, получателей муниципальной услуги) по настоящему Регламенту выступают юридические 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</w:rPr>
        <w:t>Для предоставления муниципальной услуги принципал направляет заявление о предоставлении муниципальной гарантии с полным пакетом документов в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рган, предоставляющий муниципальную услугу – администрация Панинского сельского поселения. Структурным подразделением, осуществляющим функции администрации Панинского сельского поселения по предоставлению муниципальной услуги, является отдел учёта и отчётности администрации Панинского сельского поселения (далее – отдел учёта и отчёт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. Место нахождения и почтовый адрес отдела учёта и отчётности: 155509, д. Панино, Фурмановский район, д.108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(факс): (8 49 341) 92-12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График работы: с понедельника по пятницу с 8-00 до 17-00, перерыв на обед с 12-00 до 13-0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3. Адрес электронной почты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ninoselpos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4.4. Адрес официального сайта администрации Панинского сельского поселения: </w:t>
      </w:r>
      <w:r>
        <w:rPr>
          <w:rFonts w:cs="Times New Roman" w:ascii="Times New Roman" w:hAnsi="Times New Roman"/>
          <w:b/>
          <w:sz w:val="24"/>
          <w:szCs w:val="24"/>
        </w:rPr>
        <w:t>панинское.рф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единого интернет – портала государственных и муниципальных услуг Ивановской области (официального сайта Ивановской области об услугах, предоставляемых органами государственной власти, государственными учреждениями, ведомствами и органами местного самоуправления Ивановской области) в сети Интернет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www.37.gosuslugi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5. Порядок получения информации принципалом (далее - информации) о процедур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нформации по вопросам предоставления муниципальной услуги заинтересованные лица обращаются в отдел учёта и отчётности администрации Панинского сельского поселения (бюджетный отдел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ной форме (по телефону или при личном приеме) - к должностному лицу бюджетного от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форме - с доставкой по почте (электронной почтой) или лично (через уполномоченного предста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принципал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ь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матери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в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го инфор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информ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6. Обязанности должностных лиц при взаимодействии с получателям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(консультирование) по вопросам предоставления муниципальной услуги осуществляется уполномоченным должностным лицом бюджетного отдела отдела учёта и отчётности администрации Панинского сельского поселения (далее - специалист, осуществляющий консультирова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устные обращения специалист, осуществляющий консультирование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ступило обращ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обращение подлежит обязательной регистрации в день поступления в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на письменное обращение подготавливается уполномоченным должностным лицом бюджетного отдела отдела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 рассматривается в течение 7 (семи) дней со дня его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на письменное обращение должен содержать ответы на поставленные вопросы и дается в простой, четкой и понятной форме с указанием фамилии, имени и отчества, номера телефона исполнителя. Ответ подписывается начальником отдела учёта и отчётности администрации Панинского сельского поселения. Ответ на письменное обращение направляется заявителю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предоставление муниципальной гарант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 Панинского сельского поселения, предоставляющего муниципальную услугу, а также других структурных подразделений, обращение в которые необходимо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ом, предоставляющим муниципальную услугу, является администрация Панинского сельского поселения (далее - администрация), исполнителем муниципальной услуги является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ым результатом предоставления муниципальной услуги является предоставление муниципальной гарантии Панинского сельского поселения (далее - муниципальная гарантия) путем заключения договора о предоставлении муниципальной гарантии (далее - Договор) либо уведомление об отказе в предоставлении муниципальной гарант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ловии включения муниципальной гарантии в программу муниципальных гарантий Панинского сельского поселения в валюте Российской Федерации, являющуюся приложением к решению о бюджете Панинского сельского поселения на соответствующий финансовый год и плановый период, принципал имеет право обратиться с заявлением о предоставлении муниципальной гарантии в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слуги производится в течение 60 дней со дня поступления заявления в администрацию Панинского сельского поселения и выполнения административных процедур, установленных настоя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 (правовые основания для предоставления муниципальной услуг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й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анинского сельского поселения;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бюджетном процессе Панинского сельского поселения, утвержденное решением Совета Панинского сельского поселения от 20.09.2013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2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правовые акты органов местного самоуправления Пан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16"/>
      <w:bookmarkEnd w:id="2"/>
      <w:r>
        <w:rPr>
          <w:rFonts w:cs="Times New Roman" w:ascii="Times New Roman" w:hAnsi="Times New Roman"/>
          <w:sz w:val="24"/>
          <w:szCs w:val="24"/>
        </w:rPr>
        <w:t>2.6. Перечень документов, необходимых в соответствии с нормативными правовыми актами,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принципал самостоятельно представляет </w:t>
      </w:r>
      <w:hyperlink w:anchor="P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едоставление муниципальной гарантии с указанием суммы, целевого назначения, срока, на который требуется гарантия, а также предполагаемого способа обеспечения исполнения своих обязательств перед гарантом при наступлении гарантийного случая, если иное не предусмотрено законодательством Российской Федерации (Приложение 1 к административному регламент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Calibri" w:cs="Times New Roman" w:ascii="Times New Roman" w:hAnsi="Times New Roman"/>
          <w:sz w:val="24"/>
          <w:szCs w:val="24"/>
        </w:rPr>
        <w:t>заявлению претендента на получение муниципальной гарантии Панинского сельского поселения - юридического лица (далее - заявитель)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123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1) копии учредительных документов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и документов, подтверждающих полномочия руководителя заявителя, доверенность, заверенная руководителем юридического лица, если от имени юридического лица действует представитель юридического лица, не являющийся руководителем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окументы, подтверждающие одобрение (согласие) уполномоченного органа заявителя на совершение крупной сделки, в случаях, установленных федераль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пии документов бухгалтерской отчетности заявителя за последний финансовый год и на последнюю отчетную дату </w:t>
      </w:r>
      <w:r>
        <w:rPr>
          <w:rFonts w:cs="Times New Roman" w:ascii="Times New Roman" w:hAnsi="Times New Roman"/>
          <w:sz w:val="24"/>
          <w:szCs w:val="24"/>
        </w:rPr>
        <w:t>с отметкой налогового органа о ее принятии, расшифровки дебиторской и кредиторской задолженности, полученных кредитов и займов, дат их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документы о действующих счетах заявителя, открытых в кредитных организациях, с указанием информации об оборотах за последние 12 месяцев и остатках на расчетных (текущих) и валютных счетах и наличии (отсутствии) исполнительных документов к этим счетам. Заявитель, ведущий финансово-хозяйственную деятельность менее 12 месяцев, представляет указанные документы за фактический срок ведения финансово-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бизнес-план или технико-экономическое обоснование проекта, в целях финансирования которого запрашивается муниципальная гаран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копия аудиторского заключения о достоверности бухгалтерской отчетности заявителя за последний финансовый год (в случае если юридическое лицо в соответствии с федеральным законодательством должно проходить ежегодную аудиторскую провер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исполнение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, обеспечивается залогом имущества, заявителем пред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еречень имущества, предлагаемого для передачи в залог, с указанием серийного инвентарного и (или) заводского номера, даты постановки на баланс, первоначальной стоимости, текущей балансовой стоимости, начисленного износа, степени износа, даты и суммы проводившихся переоценок, нормативного срока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и документов, удостоверяющих право собственности залогодателя на имущество, предлагаемое для передачи в залог, и отсутствие обре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опии документов, удостоверяющих основание пользования залогодателем земельным участком, на котором расположен объект недвижимости, предлагаемый для передачи в залог, и государственную регистрацию права залогодателя на земельный участ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кумент, подтверждающий согласие собственника (арендодателя) земельного участка на передачу в залог права аренды земельного участка, на котором расположен принадлежащий залогодателю объект недвижимости, предлагаемый для передачи в залог (в случае если это предусмотрено договором аренды и федеральным законодательств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тчет независимого оценщика об оценке рыночной стоимости и степени ликвидности имущества, предлагаемого для передачи в залог, составленный не позднее 2 месяцев до дня направления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экспертное заключение на отчет независимого оценщика, подготовленное экспертом или экспертами саморегулируемой организации оценщиков в соответствии с требованиями законодательства об оценоч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копии документов, подтверждающих факт страхования имущества, предлагаемого для передачи в залог, от всех рисков утраты и повреждения на полную рыночную стоимость, а также копии документов, подтверждающих уплату страховых взн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копии документов, содержащих сведения о техническом состоянии, степени износа имущества, текущей балансовой стоимости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документов, не заверенные нотариусом, представляются заявителем с предъявлением оригиналов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, копии документов, представляемые заявителем в бумажном виде, не должны иметь подчисток текста и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, осуществляющий предоставление муниципальной услуги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 по предоставлению муниципальной гарантии Пан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 (учреждений), участвующих в предоставлении муниципальных услуг, за исключением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администрацией Панинского сельского поселения муниципальной услуги, не предусмотре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еречень оснований для отказа в предоставлении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устойчивое финансовое состоя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представление принципалом обеспечения исполнения обязательств по запрашиваемой муниципальной гарантии Панинского сельского поселения (кроме случаев, предусмотренных законодательством Российской Федер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личие у принципала, его поручителей (гарантов) просроченной задолженности по денежным обязательствам перед муниципальным образованием, по обязательным платежам в бюджетную систему Российской Федерации, а также неурегулированных обязательств по муниципальным гарантиям, ранее предоставленным администрацией Панин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непредставление принципалом документов, указанных в </w:t>
      </w:r>
      <w:hyperlink w:anchor="P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принятие решения представительным органом местного самоуправления муниципального образования о внесении изменений в действующее решение о бюдж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Информирование (консультирование) по вопросам предоставления муниципальной услуги осуществляе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2.1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ок регистрации заявки принципала о предоставлении муниципальной услуги составляет 1 (один) рабочий день.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12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казателями доступности и качества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ения информации о предоставлении муниципальной услуги по телефон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едоставления документов, необходимых для предоставления муниципальной услуги, по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квалификации специалистов, участвующих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(отсутствие) обоснованных жалоб принцип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ПОЛНЕНИЯ, В ТОМ ЧИСЛЕ ОСОБЕННОСТ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В ЭЛЕКТРОННОЙ ФОРМ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муниципальной гарантии в Программу муниципальных гарантий Панинского сельского поселения, являющуюся приложением к решению о бюджете Панинского сельского поселения на соответствующий финансовый год и на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роекта постановления администрации Панинского сельского поселения о предоставлении муниципальной гаран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заключение договора о предоставлении муниципальной гарантии,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и предоставление муниципальной гарант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Юридическим фактом, служащим основанием для рассмотрения информации по предоставлению гарантии, является поступление заявления от принципала в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Отдел учёта и отчётности администрации Панинского сельского поселения проверяет запрос и документы  и выдает заключение о целесообразности и необходимости предоставления муниципальной гарантии, выдаваемой в целях обеспечения исполнения обязательств по заемным средствам, с точки зрения экономической эффективности инвестиционного проекта, а также соответствия целям и задачам социально-экономического развития Панинского сельского поселения. Срок подготовки заключения не более 10 (десяти)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исполнение обязательств принципала по удовлетворению регрессного требования гаранта к принципалу в связи с исполнением гарантии обеспечивается залогом имущества, отдел учёта и отчётности администрации Панинского сельского поселения подготавливает также заключение по представленным документам по залоговому имуще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учёта и отчётности  администрации Панинского сельского поселения в течение 10 (десяти) рабочих дней со дня поступления документов в полном объеме рассматривает самостоятельно или с привлечением специалистов других структурных подразделений администрации представленные документы, готовит заключение о целесообразности предоставления муниципальной гарантии с точки зрения ликвидности предоставленного в залог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подготовкой заключения о целесообразности предоставления муниципальной гарантии, отдел учёта и отчётности администрации Панинского сельского поселения в течение 10 (десяти) рабочих дней со дня поступления документов проверяет состояние муниципального долга и проводит анализ финансового состояния принципала, его гарантов, поручителей, оценку надежности (ликвидности) банковской гарантии. При проведении анализа финансового состояния принципала отдел учёта и отчётности администрации Панинского сельского поселения вправе использовать аудиторские заключения по проверке финансового состояния принципала, его поручителей (гарант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анализа финансового состояния принципала в соответствии с федеральным и областным законодательством могут привлекаться специалисты (эксперты), имеющие необходимые профессиональные знания и квалификацию, подтвержденные соответствующими документами. Расходы, связанные с привлечением специалистов (экспертов) для проведения анализа финансового состояния принципала, осуществляются за счет средств принцип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й, осуществляющих свою деятельность менее года, оценка финансового состояния производится отделом учёта и отчётности администрации Панинского сельского поселения  на основе документов, перечисленных в </w:t>
      </w:r>
      <w:hyperlink w:anchor="P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за последний отчетный период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го анализа отдел учёта и отчётности администрации Панинского сельского поселения готовит заключение о финансовом состоянии принцип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 администрация  Панинского сельского поселения в течение 10 (десяти) дней осуществляет проверку движимого и (или) недвижимого имущества, предоставляемого в обеспечение исполнения обязательств принципала по удовлетворению регрессного требования к нему в связи с исполнением в полном объеме или какой-либо части гарантии, готовит заключение по вопросу соответствия представленного отчета независимого оценщика об оценке залогового обеспечения (движимого и недвижимого имущества) действующему законодательству об оценочной деятельности, подготавливает заключение по результатам проверки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учёта и отчётности администрации Панинского сельского поселения после получения от структурных подразделений администрации Панинского сельского поселения: заключений о целесообразности предоставления муниципальной гарантии, по бизнес-плану, технико-экономическому обоснованию, об оценке имущества, передаваемого в залог, а также проведения проверки финансового состояния принципала, его гарантов, поручителей, проведения оценки надежности (ликвидности) банковской гарантии, поручительств, предоставляемых в обеспечение исполнения обязательств принципала по удовлетворению регрессного требования к нему в связи с исполнением в полном объеме или какой-либо части гарантии, в течение 2 (двух) дней направляет их для ознакомления и принятия решения о предоставлении муниципальной гарантии главе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 (трех) рабочих дней глава Панинского сельского поселения рассматривает представленные отделом учёта и отчётности администрации Панинского сельского поселения документы, и принимает решение о предоставлении или отказе в предоставлении муниципальной гарантии, и дает указание отделу учёта и отчётности администрации Панинского сельского поселения о подготовке соответствующ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нятии положительного решения главы Панинского сельского поселения о включении данной гарантии в решение о бюджете (Программу муниципальных гарантий Панинского сельского поселения) отдел учёта и отчётности администрации Панинского сельского поселения в течение 5 (пяти) рабочих дней после принятия положительного решения разрабатывает проект решения о внесении изменений в бюджет на соответствующий финансовый год и на плановый период и направляет в Совет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омента направления проекта решения о внесении изменений в бюджет на соответствующий финансовый год и на плановый период в Совет Панинского сельского поселения, исполнение муниципальной услуги по предоставлению муниципальной гарантии приостанавливается до вступления в силу решения Совета Панинского сельского поселения о внесении соответствующих изменений в бюдж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рицательного решения по вопросу предоставления муниципальной гарантии, отдел учёта и отчётности администрации Панинского сельского поселения в течение 3 (трех) рабочих дней после получения указания главы Панинского сельского поселения направляет принципалу уведомление об отказе в предоставлении муниципальной услуги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чин отказа в предоставлении муниципальной услуги по предоставлению муниципальной гарантии Панинского сельского поселения приведен в п. 2.8 настояще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одготовка проекта постановления администрации Панинского сельского поселения о предоставлении муниципальной гарант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вступления в силу решения Совета Панинского сельского поселения о бюджете отдел учёта и отчётности администрации Панинского сельского поселения в течение 5 (пяти) рабочих дней направляет информацию принципалу о принятии решения о предоставлении муниципальной гарант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направлением информации заявителю о принятом решении отдел учёта и отчётности администрации Панинского сельского поселения в течение 3 (трех) рабочих дней после вступления в силу решения Совета Панинского сельского поселения о бюджете администрации Панинского сельского поселения готовит проект постановления администрации Панинского сельского поселения о предоставлении муниципальной гарантии и направляет его на подпись главе Пан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дготовка и заключение договора о предоставлении муниципальной гарантии,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, оформление и предоставление муниципальной гарант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постановления администрации Панинского сельского поселения главой Панинского сельского поселения отдел учёта и отчётности администрации Панинского сельского поселения в течение 3 (трех) рабочих дней осуществляет подготовку проектов муниципальной гарантии, договора о предоставлении муниципальной гарантии и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(за исключением случаев, когда обеспечением является залог имущества) (далее - договоры), и направляет их для правовой экспертизы в администрацию Панинского сельского поселения. Правовая экспертиза осуществляется в течение 5 (пяти)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роекты муниципальной гарантии и/или договоров требуют доработки, администрация Панинского сельского поселения направляет их в отдел учёта и отчётности администрации Панинского сельского поселения для устранения выявленных замеч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учёта и отчётности администрации Панинского сельского поселения дорабатывает проекты муниципальной гарантии и/или договоров в течение 3 (трех)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пособом обеспечения исполнения обязательств по муниципальной гарантии является договор залога имущества, администрация Панинского сельского поселения осуществляет работу по разработке и заключению договора залога имущества в обеспечение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. Договор залога составляется в 3 (трех) экземплярах, имеющих одинаковую юридическую силу, и подписывается главой Панинского сельского поселения и принципалом. Договор залога считается заключенным с момента его регистрации в органе, осуществляющем государственную регистрацию прав на недвижимость и сделок с ней. Два экземпляра заключенного договора не позднее следующего рабочего дня с момента подписания передаются в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о предоставлении муниципальной гарантии составляется в 3 (трех) экземплярах и подписывается главой Панинского сельского поселения, получателем муниципальной гарантии (принципалом) и кредитной организацией (бенефициар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ередачи подписанных договоров в отдел учёта и отчётности администрации Панинского сельского поселения оформляется муниципальная гарантия, которая подписывается главой Панинского сельского поселения. Муниципальная гарантия составляется в одном экземпляре и передается по акту приема-передачи принципалу для дальнейшей передачи бенефициару не позднее рабочего дня, следующего за днем подписания указанного акта приема-пере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ная муниципальная гарантия подлежит отражению отделом учёта и отчётности администрации Панинского сельского поселения в муниципальной долговой книге Пан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олжностные лица, ответственные за оказание муниципальной услуги, несут персональную ответственность за сроки и порядок исполнения каждой административной процедуры, указанной в настоящем Регламен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осуществляется путем проведения должностным лицом, ответственным за организацию работы по оказанию муниципальной услуги, проверок соблюдения и исполнения положений настоящего Регламента, нормативных правовых актов Российской Федерации, Ивановской области, муниципальных правовых актов Панинского сельского поселения в процессе оказа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, а также проверку исполнения положений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дисциплинарной, административной и уголовной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Й (БЕЗДЕЙСТВИЯ) ОРГАНА, ПРЕДОСТАВЛЯЮЩ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А ТАКЖЕ ДОЛЖНОСТНЫХ ЛИЦ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обратиться с жалобой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 в орган, предоставляющий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,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, для предоставления муниципальной услуги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256"/>
      <w:bookmarkEnd w:id="4"/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w:anchor="P2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ан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едоставление муниципальной гарант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бланк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ого лица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Панинског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5" w:name="P278"/>
      <w:bookmarkEnd w:id="5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едоставление муниципально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и Панин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 (наименование юридического лица) просит рассмотреть   вопрос   о   предоставлении  муниципальной  гарантии  Панинского сельского поселения в  обеспечение  исполнения обязательств по кредиту в ____________________________ для _________ (указать цель получения кредита)  (указать наименование банка) _____________________ - в сумме ___________________ сроком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ть залоговое обеспечени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 ОБЩАЯ </w:t>
      </w:r>
      <w:hyperlink w:anchor="P3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ИНФОРМАЦ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(Приложение 2 к административному регламенту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го лица          __________________             Ф.И.О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нинского 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ой услуги «Предоставление муниципальных гарант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инского сельского поселения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309"/>
      <w:bookmarkEnd w:id="6"/>
      <w:r>
        <w:rPr>
          <w:rFonts w:cs="Times New Roman" w:ascii="Times New Roman" w:hAnsi="Times New Roman"/>
          <w:sz w:val="26"/>
          <w:szCs w:val="26"/>
        </w:rPr>
        <w:t>ОБЩАЯ ИНФОРМАЦИЯ ОБ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7725"/>
        <w:gridCol w:w="145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виды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егис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ный капитал (уставный фонд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налоговой инспекции, в которой организация стоит на учет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ОКП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ТМО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ОГУ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ФС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ОПФ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сч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20"/>
      <w:sz w:val="4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20"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BBD2D4EA3C94B0236942CE9B19AA2AFCBAD749796FF324191B3FF1C453AC79EA98992B8C70FACAW357N" TargetMode="External"/><Relationship Id="rId3" Type="http://schemas.openxmlformats.org/officeDocument/2006/relationships/hyperlink" Target="http://www.37.gosuslugi.ru/" TargetMode="External"/><Relationship Id="rId4" Type="http://schemas.openxmlformats.org/officeDocument/2006/relationships/hyperlink" Target="consultantplus://offline/ref=5CBBD2D4EA3C94B0236942CE9B19AA2AFCBAD7497868F324191B3FF1C453AC79EA98992B8574WF5CN" TargetMode="External"/><Relationship Id="rId5" Type="http://schemas.openxmlformats.org/officeDocument/2006/relationships/hyperlink" Target="consultantplus://offline/ref=5CBBD2D4EA3C94B023695CC38D75F625F9B88D44726CFB76434464AC935AA62EWA5DN" TargetMode="External"/><Relationship Id="rId6" Type="http://schemas.openxmlformats.org/officeDocument/2006/relationships/hyperlink" Target="consultantplus://offline/ref=5CBBD2D4EA3C94B023695CC38D75F625F9B88D447A6BFC73424C39A69B03AA2CAAD89F7ECF34F7C233E2013AWA55N" TargetMode="External"/><Relationship Id="rId7" Type="http://schemas.openxmlformats.org/officeDocument/2006/relationships/hyperlink" Target="consultantplus://offline/ref=3E8D7A5D78467ACA469DD289926B62F5D6D6060816691CB69EC9981BBA9E8D7B223D4B51J1gDF" TargetMode="External"/><Relationship Id="rId8" Type="http://schemas.openxmlformats.org/officeDocument/2006/relationships/hyperlink" Target="consultantplus://offline/ref=5CBBD2D4EA3C94B023695CC38D75F625F9B88D447369F073414464AC935AA62EADD7C069C87DFBC333E200W358N" TargetMode="External"/><Relationship Id="rId9" Type="http://schemas.openxmlformats.org/officeDocument/2006/relationships/hyperlink" Target="consultantplus://offline/ref=5CBBD2D4EA3C94B023695CC38D75F625F9B88D447369F073414464AC935AA62EADD7C069C87DFBC333E200W358N" TargetMode="External"/><Relationship Id="rId10" Type="http://schemas.openxmlformats.org/officeDocument/2006/relationships/hyperlink" Target="consultantplus://offline/ref=5CBBD2D4EA3C94B0236942CE9B19AA2AFCBAD5497963F324191B3FF1C4W553N" TargetMode="External"/><Relationship Id="rId11" Type="http://schemas.openxmlformats.org/officeDocument/2006/relationships/hyperlink" Target="consultantplus://offline/ref=5CBBD2D4EA3C94B0236942CE9B19AA2AFCBAD5497C69F324191B3FF1C4W553N" TargetMode="External"/><Relationship Id="rId12" Type="http://schemas.openxmlformats.org/officeDocument/2006/relationships/hyperlink" Target="consultantplus://offline/ref=5CBBD2D4EA3C94B0236942CE9B19AA2AFCB0DA4A7969F324191B3FF1C453AC79EA98992B8C70FAC3W35BN" TargetMode="External"/><Relationship Id="rId13" Type="http://schemas.openxmlformats.org/officeDocument/2006/relationships/hyperlink" Target="consultantplus://offline/ref=5CBBD2D4EA3C94B0236942CE9B19AA2AFCB4DA4A7C6BF324191B3FF1C4W553N" TargetMode="External"/><Relationship Id="rId14" Type="http://schemas.openxmlformats.org/officeDocument/2006/relationships/hyperlink" Target="consultantplus://offline/ref=5CBBD2D4EA3C94B0236942CE9B19AA2AFCBAD6407F63F324191B3FF1C4W553N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53:00Z</dcterms:created>
  <dc:creator>user48n2</dc:creator>
  <dc:description/>
  <cp:keywords/>
  <dc:language>en-US</dc:language>
  <cp:lastModifiedBy>User</cp:lastModifiedBy>
  <cp:lastPrinted>2016-06-14T08:37:00Z</cp:lastPrinted>
  <dcterms:modified xsi:type="dcterms:W3CDTF">2016-07-18T07:25:00Z</dcterms:modified>
  <cp:revision>13</cp:revision>
  <dc:subject/>
  <dc:title/>
</cp:coreProperties>
</file>