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ан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 муниципальной гарант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бланк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го лица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Пан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278"/>
      <w:bookmarkEnd w:id="0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муницип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и Панин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 (наименование юридического лица) просит рассмотреть   вопрос   о   предоставлении  муниципальной  гарантии  Панинского сельского поселения в  обеспечение  исполнения обязательств по кредиту в ____________________________ для _________ (указать цель получения кредита)  (указать наименование банка) _____________________ - в сумме ___________________ сроком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ть залоговое обеспеч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 ОБЩАЯ </w:t>
      </w:r>
      <w:hyperlink w:anchor="P3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НФОРМ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(Приложение 2 к административному регламент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лица          __________________             Ф.И.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ин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ой услуги «Предоставление муниципальных гарант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инского сельского посел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309"/>
      <w:bookmarkEnd w:id="1"/>
      <w:r>
        <w:rPr>
          <w:rFonts w:cs="Times New Roman" w:ascii="Times New Roman" w:hAnsi="Times New Roman"/>
          <w:sz w:val="26"/>
          <w:szCs w:val="26"/>
        </w:rPr>
        <w:t>ОБЩАЯ ИНФОРМАЦИЯ ОБ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7725"/>
        <w:gridCol w:w="145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виды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ный капитал (уставный фонд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налоговой инспекции, в которой организация стоит на учет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ОКП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ОГУ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ФС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ОПФ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сч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BBD2D4EA3C94B0236942CE9B19AA2AFCBAD5497963F324191B3FF1C4W553N" TargetMode="External"/><Relationship Id="rId3" Type="http://schemas.openxmlformats.org/officeDocument/2006/relationships/hyperlink" Target="consultantplus://offline/ref=5CBBD2D4EA3C94B0236942CE9B19AA2AFCBAD5497C69F324191B3FF1C4W553N" TargetMode="External"/><Relationship Id="rId4" Type="http://schemas.openxmlformats.org/officeDocument/2006/relationships/hyperlink" Target="consultantplus://offline/ref=5CBBD2D4EA3C94B0236942CE9B19AA2AFCB0DA4A7969F324191B3FF1C453AC79EA98992B8C70FAC3W35BN" TargetMode="External"/><Relationship Id="rId5" Type="http://schemas.openxmlformats.org/officeDocument/2006/relationships/hyperlink" Target="consultantplus://offline/ref=5CBBD2D4EA3C94B0236942CE9B19AA2AFCB4DA4A7C6BF324191B3FF1C4W553N" TargetMode="External"/><Relationship Id="rId6" Type="http://schemas.openxmlformats.org/officeDocument/2006/relationships/hyperlink" Target="consultantplus://offline/ref=5CBBD2D4EA3C94B0236942CE9B19AA2AFCBAD6407F63F324191B3FF1C4W553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07:00Z</dcterms:created>
  <dc:creator>user48n2</dc:creator>
  <dc:description/>
  <cp:keywords/>
  <dc:language>en-US</dc:language>
  <cp:lastModifiedBy>admin</cp:lastModifiedBy>
  <cp:lastPrinted>2016-06-14T08:37:00Z</cp:lastPrinted>
  <dcterms:modified xsi:type="dcterms:W3CDTF">2016-07-22T11:07:00Z</dcterms:modified>
  <cp:revision>2</cp:revision>
  <dc:subject/>
  <dc:title/>
</cp:coreProperties>
</file>