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4.11.2019                                                                                                            №1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Панино</w:t>
      </w:r>
    </w:p>
    <w:p>
      <w:pPr>
        <w:pStyle w:val="Normal"/>
        <w:tabs>
          <w:tab w:val="clear" w:pos="708"/>
          <w:tab w:val="left" w:pos="375" w:leader="none"/>
          <w:tab w:val="center" w:pos="4535" w:leader="none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сновных направлениях бюджетной и налоговой политики Панинского сельского поселения на 2020 год и на период до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>
          <w:rFonts w:ascii="Calibri" w:hAnsi="Calibri" w:cs="Calibri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о статьей 172 Бюджетного кодекса Российской Федерации в целях составления проекта бюджета Панинского сельского поселения на очередной финансовый год и плановый период» администрация Пан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сновные направления бюджетной и налоговой политики Панинского сельского поселения на 2020 год и на период до 2022 года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Панинского сельского поселен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В.Зобн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4.11.2019г.  № 1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бюджетной и налогов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тики Панинского сельского поселения на 2020 год и на период до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на 2020 год и на период до 2022 года (далее – Основные направления бюджетной и налоговой политики) разработаны в соответствии с бюджетным законодательством Российской Федерации в целях составления проекта бюджета Панинского сельского поселения на 2020 год и на плановый период 2021 и 2022 годов (далее – проект бюдж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расходных обязательств источниками финансирования является необходимым условием эффективного функционирования бюджета Панин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ближайших лет по повышению эффективности бюджетных расход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повышения качества предоставления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процедур предварительного и последующе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являются муниципальны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ая политика в области дох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доходной части местного бюджетов зависит от налоговой политики, проводимой на федеральном и областном уровне. В связи с этим при определении бюджетной политики Панинского сельского поселения учитываются изменения федерального и областного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ормативы отчислений от федеральных налогов, поступающих в бюджет Панинского сельского поселения останется на 2020 год и на плановый период без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увеличения доходов бюджета особое внимание необходимо уделять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ю эффективного управления муниципальной собственностью Пан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и работы по выявлению не оформленных в установленном законодательством порядке земельных участков и не оформленных в собственность объектов недвижимости, в том числе объектов незавершенного строительства, с последующим понуждением собственников земельных участков и объектов недвижимости к своевременной регистрации прав собственности на данные объек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кращению задолженности и недоимки по платежам в бюджет поселения путем взаимодействия в рамках межведомственных комиссий с налогоплательщиками Панинского сельского поселения и эффективной реализацией контрольных функций главными администраторами доходо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держке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ходной базы бюджета Панинского сельского поселения может быть обеспечено развитием экономики поселения, привлечением инвестиций и появлением новых налогоплательщ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ая политика в области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снову бюджетной политики Панинского сельского поселения в области расходов положено безусловное исполнение действующих расходных обязательств. 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фере культуры основные усилия будут направлены на развитие учреждений культуры, развитие творческого потенциала Панинского сельского поселения, создание условий для улучшения доступа населения к культурным ценностям, информации и знаниям, укрепление материально-технической базы учреждений культуры, а также на доведение средней заработной платы отдельных категорий работников муниципальных учреждений культуры до 100% средней заработной платы в Ивановской области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усилия в сфере физической культуры и спорта будут направлены на организацию физкультурных и спортив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налоговой поли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ой целью налоговой политики Панинского сельского поселения на 2020-2022 годы является, как и в предыдущие годы, сохранение и увеличение доходного потенциала Панинского сельского поселения для обеспечения сбалансированности местного бюджета в среднесрочной персп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логовая политика нацелена на планомерное поступление налогов, сборов и иных обязательных платежей в бюджет Панинского сельского поселения и основывается на налоговом законодательстве Российской Федерации, Ивановской области и Пан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сновными направлениями в области налоговой политики являютс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овершенствование системы взаимодействия органов исполнительной власти, территориальных органов федеральных органов исполнительной власти по повышению собираемости налогов и других обязательных плате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одолжение политики обоснованности и эффективности предоставления налоговых льг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заимодействие с налогоплательщиками, осуществляющими свою деятельность на территории Панинского сельского поселения, в целях обеспечения своевременного и полного выполнения ими налоговых обязательств по уплате налогов в бюджеты всех уров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реализации указанных направлений продолжит работу комиссия по обеспечению своевременности и полноты поступлений обязательных платежей в бюджеты всех уровней и государственные внебюджетные фонд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14:00Z</dcterms:created>
  <dc:creator>user48n1</dc:creator>
  <dc:description/>
  <cp:keywords/>
  <dc:language>en-US</dc:language>
  <cp:lastModifiedBy>User1</cp:lastModifiedBy>
  <cp:lastPrinted>2015-10-20T16:20:00Z</cp:lastPrinted>
  <dcterms:modified xsi:type="dcterms:W3CDTF">2019-11-18T08:01:00Z</dcterms:modified>
  <cp:revision>40</cp:revision>
  <dc:subject/>
  <dc:title/>
</cp:coreProperties>
</file>