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АНИНСКОГО СЕЛЬСКОГО ПОСЕЛЕН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ФУРМАН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4.11.2019                                                                                                         № 1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Па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расчета межбюджетных трансфертов, передаваемых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Панинского сельского поселения от 01.11.2013г. №35 «Об утверждении Порядка предоставления и расходования иных межбюджетных трансфертов из бюджета Панинского сельского поселения» администрация Пан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 :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методику расчета межбюджетных трансфертов, передаваемых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 на 2020 год и плановый период 2021 и 2022 годов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на на главного бухгалтера Н.А.Репи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Панин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 поселения                                                                          А.В. Зобнин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Пан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11.2019 №10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чета межбюджетных трансфертов, передаваемых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Настоящая методика устанавливает порядок определения объема финансовых средств бюджета Панинского сельского поселения (далее – поселение), направляемых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Межбюджетные трансферт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ваемые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 (далее – межбюджетные трансферты) предоставляются в пределах бюджетных ассигнований, предусмотренных в бюджете поселения на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змер иных межбюджетных трансфертов по каждому полномочию определяе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размер межбюджетного трансферта на ис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го полномочия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норматив финансовых затрат по исполн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 в расчете на одного жителя поселения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численность постоянного населения, проживающего на территории поселения на 1 января отчетн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ормативы финансовых затрат устанавливаются  на 2020 год и плановый период 2021 и 2022 годов исходя из фактических затрат за 2019 год и возможностей бюджета поселения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полномочий по формированию муниципального заказа – 0,1043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полномочий по созданию условий для обеспечения сельского поселения услугами связи, общественного питания, торговли и бытового обслуживания – 0,1043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лномочий по разработке показателей социально – экономического развития поселения – 0,1043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полномочий по формированию и исполнению бюджета поселения – 0,1043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выполнение полномочий  контролю за исполнением бюджета поселения –0,1043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выполнение полномочий по осуществлению внешнего муниципального финансового контроля – 0,1043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Межбюджетные трансферты предоставляются в соответствии со сводной бюджетной росписью бюджета поселения в пределах лимитов бюджетных обязательств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асходование межбюджетных трансфертов осуществляется в соответствии с Порядками, установленными нормативными актами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3:00Z</dcterms:created>
  <dc:creator>Пользователь</dc:creator>
  <dc:description/>
  <cp:keywords/>
  <dc:language>en-US</dc:language>
  <cp:lastModifiedBy>User1</cp:lastModifiedBy>
  <cp:lastPrinted>2012-11-19T13:17:00Z</cp:lastPrinted>
  <dcterms:modified xsi:type="dcterms:W3CDTF">2019-11-18T08:15:00Z</dcterms:modified>
  <cp:revision>27</cp:revision>
  <dc:subject/>
  <dc:title/>
</cp:coreProperties>
</file>