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>от      19.07.2018                                                                                              № 62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.Панино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Style16"/>
        <w:shd w:fill="FFFFFF" w:val="clear"/>
        <w:spacing w:before="0" w:after="15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анинского сельского поселения от 14.01.2013 № 3 «</w:t>
      </w:r>
      <w:r>
        <w:rPr>
          <w:rStyle w:val="StrongEmphasis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ырубку не отнесённых к лесным насаждениям деревьев и кустарников»</w:t>
      </w:r>
    </w:p>
    <w:p>
      <w:pPr>
        <w:pStyle w:val="Style16"/>
        <w:shd w:fill="FFFFFF" w:val="clear"/>
        <w:spacing w:before="0" w:after="15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7.07.2010 № 210-ФЗ "Об организации предоставления государственных и муниципальных услуг» администрация Панин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Панинского сельского поселения от 14.01.2013 № 3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ырубку не отнесённых к лесным насаждениям деревьев и кустарник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.4. раз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8"/>
          <w:szCs w:val="28"/>
        </w:rPr>
        <w:t>«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предоставления муниципальной услуги не должен превышать 10 календарных дней с момента регистрации поступившего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и прохождения отдельных административных процедур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регистрация документов в общем отделе Администрации Панинского сельского поселения - не более 1 рабочего д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илагаемых к нему документов – не более 5 рабочих дн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уведомление заявителя о некомплектности документов и необходимости представления полного комплекта – не более 5 рабочих дней со дня поступления зая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комиссионное обследование зеленых насаждений и подготовка акта комиссионного обследования – не более 10 рабочих дн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одготовка распоряжения Администрации Панинского сельского поселения и выдача разрешения – не более 3 рабочих дн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и условии возмещения заявителем затрат на производство работ по компенсационному озеленению срок выдачи разрешения составляет не более 5 рабочих дней с момента предоставления данных (копии платежного поручения) о перечислении денежных средств в местный бюдже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домление заявителя об отказе в выдаче разрешения и возврате документов – не более 5 рабочих дней со дня выявления основания для отказа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2.  Раздел 5. Регламент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1. 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, устно либо письменно по почте в администрацию Панинского сельского поселения, через многофункциональный центр, с использованием сети "Интернет" на официальный сайт администрации – панинское.рф, по электронной почте, на единый портал государственных и муниципальных услуг либо на региональный портал государственных и муниципальных услуг, а также жалоба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При обращении с устной жалобой ответ на обращение с согласия гражданина может быть дан устно в ходе личного приема, осуществляемого главой Панинского сельского поселения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1.1. Обращение к главе Панинского сельского поселения может бы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ле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 письменном виде по адресу: 155509, Ивановская область, Фурмановский район, деревня Панино д. 108, телефоны: 8(49341) 92122, 92139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электронной почтой: paninoselpos@mail.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на личном приеме, в соответствии с графиком: вторник, четверг, с 13 до 17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на  Единый портал государственных и муниципальных услуг (функций):http://www.gosuslugi.ru/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через  многофункциональный центр предоставления государственных и муниципальных услуг, с которым заключено соглашение о взаимодействии (далее - МФЦ),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ская область, г. Фурманов, ул. Колосова, д. 2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– с 8-00 до 17-00, выходные дни – суббота, воскрес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 МФЦ: 2-13-1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1.2. 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нарушение срока регистрации запроса о предоставлении  муниципальной услуги, запрос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 Федеральным закон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Федеральным законом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1.3. В письменном обращении (заявлении, жалобе) указываются: наименование органа, в который направляется обращение, или фамилию, имя, отчество, главы Панинского сельского поселения; фамилия, имя, отчество гражданина; почтовый адрес, по которому должен быть направлен ответ; предмет обращения (заявления, жалобы); личная подпись заявителя (его уполномоченного представителя) и дата; доверенность (в случае, если в интересах заявителя обращается уполномоченное лиц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1.4. Письменное обращение должно быть написано разборчивым почерком, не содержать нецензурных выражений. 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1.5. Рассмотрение жалобы и подготовка ответа по ней осуществляется в соответствии с установленными в Администрации правилами документооборо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Жалоба рассматривается в течение 15 рабочих дней со дня регистрации, а в случае обжалования отказа в приеме документов у заявителя, либо в исправлении допущенных опечаток и ошибок, или в случае обжалования нарушения установленного срока таких исправлений - в течение 5 рабочих дней со дня рег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1.6. Обращения считаются разрешенными, если рассмотрены вс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в них вопросы, приняты необходимые меры и даны письменные ответы.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Ф должностного лица, ответственного за действия (бездействие) и решения, осуществляемые (принятые) в ходе исполнения муниципальной функции на основании административного регламента и повлекшие за собой жалоб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Решения и действия (бездействие) органов местного самоуправления 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местного самоуправления могут быть обжалованы в суде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2. Обнародовать настоящее постановление в соответствии с Уставом Панинского сельского поселения.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н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ельского поселения                                </w:t>
        <w:tab/>
        <w:tab/>
        <w:tab/>
        <w:tab/>
        <w:t xml:space="preserve">  А.Н.Грузд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Wikip">
    <w:name w:val="wikip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7:00Z</dcterms:created>
  <dc:creator>user</dc:creator>
  <dc:description/>
  <cp:keywords/>
  <dc:language>en-US</dc:language>
  <cp:lastModifiedBy>User</cp:lastModifiedBy>
  <cp:lastPrinted>2018-07-18T11:56:00Z</cp:lastPrinted>
  <dcterms:modified xsi:type="dcterms:W3CDTF">2018-07-18T07:56:00Z</dcterms:modified>
  <cp:revision>8</cp:revision>
  <dc:subject/>
  <dc:title/>
</cp:coreProperties>
</file>