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11.2018                                                                                                           №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Па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Панинского сельского поселения от 01.11.2013 № 35 «Об утверждении Порядка предоставления и расходования иных межбюджетных трансфертов из бюджета Панинского сельского поселения» администрация Пан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етодику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 на 2019 год и плановый период 2020 и 2021 год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главного бухгалтера Н.А.Реп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ип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анинского сельского поселения                                                     А.В. Зобнин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1. 2018 №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ая методика устанавливает порядок определения объема финансовых средств бюджета Панинского сельского поселения (далее – поселение), направля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Межбюджетные трансфер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ваемые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 (далее – межбюджетные трансферты) предоставляются в пределах бюджетных ассигнований, предусмотренных в бюджете поселения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р иных межбюджетных трансфертов по каждому полномочию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размер межбюджетного трансферта на ис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полномоч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норматив финансовых затрат по исполн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 в расчете на одного жителя поселе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численность постоянного населения, проживающего на территории поселения на 1 января отчет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ормативы финансовых затрат устанавливаются  на 2019 год и плановый период 2020 и 2021 годов исходя из фактических затрат за 2018 год и возможностей бюджета поселени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муниципального заказа – 0,1031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созданию условий для обеспечения сельского поселения услугами связи, общественного питания, торговли и бытового обслуживания – 0,1031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лномочий по разработке показателей социально – экономического развития поселения – 0,1031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и исполнению бюджета поселения – 0,1031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олнение полномочий контролю за исполнением бюджета поселения –0,1031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выполнение полномочий по осуществлению внешнего муниципального финансового контроля – 0,103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ежбюджетные трансферты предоставляются в соответствии со сводной бюджетной росписью бюджета поселения в пределах лимитов бюджетных обязательств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сходование межбюджетных трансфертов осуществляется в соответствии с Порядками, установленными нормативными актами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3:00Z</dcterms:created>
  <dc:creator>Пользователь</dc:creator>
  <dc:description/>
  <cp:keywords/>
  <dc:language>en-US</dc:language>
  <cp:lastModifiedBy>User1</cp:lastModifiedBy>
  <cp:lastPrinted>2018-11-09T10:27:00Z</cp:lastPrinted>
  <dcterms:modified xsi:type="dcterms:W3CDTF">2018-11-09T08:28:00Z</dcterms:modified>
  <cp:revision>28</cp:revision>
  <dc:subject/>
  <dc:title/>
</cp:coreProperties>
</file>