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НИНСКОГО СЕЛЬСКОГО ПОСЕЛЕНИ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РМАНОВСКОГО МУНИЦИПАЛЬНОГО РАЙОНА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от   28.12. 2018                                      </w:t>
        <w:tab/>
        <w:tab/>
        <w:tab/>
        <w:tab/>
        <w:tab/>
        <w:tab/>
        <w:t>№  129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.Панин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исполнении решения о применении бюджетных мер принужд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306.2 Бюджетного кодекса Российской Федерации администрация Панинского сельского поселения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исполнения решения о применении бюджетных мер принуждения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подпис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 оставляю за собой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рип главы Панинского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  <w:tab/>
        <w:tab/>
        <w:tab/>
        <w:tab/>
        <w:tab/>
        <w:tab/>
        <w:tab/>
        <w:t>А.В.Зобнин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Панинского сельского поселения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от 28.12.2018 № 12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нятия решений о применении бюджетных мер принуждения, решений об изменении решений о применении бюджетных мер принуждения, решений об отмене решений о применении бюджетных мер принуждения или решений об отказе в применении бюджетных мер принуждения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бщие положения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6"/>
          <w:szCs w:val="26"/>
        </w:rPr>
        <w:t>Настоящий Порядок устанавливает случаи и правила принятия решений о применении бюджетных мер принуждения, решений об изменении решений о применении бюджетных мер принуждения, решений об отмене решений о применении бюджетных мер принуждения или решений об отказе в применении бюджетных мер принуждения в отношении бюджета Панинского сельского  поселения (далее –местный бюджет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Решения, указанные в пункте 1 настоящего Порядка (далее – решения), принимаются в форме постановления администрации Панинского сельского поселения Фурмановского муниципального района (далее – администрация) и направляются в Управление Федерального казначейства по Ивановской области (далее – Управление), органу государственного (муниципального) финансового контроля, направившему уведомление, главному распорядителю бюджетных средств соответствующего местного бюджета, осуществляющего перечисление межбюджетных трансфертов, объекту контроля, допустившему нарушение, в течение 2 рабочих дней с даты их подписани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.Принятие решений о применении бюджетных мер принужд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pacing w:val="10"/>
          <w:sz w:val="26"/>
          <w:szCs w:val="26"/>
        </w:rPr>
      </w:pPr>
      <w:r>
        <w:rPr>
          <w:sz w:val="26"/>
          <w:szCs w:val="26"/>
        </w:rPr>
        <w:tab/>
        <w:t xml:space="preserve">3. Решение о применении бюджетных мер принуждения принимается в течение 30 календарных дней после получения уведомления о применении мер бюджетного принуждения </w:t>
      </w:r>
      <w:r>
        <w:rPr>
          <w:spacing w:val="10"/>
          <w:sz w:val="26"/>
          <w:szCs w:val="26"/>
        </w:rPr>
        <w:t>органа государственного (муниципального) финансового контроля (далее – уведомление) по фактам совершенных бюджетных нарушений (нарушение условий предоставления (расходования) межбюджетного трансферта, бюджетного кредита, использование средств не по целевому назначению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 В решении со ссылкой на уведомление указывается: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а) вид бюджетного нарушения, за совершение которого предусмотрено применение бюджетных мер принуждения;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б) объект контроля, допустивший бюджетное нарушение;</w:t>
      </w:r>
    </w:p>
    <w:p>
      <w:pPr>
        <w:pStyle w:val="Normal"/>
        <w:ind w:firstLine="705"/>
        <w:jc w:val="both"/>
        <w:rPr/>
      </w:pPr>
      <w:r>
        <w:rPr>
          <w:sz w:val="26"/>
          <w:szCs w:val="26"/>
        </w:rPr>
        <w:t>в) бюджетные меры принуждения (по каждому указанному в уведомлении бюджетному нарушению);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г) срок исполнения в отношении каждой из мер принуж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5. Сумма средств, определяемая для одной или нескольких бюджетных мер принуждения в решении должна соответствовать сумме средств по указанному в уведомлении бюджетному нарушению, в отношении которого принимается решение. При выявлении в уведомлении технических ошибок информация о сумме средств, содержащейся в решении, уточняется с указанием причины уточн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 Решение подлежит исполнению в срок до одного года со дня принятия указанного реш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7. Случаи и условия продления исполнения бюджетной меры принуждения на срок более одного года определяются приказом финансового отдела в соответствии с требованиями к установлению случаев и условий продления срока исполнения бюджетной меры принуждения, утвержденными постановлением Правительства Российской Федерации от 24.10.2018 №1268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8. Продление исполнения бюджетных мер принуждения на срок более одного года осуществляется в случае, если общая сумма использованных не по целевому назначению средств бюджетных кредитов и межбюджетных трансфертов, подлежащих бесспорному взысканию в соответствии с решениями о применении бюджетных мер принуждения (далее – общий объем средств, подлежащих бесспорному взысканию) превышает 2 процента суммы объема налоговых и неналоговых доходов местного бюджета Панинского сельского поселения Фурмановского муниципального района  на текущий финансовый год, утвержденного решением о бюджете на текущий финансовый год и плановый период (далее – налоговые и неналоговые доходы) и объема дотации на выравнивание бюджетной обеспеченности, предусмотренного соответствующему бюджету из бюджета Ивановской области и бюджета Фурмановского муниципального района на текущий финансовый год (далее – дотация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9. Для продления исполнения бюджетных мер принуждения на срок более одного года глава Панинского сельского поселения, в отношении которого принято решение о применении бюджетных мер принуждения, направляет на имя главы Фурмановского муниципального района обращение об установлении срока исполнения бюджетных мер принуждения более одного года со дня принятия решения о применении бюджетных мер принуждения (далее – обращение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0. Обращение должно содержать обоснование необходимости установления срока исполнения бюджетных мер принуждения более одного года с указанием реквизитов соответствующих решений о применении бюджетных мер принуждения, сведения о сумме налоговых и неналоговых доходов и дотац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1. В течение 5 рабочих дней со дня поступления в администрацию сельского поселения обращения с визой главы Фурмановского муниципального района, главный бухгалтер администрации сельского поселения запрашивает в Управлении сведения об общем объеме средств, подлежащих бесспорному взысканию и остатках средств, подлежащих взысканию на текущую да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2. В случае принятия решения о продлении срока исполнения бюджетных мер принуждения более одного года администрация сельского поселения заключает соглашение об условиях продления исполнения  бюджетной меры принуждения на срок более одного года по форме согласно приложению 1 к настоящему Порядку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3. Соглашение заключается в течение 20 календарных дней со дня поступления в администрацию сельского поселения обращения с визой главы Фурмановского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4. Соглашение заключается на срок до 5 лет путем предоставления рассрочки бесспорного взыскания бюджетных мер принуждения, которая предоставляется ежегодно в размере не более 2 процентов суммы налоговых и неналоговых доходов и дотации до полного исполнения бюджетных мер принуж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лучае, если сумма средств, подлежащих бесспорному взысканию в течение 5 лет превышает 2 процента суммы налоговых и неналоговых доходов и дотации, исполнение бюджетных мер принуждения осуществляется в течение пяти лет равными долям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5. В случае несоответствия значения общего объема средств, подлежащих бесспорному взысканию, значению, указанному в пункте 8 настоящего Порядка и (или), невыполнения муниципальным образованием в полном объеме требований, установленных соглашением, главный бухгалтер администрации сельского поселения информирует главу Фурмановского муниципального района о невозможности принятия решения о продлении бюджетных мер принуждения на срок более одного год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6 Глава Панинского сельского поселения в период действия решения о продлении исполнения бюджетных мер принуждения на срок более одного года вправе направить в финансовый отдел обращение о его досрочном исполне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7. Информация об исполнении соглашения предоставляется главой муниципального образования в финансовый отдел ежеквартально не позднее 25 числа месяца, следующего за отчетным до исполнения в полном объем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8. В случае выявления фактов нарушения (неисполнения) муниципальным образованием условий соглашения, финансовый отдел принимает решение о единовременном исполении бюджетных мер принуждения путем бессрочного взыскания остатка средств, подлежащих взыск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Финансовый отдел в срок не позднее 2 рабочих дней с даты принятия указанного решения информирует о нем Управл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Принятие решений об отказе в применении бюджетных мер принуждения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9. Решение об отказе в применении бюджетных мер принуждения принимается в случая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а) указания в уведомлении действий (бездействий) объекта контроля, не являющихся бюджетным нарушением, за совершение которого главой 30 Бюджетного кодекса Российской Федерации предусмотрено применение бюджетных мер принужд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б) отсутствия в уведомлении суммы средств, использованных с нарушением условий предоставления (расходования) межбюджетного трансферта, бюджетного кредита или использованных не по целевому назнач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) поступления в администрацию сельского поселения уведомления с нарушением сроков, установленных абзацами вторым и третьим пункта 5 статьи 306.2 бюджетного кодекса Российской Федерации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г) несоответствия сформированного и (или направленного уведомления требованиям пункта 3 статьи 268.1 или пунктом 3 статьи 269.2 Бюджетного кодекса Российской Федерации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д) указания в уведомлении бюджетного нарушения, которое было указано в ранее направленном другим органом государственного (муниципального) контроля уведомлении, на основании которого принято решение о применении бюджетных мер принужд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е) указания в уведомлении суммы средств, рассчитанных без учета нормативных правовых актов (муниципальных правовых актов), соглашений, при исполнении которых допущено бюджетное нарушение (за исключением технических ошибок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0. Решение об отказе в применении бюджетных мер принуждения должно содержать информацию об уведомлении и обстоятельствах, указанных в пункте 7 настоящего Порядка, и принимается в течение 30 календарных дней после получения уведомления и направляется органу государственного (муниципального) финансового контроля, направившему уведомление, в течение 2 рабочих дней с даты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. Принятие решений об изменении или отмене решений о применении бюджетных мер принужд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21. Решение об изменении или отмене решений о применении бюджетных мер принуждения принимается в отношении ранее принятых решений в соответствии с разделом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настоящего Порядк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2. Решение об изменении ранее принятого решения о применении бюджетных мер принуждения принимается в случая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а) поступления от Управления информации о перечислении объектом контроля части суммы средств, использованных с нарушением условий предоставления (расходования) межбюджетного трансферта, бюджетного кредита или использованных не по целевому назначению в бюджет, из которого такие средства были предоставлен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б) продления срока исполнения бюджетной меры принуждения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ешение об изменении решения о применении бюджетных мер принуждения должно содержать информацию о решении о применении  бюджетных мер принуждения, которое необходимо изменить и об обстоятельствах, указанных в пунктах а) и б)  настоящего пункт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3.  Решение об отмене ранее принятого решения о применении бюджетных мер принуждения принимается в случае  поступления от Управления информации о перечислении объектом контроля в полном объеме суммы средств, использованных с нарушением условий предоставления (расходования) межбюджетного трансферта, бюджетного кредита или использованных не по целевому назначению в бюджет, из которого такие средства были предоставлены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ешение об отмене решения о применении бюджетных мер принуждения должно содержать информацию о решении о применении бюджетных мер принуждения, которое необходимо отменить, и об обстоятельствах, указанных в первом абзаце настоящего пункт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4. Решение об изменении или об отмене решения о применении бюджетных мер принуждения принимается не позднее 30 календарных дней со дня поступления в администрацию сельского поселения информации от Управ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рядку принятия решений о применен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юджетных мер принуждения, решени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 изменении решений о применен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бюджетных мер принуждения, решений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б отмене решений о применении бюджетных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р принуждения или решений об отказ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применении бюджетных мер принужд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9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Соглашение</w:t>
      </w:r>
    </w:p>
    <w:p>
      <w:pPr>
        <w:pStyle w:val="Normal"/>
        <w:spacing w:lineRule="exact" w:line="319"/>
        <w:ind w:left="355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об условиях продления исполнения бюджетной меры принуждения на срок</w:t>
      </w:r>
    </w:p>
    <w:p>
      <w:pPr>
        <w:pStyle w:val="Normal"/>
        <w:spacing w:lineRule="exact" w:line="319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более одного года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«___»_________</w:t>
        <w:tab/>
        <w:t>20__ г.</w:t>
      </w:r>
    </w:p>
    <w:p>
      <w:pPr>
        <w:pStyle w:val="Normal"/>
        <w:spacing w:lineRule="exact" w:line="240"/>
        <w:ind w:right="1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Панинского сельского поселения Фурмановского муниципального района, в лице главы Панинского сельского поселения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йствующего на основании Устава Панинского сельского поселения, утвержденного Решением Совета Панинского сельского поселения от  «10» декабря 2012  № 45,  именуемый в дальнейшем «Администрация», с одной стороны, и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(наименование объекта, в отношении которого принята бюджетная мера принужд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лице_________________________________________________________________,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должность, фамилия, имя, отчество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йствующего на основании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(наименование документа, устанавливающего полномочия лиц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менуемое в дальнейшем «Муниципальное образование», с другой стороны, в дальнейшем вместе именуемые «Стороны», в соответствии с пунктом 6 статьи 306.2 Бюджетного кодекса Российской Федерации, Постановлением Правительства Российской Федерации от 24 октября 2018 года № 1268 «Об утверждении общих требований к установлению случаев и условий продления срока исполнения бюджетной меры принуждения» заключили настоящее соглашение (далее – соглашение) о нижеследующ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Предмет соглашения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1. Соглашение устанавливает условия, по которым Финансовым отделом осуществляется продление исполнения бюджетной меры принуждения Муниципальному образованию, в отношении которого принята бюджетная мера принуж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2. Исполнение бюджетной меры принуждения, в соответствии с приказом Финансового отдела от  ___»_________20___г. №____ «О продлении бюджетной меры принуждения», продлевается до «___»_________20___г. путем предоставления рассрочки бесспорного взыскания средст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. Обязанности Сторон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1. Муниципальное образование принимает на себя следующие обязательства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а) организовывать исполнение местного бюджета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с открытием и ведением лицевых </w:t>
      </w:r>
      <w:r>
        <w:rPr>
          <w:rFonts w:eastAsia="Georgia"/>
          <w:sz w:val="26"/>
          <w:szCs w:val="26"/>
        </w:rPr>
        <w:t xml:space="preserve">счетов для учета </w:t>
      </w:r>
      <w:r>
        <w:rPr>
          <w:sz w:val="26"/>
          <w:szCs w:val="26"/>
        </w:rPr>
        <w:t xml:space="preserve">операций </w:t>
      </w:r>
      <w:r>
        <w:rPr>
          <w:rFonts w:eastAsia="Georgia"/>
          <w:sz w:val="26"/>
          <w:szCs w:val="26"/>
        </w:rPr>
        <w:t xml:space="preserve">главных распорядителей, </w:t>
      </w:r>
      <w:r>
        <w:rPr>
          <w:sz w:val="26"/>
          <w:szCs w:val="26"/>
        </w:rPr>
        <w:t>распорядителей, получателей средств местного бюджета и главных администраторов (администраторов) источников финансирования дефицита местного бюджета в Управлении Федерального казначейства по Ивановской области (далее - Управление) на основании соглашения об осуществлении Управлением отдельных функций по исполнению местного бюджета при кассовом обслуживании исполнения местного бюджета, заключенного Управлением и администрацией муниципального образования (далее - Соглашение), подлежащего согласованию с финансовым отделом и включающего положени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о передаче Управлению функций финансового органа муниципального образования по учету бюджетных обязательств и санкционированию оплаты денежных обязательств получателей средств местного бюдже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об очередности списания денежных средств по перечню первоочередных платежей, осуществляемых за счет средств местного бюджета, являющемуся неотъемлемой частью Соглаш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о недопустимости проведения кассовых выплат по расходным обязательствам муниципального образования, не включенным в перечень первоочередных платежей, указанный в абзаце третьем настоящего подпункта, при наличии просроченной кредиторской задолженности по расходным обязательствам муниципального образования, включенным в указанный перечень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Муниципальное образование в течение 5 рабочих дней со дня подписания Соглашения информирует Финансовый отдел о заключении Соглашения с одновременным направлением его копии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б) осуществлять в соответствии с действующим законодательством казначейское сопровождение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авансовых платежей по муниципальным контрактам о поставке товаров, выполнении работ, оказании услуг для обеспечения муниципальных нужд, авансовых платежей по муниципальным контрактам, предметом которых являются капитальные вложения в объекты муниципальной собственности, субсидий и бюджетных инвестиций, предоставляемых юридическим лицам, авансовых платежей по контрактам (договорам) о поставке товаров, выполнении работ, оказании услуг, заключаемым муниципальными бюджетными и автономными учреждениями, если в целях софинансирования (финансового обеспечения) соответствующих расходных обязательств муниципального образования из других бюджетов предоставляются субсидии и иные межбюджетные трансферты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авансовых платежей по контрактам (договорам) о поставке товаров, выполнении работ, оказании услуг, заключаемым получателями субсидий и бюджетных инвестиций, укачанным в абзаце втором настоящего подпункта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 авансовых платежей по контрактам (договорам) о поставке товаров, выполнении работ, оказании услуг, заключаемым исполнителями и соисполнителями </w:t>
      </w:r>
      <w:r>
        <w:rPr>
          <w:rFonts w:eastAsia="Georgia"/>
          <w:sz w:val="26"/>
          <w:szCs w:val="26"/>
        </w:rPr>
        <w:t xml:space="preserve">в </w:t>
      </w:r>
      <w:r>
        <w:rPr>
          <w:sz w:val="26"/>
          <w:szCs w:val="26"/>
        </w:rPr>
        <w:t xml:space="preserve">рамках исполнения указанных </w:t>
      </w:r>
      <w:r>
        <w:rPr>
          <w:rFonts w:eastAsia="Georgia"/>
          <w:sz w:val="26"/>
          <w:szCs w:val="26"/>
        </w:rPr>
        <w:t xml:space="preserve">в </w:t>
      </w:r>
      <w:r>
        <w:rPr>
          <w:sz w:val="26"/>
          <w:szCs w:val="26"/>
        </w:rPr>
        <w:t>абзацах втором и третьем настоящего подпункта муниципальных контрактов (контрактов, договоров)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) не осуществлять финансовое обеспечение за счет средств местного бюджета капитальных вложений в объекты муниципальной собственности (в том числе в форме субсидий и иных межбюджетных трансфертов) местным бюджетам, кроме случаев, когда в целях софинансирования (финансового обеспечения) капитальных вложений в объекты муниципальной собственности из других бюджетов предоставляются субсидии и иные межбюджетные трансферты местному бюджету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г) согласовывать с Финансовым отделом проекты решений о местном бюджете на очередной финансовый год и плановый период или очередной финансовый год и о внесении изменений в решение о местном бюджете до внесения в представительный орган муниципального образовани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д) исполнять иные обязательства, установленные Финансовым отделом при принятии решений о продлении исполнения бюджетной меры принуждения на срок более одного года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е) единовременно исполнять бюджетную меру принуждения при нарушении им обязательств, указанных в настоящем пункт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2. Муниципальное образование до исполнения в полном объеме бюджетной меры принуждения ежеквартально, не позднее 25 числа месяца, следующего за отчетным, представляет в Финансовый отдел информацию об исполнении обязательств, указанных в пункте 2.1 настоящего соглаше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3. Финансовый отдел рассматривает, полученные документы, указанные в подпункте «г» пункта 2.1. настоящего соглашения и информацию о результатах рассмотрения направляет в Муниципальное образова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. Ответственность Сторон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лучае неисполнения или ненадлежащего исполнения своих обязательств по соглашению Муниципальное образование несет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. Иные условия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1. Контроль за исполнением Муниципальным образованием обязательств, указанных в пункте 2.1  настоящего соглашения, осуществляет Финансовый отдел и Управлени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2.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5. Реквизиты и подписи Сторо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Финансовый отдел:                                                           Муниципальное образовани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1:15:00Z</dcterms:created>
  <dc:creator>user51n3</dc:creator>
  <dc:description/>
  <cp:keywords/>
  <dc:language>en-US</dc:language>
  <cp:lastModifiedBy>User</cp:lastModifiedBy>
  <cp:lastPrinted>2020-01-10T15:29:00Z</cp:lastPrinted>
  <dcterms:modified xsi:type="dcterms:W3CDTF">2020-01-10T11:29:00Z</dcterms:modified>
  <cp:revision>30</cp:revision>
  <dc:subject/>
  <dc:title/>
</cp:coreProperties>
</file>