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Я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Lucida Sans Unicode"/>
          <w:b/>
          <w:bCs/>
          <w:sz w:val="28"/>
          <w:szCs w:val="28"/>
        </w:rPr>
        <w:t>ПОСТАНОВЛЕНИЕ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от    21.03. 2018                                                                                               №  27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jc w:val="both"/>
        <w:rPr>
          <w:rFonts w:eastAsia="Lucida Sans Unicode"/>
          <w:b/>
          <w:b/>
          <w:bCs/>
          <w:i/>
          <w:i/>
          <w:sz w:val="28"/>
          <w:szCs w:val="28"/>
        </w:rPr>
      </w:pPr>
      <w:r>
        <w:rPr>
          <w:rFonts w:eastAsia="Lucida Sans Unicode"/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формы предостережения о недопустимости нарушения обязательных требований природоохранного законодательства, формы возражения на такое предостережение, формы уведомления об исполнении такого предостереж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  <w:t xml:space="preserve">                                             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 N 131-ФЗ «Об общих принципах организации местного самоуправления в Российской Федерации», со статьей 8.2.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10 февраля 2017 года № 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, руководствуясь   Уставом Панинского сельского поселения, администрация Панинского сельского поселения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у предостережения о недопустимости нарушения обязательных требований природоохранного законодательства (приложение №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у возражения на предостережение о недопустимости нарушения обязательных требований природоохранного законодательства (приложение № 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у уведомления об исполнении предостережения о недопустимости нарушения обязательных требований природоохранного законодательства (приложение № 3) 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Пан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Панинского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А.Н.Груздев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Cs w:val="24"/>
        </w:rPr>
        <w:tab/>
      </w:r>
      <w:r>
        <w:rPr>
          <w:sz w:val="28"/>
          <w:szCs w:val="28"/>
        </w:rPr>
        <w:t>Приложение  № 1 к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/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анинского сельского поселения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 21.03.2018г. № 27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предостережения о недопустимости нарушения обязательных требований природоохранного законод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органа муниципального контроля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ережение о недопустимости нарушения обязательных требований природоохранного законод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   » ___________ 20___г.                                                                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Cs w:val="24"/>
        </w:rPr>
        <w:t>(наименование юридического лица, фамилия, имя, отчество (при наличии) индивидуального предпринимателя, гражданина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(указываются нормативные правовые акты, муниципальные правовые акты с указанием их структурных единиц, содержащие обязательные требования природоохранного законодательства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указываются обязательные требования, установленные правовыми актами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еречень действий (бездействий), которые могут привести к нарушению обязательных требова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агаем принять меры по обеспечению соблюдения обязательных требований и требований, установленных муниципальными правовыми актами: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szCs w:val="24"/>
        </w:rPr>
        <w:t>(перечисляются меры, необходимые для обеспечения соблюдения обязательных требований, требований, установленных муниципальными правовыми актами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лагаем в течение 60 дней со дня направления в Ваш адрес настоящего предостережения направить в Администрацию Панинского сельского поселения Лежневского муниципального района Ивановской области  уведомление об исполнении предостережения, заполненное по прилагаемой форме, в бумажном виде почтовым отправлением по адресу: 155125, Ивановская область, Лежневский район, село Панинского,  д.30, либо в виде электронного документа, подписанного усиленной квалифицированной электронной подписью по адресу электронной почты: </w:t>
      </w:r>
      <w:r>
        <w:rPr>
          <w:sz w:val="28"/>
          <w:szCs w:val="28"/>
          <w:lang w:val="en-US"/>
        </w:rPr>
        <w:t>shylyk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либо ли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согласия с данным предостережением, просим направить в Администрацию Панинского сельского поселения Лежневского муниципального района Ивановской области  возражение на предостережение, заполненное по прилагаемой форме в бумажном виде почтовым отправлением по адресу: 155125, Ивановская область, Лежневский район, село Шилыково, д.30 либо в виде электронного документа, подписанного усиленной квалифицированной электронной подписью по адресу электронной почты: </w:t>
      </w:r>
      <w:r>
        <w:rPr>
          <w:sz w:val="28"/>
          <w:szCs w:val="28"/>
          <w:lang w:val="en-US"/>
        </w:rPr>
        <w:t>shylyk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либо ли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/>
      </w:pPr>
      <w:r>
        <w:rPr>
          <w:sz w:val="28"/>
          <w:szCs w:val="28"/>
        </w:rPr>
        <w:t>Приложение  № 2 к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анинского сельского поселения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   .03.2018г. №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 w:val="28"/>
          <w:szCs w:val="28"/>
        </w:rPr>
        <w:t xml:space="preserve">Форма возражения на предостережение о недопустимости нарушения обязательных требований природоохранного законодательства 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  <w:t>(наименование органа муниципального контроля)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ражение на предостережение о недопустимости нарушения обязательных требований природоохранного законодательств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  <w:t>(наименование юридического лица, фамилия, имя, отчество (при наличии) индивидуального предпринимателя, гражданина, ИНН для индивидуальных предпринимателей и юридических лиц)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ш адрес администрацией Панинского сельского поселения Фурмановского  муниципального района Ивановской области было направлено предостережение о недопустимости нарушения обязательных требований природоохранного законодательства от «  » _________ 20_____г. № 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ем, что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szCs w:val="24"/>
        </w:rPr>
        <w:t>(обосновать причину действий, бездействия, которые приводят или могут привести к нарушению обязательных требований, требований, установленных муниципальными правовыми актами)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  » __________ 20___г.                                                  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(подпис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/>
      </w:pPr>
      <w:r>
        <w:rPr>
          <w:sz w:val="28"/>
          <w:szCs w:val="28"/>
        </w:rPr>
        <w:t>Приложение  № 3 к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анинского сельского поселения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   .03.2018г. №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уведом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предостережения о недопустимости нарушения обязательных требований природоохранного законод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униципального контро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предостережения о недопустимости нарушения обязательных требований природоохранного законод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юридического лица, фамилия, имя, отчество (при наличии) индивидуального предпринимателя, гражданина, ИНН для индивидуальных предпринимателей и юридических лиц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ш адрес администрацией Панинского сельского поселения Фурмановского  муниципального района Ивановской области было направлено предостережение о недопустимости нарушения обязательных требований  природоохранного законодательства от «  » _________ 20_____г. № 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домляем, что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Cs w:val="24"/>
        </w:rPr>
        <w:t>указываются сведения о принятых по результатам рассмотрения предостережения мерах по обеспечению соблюдения обязательных требований природоохранного законодательства, требований, установленных муниципальными правовыми актами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     » __________ 20___г.                                                  _________________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 xml:space="preserve">(подпись)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Times New Roman"/>
      <w:sz w:val="28"/>
      <w:lang w:val="ru-RU" w:bidi="ar-SA"/>
    </w:rPr>
  </w:style>
  <w:style w:type="character" w:styleId="Style13">
    <w:name w:val="Знак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A4944EE8F81CFCFC48C7A0651CE0214C8ACB336E28E4F366EE71EEFEUAK0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4:39:00Z</dcterms:created>
  <dc:creator>Куковякин А.П.</dc:creator>
  <dc:description/>
  <cp:keywords/>
  <dc:language>en-US</dc:language>
  <cp:lastModifiedBy>User</cp:lastModifiedBy>
  <cp:lastPrinted>2018-03-21T12:50:00Z</cp:lastPrinted>
  <dcterms:modified xsi:type="dcterms:W3CDTF">2018-03-21T08:51:00Z</dcterms:modified>
  <cp:revision>6</cp:revision>
  <dc:subject/>
  <dc:title>РФ</dc:title>
</cp:coreProperties>
</file>