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     28.05. 2018                                      </w:t>
        <w:tab/>
        <w:tab/>
        <w:tab/>
        <w:tab/>
        <w:tab/>
        <w:tab/>
        <w:t xml:space="preserve">№ 45/1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354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сновных направлений антикоррупционной деятельности в муниципальных учреждениях подведомственных администрации Панинского сельского пос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N 273-ФЗ "О противодействии коррупции", руководствуясь Уставом Панинского сельского поселения, администрация Панинского сельского поселе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нтикоррупционной деятельности в муниципальных учреждениях подведомственных администрации Панинского  сельского поселения, 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м учреждениям подведомственных администрации Панинского  сельского поселения, руководствоваться настоящим постановлением при организации антикоррупцион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ение подлежит</w:t>
      </w:r>
      <w:r>
        <w:rPr>
          <w:rFonts w:cs="Times New Roman" w:ascii="Times New Roman" w:hAnsi="Times New Roman"/>
          <w:sz w:val="28"/>
          <w:szCs w:val="28"/>
        </w:rPr>
        <w:t xml:space="preserve"> размещению на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анинского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дня его официального обнарод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ин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</w:t>
        <w:tab/>
        <w:tab/>
        <w:tab/>
        <w:tab/>
        <w:t xml:space="preserve"> А.Н.Груздев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анин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18 № 45/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5"/>
      <w:bookmarkEnd w:id="0"/>
      <w:r>
        <w:rPr>
          <w:rFonts w:cs="Times New Roman" w:ascii="Times New Roman" w:hAnsi="Times New Roman"/>
          <w:sz w:val="24"/>
          <w:szCs w:val="24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ОРРУПЦИОННОЙ ДЕЯТЕЛЬНОСТИ В МУНИЦИПАЛЬНЫХ УЧРЕЖДЕНИЯ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ЕДОМСТВЕННЫХ АДМИНИСТРАЦИИ ПАНИН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сновные принципы противодействия корруп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муниципальных учреждениях подведомственных администрации Панинского сельского поселения (далее - организа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в организациях основывается на следующих принцип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ответствия политики организации действующему законодательству и общепринятым норм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ого примера руко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влеченности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размерности антикоррупционных процедур риску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ффективности антикоррупционных процеду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и и неотвратимости наказ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оянного контроля и регулярного мониторин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рганизация антикоррупционн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требностей, задач, специфики деятельности, штатной численности, организационной структуры, материальных ресурсов и других факторов в организации определяется структурное подразделение или должностные лица, ответственные за противодействие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функции и полномочия структурного подразделения или должностных лиц, ответственных за противодействие коррупции, опреде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мативных документах, устанавливающих антикоррупционные процед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овых договорах и должностных инструкциях ответственных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о подразделении, ответственном за противодействие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труктурные подразделения или должностные лица непосредственно подчиняются руководству организации, а также наделяются полномочиями, достаточными для проведения антикоррупционных мероприятий в отношении лиц, занимающих руководящие должности в организации. Штатная численность структурного подразделения или должностных лиц, ответственных за противодействие коррупции, должна быть достаточной для выполнения возложенных на подразделение фун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структурного подразделения или должностных лиц, ответственных за противодействие коррупции, включаю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представление на утверждение руководителю организации проектов локальных нормативных актов организации, направленных на реализацию мер по предупреждению коррупции (антикоррупционной политики, кодекса этики и служебного поведения работников и т.д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ьных мероприятий, направленных на выявление коррупционных правонарушений, совершенных работниками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ведения оценки коррупционных рис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ассмотрение сообщений о случаях склонения работников к совершению коррупционных правонарушений в интересах или от имени иной организации, а также о случаях совершения коррупционных правонарушений работниками, контрагентами организации или ины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заполнения и рассмотрения декларац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обучающих мероприятий по вопросам профилактики и противодействия коррупции и индивидуального консультирования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уполномоченным представителям контрольно-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результатов антикоррупционной работы и подготовки соответствующих отчетных материалов руководству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или должностными лицами, ответственными за противодействие коррупции, разрабатывается перечень мероприятий, которые организация будет реализовывать в целях предупреждения и противодействия коррупции. Перечень мероприятий зависит от потребностей и возможносте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Направления антикоррупционн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ление обязанностей работников и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упреждению и противодействию корруп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и противодействия коррупции все работники организации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иваться от совершения и (или) участия в совершении коррупционных правонарушений в интересах или от имени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иваться от поведения,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длительно информировать представителя нанимателя (работодателя) о случаях склонения к совершению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длительно информировать представителя нанимателя (работодателя) о ставшей известной ему информации о случаях совершения коррупционных правонарушений другими работниками, контрагентами организации или ины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ь представителю нанимателя (работодателю) о возможности возникновения либо возникшем конфликте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дельных категорий лиц, работающих в организации (руководители, должностные лица, ответственные за противодействие коррупции, работники, чья деятельность связана с коррупционными рисками, лица, осуществляющие внутренний контроль и аудит), устанавливаются специальные обяз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исполнения работниками возложенных на них обязанностей по предупреждению и противодействию коррупции процедуры их соблюдения регламентиру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щие, так и специальные обязанности включаются в трудовой договор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коррупционных рис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ценки коррупционных рисков является определение тех процессов и операций в деятельности организации, при реализации которых наиболее высока вероятность совершения работниками организации коррупционных правонарушений как в целях получения личной выгоды, так и в целях получения выгоды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ррупционных рисков проводится по следующему алгоритм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ятельность организации представляется в виде отдельных процессов, в каждом из которых выделяются составные элементы (подпроцесс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каждого процесса определяются элементы (подпроцессы), при реализации которых наиболее вероятно возникновение коррупционных правонарушений (критические точ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каждого подпроцесса, реализация которого связана с коррупционным риском, составляется описание возможных коррупционных правонарушений, включающе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выгоды или преимущества, которое может быть получено организацией или ее отдельными работниками при совершении коррупционного право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в организации, которые являются ключевыми для совершения коррупционного правонарушения (участие каких должностных лиц организации необходимо, чтобы совершение коррупционного правонарушения стало возможны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ые формы осуществления попадающих под категорию "коррупционных рисков" платеж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сновании проведенного анализа составляется карта коррупционных рисков организации - сводное описание критических точек и возможных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ормируется перечень должностей, связанных с высоким коррупционным рис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ля каждой критической точки разрабатывается комплекс мер по устранению или минимизации коррупционных рисков. В зависимости от специфики конкретной организации и процесса эти меры включаю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ую регламентацию способа и сроков совершения действий работником в критической точ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инжиниринг функций, в том числе их перераспределение между структурными подразделениями внутри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или расширение процессуальных форм внешнего взаимодействия работников организации (с представителями контрагентов организации, органов государственной власти), например, использование информационных технологий в качестве приоритетного направления для осуществления такого взаимо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дополнительных форм отчетности работников о результатах принятых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ограничений, затрудняющих осуществление коррупционных платежей и т.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явление и урегулирование конфликта интере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работы по управлению конфликтом интересов в организации положены следующие принци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сть раскрытия сведений о реальном или потенциальном конфликте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рассмотрение и оценка репутационных рисков для организации при выявлении каждого конфликта интересов и его урегулир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денциальность процесса раскрытия сведений о конфликте интересов и процесса его у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баланса интересов организации и работника при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работника от преследования в связи с сообщением о конфликте интересов, который был своевременно раскрыт работником и урегулирован (предотвращен) организ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«конфликт интересов» применительно к организациям закреплено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N 273-ФЗ «О противодействии коррупции». В зависимости от организационно-правовой формы, а также в отдельных сферах деятельности законодательством Российской Федерации установлены специальные запреты и ограни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регулирования и предотвращения конфликта интересов в деятельности работников в организации разрабатывается и утверждается соответствующее положение либо соответствующий детализированный раздел включается в действующий в организации кодекс этики и служебного поведения работников организации (далее - кодекс эт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нфликте интересов - это локальный нормативный акт организации, устанавливающий порядок выявления и урегулирования конфликта интересов, возникающего у работников организации в ходе выполнения ими трудовых обязанностей. В положение о конфликте интересов включаются следующие аспек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оложения о конфликте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в положении понятия и опред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лиц, на которых оно распространяет свое действ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управления конфликтом интересов в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явления конфликта интересов работником организации и порядок его урегулирования, в том числе возможные способы его разрешения (заполнение декларации конфликта интересов по форме, разработанной и утвержденной организацией в Положении о конфликте интерес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работников в связи с раскрытием и урегулированием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лиц, ответственных за прием сведений о конфликте интересов, и рассмотрение эти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работников за несоблюдение положения о конфликте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й по деловым вопросам и выполнении своих трудовых обязанностей работники организации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ваться интересами организации без учета своих личных интересов, интересов своих родственников и друз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ситуаций и обстоятельств, которые могут привести к конфликту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возникший (реальный) или потенциальный конфликт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раскрытия конфликта интересов утверждается локальным нормативным актом организации и доводится до сведения всех работников организации. Данным актом определяется порядок уведомления представителя нанимателя (работодателя) о возникшем конфликте интересов или о возможности его возникновения, должностное лицо, ответственное за прием сведений о конфликте интересов (сотрудник кадровой службы, лицо, ответственное за противодействие корруп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осуществляется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озможности возникновения конфликта интересов (декларация конфликта интересов) пред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на рабо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 новую долж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ежегодных аттестаций на соблюдение этических норм ведения бизнеса, принятых в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возникновения ситуации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о первоначальное раскрытие конфликта интересов в устной форме, с последующей фиксацией в письме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лиц, на которых распространяется требование заполнения декларации конфликта интересов, определяется собственником или руководителем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роверяется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едставленных сведений и результатов проверки осуществляется коллегиально и конфиденциально. По результатам рассмотрения принимается решение о способе разрешения конфликта интересов, в том числе в ви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доступа работника к конкретной информации, которая может затрагивать личные интересы работ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го отказа работника организации или его отстранения (постоянного или временного) от участия в обсуждении и процессе принятия решений по вопросам, которые находятся или могут находиться под влиянием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мотра и изменения функциональных обязанностей работ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го отстранения работника от должности, если его личные интересы входят в противоречие с функциональными обязанност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а работника на должность, предусматривающую выполнение функциональных обязанностей, не связанных с конфликтом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работником принадлежащего ему имущества, являющегося причиной конфликта интересов, в доверительное упра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 работника от своего личного интереса, порождающего конфликт с интересами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ольнение работника организаци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я работника по инициативе работодателя за совершение дисциплинарного проступка, то есть за неисполнение или ненадлежащее исполнение работником по его вине возложенных на него трудовых обяза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ольнение работника организаци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1 части первой статьи 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зработка и внедрение в практику стандартов и процедур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ых на обеспечение добросовестной рабо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недрения антикоррупционных стандартов поведения работников в корпоративную культуру в организации разрабатывается кодекс этики и служебного поведения работников организации. В него включаются положения, устанавливающие правила и стандарты поведения работников, затрагивающие общую этику деловых отношений и направленные на формирование этичного, добросовестного поведения работников, а также правила и процедуру внедрения в практику деятельности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этики формируется исходя из потребностей, задач и специфики деятельности организации, закрепляет общие ценности, принципы и правила поведения, а также специальные, направленные на регулирование поведения в отдельных сфе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сультирование и обучение работников орган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обучения работников по вопросам профилактики и противодействия коррупции определяются категория обучаемых, вид обучения в зависимости от времени его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обучаемых: должностные лица, ответственные за противодействие коррупции, руководители различных уровней, иные работники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бучения в зависимости от времени его про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вопросам профилактики и противодействия коррупции непосредственно после приема на рабо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и назначении работника на иную более высокую должность, предполагающую исполнение обязанностей, связанных с предупреждением и противодействием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ое обучение работников организации с целью поддержания их знаний и навыков в сфере противодействия коррупции на должном уров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учение в случае выявления пробелов в реализации антикоррупционной политики, одной из причин которых является недостаточность знаний и навыков в сфере противодействия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вопросам противодействия коррупции осуществляется индивидуально и конфиденциально структурным подразделением либо должностными лицами, ответственными за противодействие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нутренний контроль и ауди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нутреннего контроля и аудита, учитывающая требования антикоррупционной политики, реализуемой организацией, включае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блюдения различных организационных процедур и правил деятельности, которые значимы с точки зрения работы по профилактике и предупреждению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документирования операций хозяйственной деятельности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экономической обоснованности осуществляемых операций в сферах коррупционного ри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реализации организационных процедур и правил деятельности, значимых с точки зрения работы по профилактике и предупреждению коррупции, включает в себя проверку специальных антикоррупционных правил и процедур, а также проверку иных правил и процедур, имеющих опосредованное зна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документирования операций хозяйственной деятельности связан с обязанностью ведения финансовой (бухгалтерской) отчетности организации и направлен на предупреждение и выявление соответствующих нарушений: составления неофициальной отчетности, использования поддельных документов, записи несуществующих расходов, отсутствия первичных учетных документов, исправлений в документах и отчетности, уничтожения документов и отчетности ранее установленного ср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экономической обоснованности осуществляемых операций в сферах коррупционного риска проводится в отношении обмена деловыми подарками, представительских расходов, благотворительных пожертвований, вознаграждений внешним консультантам и других сфер. В ходе проверки устанавливаются обстоятельства - индикаторы неправомерных дейст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услуг, характер которых не определен либо вызывает сом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рогостоящих подарков, оплата транспортных, развлекательных услуг, выдача на льготных условиях займов, предоставление иных ценностей или благ внешним консультантам, государственным или муниципальным служащим, работникам аффилированных лиц и контраг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осреднику или внешнему консультанту вознаграждения, размер которого превышает обычную плату для организации или плату для данного вида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и или продажи по ценам, значительно отличающимся от рыноч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нительные платежи налич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одимых антикоррупционных мероприятий проводится мониторинг соблюдения законодательства, регулирующего противодействие легализации денежных средств, полученных незаконным способом, в том числе в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я, владения или использования имущества, если известно, что оно представляет собой доход от престу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ытия или утаивания подлинного характера, источника, места нахождения, способа распоряжения, перемещения прав на имущество или его принадлежности, если известно, что такое имущество представляет собой доходы от преступ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8.2001 N 115-ФЗ «О противодействии легализации (отмыванию) доходов, полученных преступным путем, и финансированию терроризма» установлен перечень организаций, обязанных участвовать в исполнении требований указанного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>. Организации обязаны обеспечивать надлежащую идентификацию личности клиентов, собственников, бенефициаров, предоставлять в уполномоченные органы сообщения о подозрительных сделках, предпринимать другие обязательные действия, направленные на противодействие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нятие мер по предупреждению корруп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взаимодействии с организациями-контрагент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 зависимых организаци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риска вовлечения организации в коррупционную деятельность и иные недобросовестные практики в ходе отношений с контрагентами в организации внедряются специальные процедуры проверки контрагентов. Проверка представляет собой сбор и анализ находящихся в открытом доступе сведений о потенциальных организациях-контрагентах: их репутации в деловых кругах, длительности деятельности на рынке, участия в коррупционных скандалах. Особое внимание оценке коррупционных рисков при взаимодействии с контрагентами уделяется при заключении сделок слияний и погло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заимодействии с организациями-контрагентами реализуются мероприятия, направленные на распространение и пропаганду программ, политики, стандартов поведения, процедур и правил, направленных на профилактику и противодействие коррупции, которые применяются в организации. Положения о соблюдении антикоррупционных стандартов включаются в договоры, заключаемые с организациями-контраг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й эффект имеет информирование общественности о степени внедрения и успехах в реализации антикоррупционных мер, в том числе посредством размещения соответствующих сведений на официальном сайте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заимодействие с государственными органам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ющими контрольно-надзорные фун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представителями государственных органов, реализующих контрольно-надзорные функции в отношении организации, связано с высокими коррупционными рис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сударственных служащих, осуществляющих контрольно-надзорные мероприятия (далее - государственные служащие), распространяется ряд специальных антикоррупционных обязанностей, запретов и ограничений. Отдельные практики взаимодействия, приемлемые для делового сообщества, запрещены государственным служа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и обязаны воздерживаться от предложения и попыток передачи государственным служащим подарков, включая подарки, стоимость которых составляет менее трех тысяч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и обязаны воздерживаться от любых предложений, принятие которых может поставить государственного служащего в ситуацию конфликта интересов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о приеме на работу в организацию (а также в аффилированные организации) государственного служащего или членов его семьи, включая предложения о приеме на работу после увольнения с государствен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о приобретении государственным служащим или членами его семьи акций или иных ценных бумаг организации (или аффилированных организа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о передаче в пользование государственному служащему или членам его семьи любой собственности, принадлежащей организации (или аффилированной организ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о заключении организацией контракта на выполнение тех или иных работ с организациями, в которых работают члены семьи государственного служащ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государственными служащими требований к их служебному поведению, при возникновении ситуаций испрашивания или вымогательства взятки с их стороны работник организации обязан незамедлительно обратиться в государственный орган, осуществляющий контрольно-надзорные функции, и правоохранительные орг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государственными служащими порядка проведения контрольно-надзорных мероприятий их действия обжалуются согласно федеральным законам и подзаконным нормативным правовым акта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отрудничество с правоохранительными органами в сфер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одействия корруп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нимает на себя обязательство сообщать в соответствующие правоохранительные органы о случаях совершения коррупционных правонарушений, о которых организации (работникам организации) стало известно. Необходимость сообщения в соответствующие правоохранительные органы о случаях совершения коррупционных правонарушений, о которых стало известно организации, закрепляется за должностным лицом, ответственным за противодействие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нимает на себя обязательство воздерживаться от каких-либо санкций в отношении своих работников,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правоохранительными органами осуществляется также в следующих форм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уполномоченным представителям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и работники организации оказывают поддержку правоохранительным органам в выявлении и расследовании фактов коррупции, предпринимают необходимые меры по сохранению и передаче в правоохранительные органы документов и информации, содержащей данные о коррупционных правонаруш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Анализ эффективности мер по противодействию корруп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структурное подразделение или должностное лицо, ответственное за противодействие коррупции, проводит оценку результатов антикоррупционных мероприятий на основании принципа соразмерности антикоррупционных процедур риску коррупции с учетом Методически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зработке и принятию организациями мер по предупреждению и противодействию коррупции, разработанных Министерством труда и социальной защиты Российской Федерации, и осуществляет подготовку предложений руководителю организации по повышению эффективности антикоррупционной работ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918225F832CE0EF4D9571969178BDEBC32A65E0CB385C9D3B01A2EF8S1Y6J" TargetMode="External"/><Relationship Id="rId3" Type="http://schemas.openxmlformats.org/officeDocument/2006/relationships/hyperlink" Target="consultantplus://offline/ref=8D918225F832CE0EF4D9571969178BDEBC32A65E0CB385C9D3B01A2EF816D754B0942B8F09567E9ES4YCJ" TargetMode="External"/><Relationship Id="rId4" Type="http://schemas.openxmlformats.org/officeDocument/2006/relationships/hyperlink" Target="consultantplus://offline/ref=8D918225F832CE0EF4D9571969178BDEBC32A35808B385C9D3B01A2EF816D754B0942B8F09567B90S4Y1J" TargetMode="External"/><Relationship Id="rId5" Type="http://schemas.openxmlformats.org/officeDocument/2006/relationships/hyperlink" Target="consultantplus://offline/ref=8D918225F832CE0EF4D9571969178BDEBC32A35808B385C9D3B01A2EF816D754B0942B8F015ES7YDJ" TargetMode="External"/><Relationship Id="rId6" Type="http://schemas.openxmlformats.org/officeDocument/2006/relationships/hyperlink" Target="consultantplus://offline/ref=8D918225F832CE0EF4D9571969178BDEBC32A3560BB385C9D3B01A2EF8S1Y6J" TargetMode="External"/><Relationship Id="rId7" Type="http://schemas.openxmlformats.org/officeDocument/2006/relationships/hyperlink" Target="consultantplus://offline/ref=8D918225F832CE0EF4D9571969178BDEBC32A3560BB385C9D3B01A2EF8S1Y6J" TargetMode="External"/><Relationship Id="rId8" Type="http://schemas.openxmlformats.org/officeDocument/2006/relationships/hyperlink" Target="consultantplus://offline/ref=8D918225F832CE0EF4D9571969178BDEBC3EA65C03B785C9D3B01A2EF8S1Y6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04:00Z</dcterms:created>
  <dc:creator>Анна</dc:creator>
  <dc:description/>
  <cp:keywords/>
  <dc:language>en-US</dc:language>
  <cp:lastModifiedBy>User</cp:lastModifiedBy>
  <cp:lastPrinted>2019-03-29T09:51:00Z</cp:lastPrinted>
  <dcterms:modified xsi:type="dcterms:W3CDTF">2019-03-29T05:51:00Z</dcterms:modified>
  <cp:revision>7</cp:revision>
  <dc:subject/>
  <dc:title/>
</cp:coreProperties>
</file>