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17.04.2018                                                                          № 40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административный регламент предоставления муниципальной услуги «Предоставление сведений  из  реестра муниципальной собственности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 с Протестом Фурмановской межрайонной прокуратуры на постановление администрации от 20.02.2015 № 29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оставления муниципальной услуги «Предоставление сведений  из  реестра муниципальной собственности»  администрация Пан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В тексте административного регламента </w:t>
      </w:r>
      <w:r>
        <w:rPr>
          <w:spacing w:val="-6"/>
          <w:sz w:val="28"/>
          <w:szCs w:val="28"/>
        </w:rPr>
        <w:t>предоставления муниципальной услуги «Предоставление сведений  из  реестра муниципальной собственности»  слова «глава администрации» заменить на слова «глава сельского поселения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 Пункт 3.2.3.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 из  реестра муниципальной собственности</w:t>
      </w:r>
      <w:r>
        <w:rPr>
          <w:rFonts w:cs="Times New Roman" w:ascii="Times New Roman" w:hAnsi="Times New Roman"/>
          <w:spacing w:val="-6"/>
          <w:sz w:val="28"/>
          <w:szCs w:val="28"/>
        </w:rPr>
        <w:t>» читать в ново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3.2.3.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Глава сельского поселения  рассматривает запрос с документами и передает их специалисту администрации на исполнение (для рассмотрения, подготовки выписки из реестра или уведомления об отказе в предоставлении муниципальной услуги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рок выполнения административной процедуры составляет 1 день.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А.Н.Грузд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rFonts w:ascii="Calibri" w:hAnsi="Calibri" w:eastAsia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Готовый текст"/>
    <w:qFormat/>
    <w:pPr>
      <w:widowControl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eastAsia="Calibri" w:cs="Calibri"/>
      <w:i/>
      <w:color w:val="00B05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878" w:leader="none"/>
      </w:tabs>
      <w:suppressAutoHyphens w:val="true"/>
      <w:ind w:firstLine="709"/>
      <w:jc w:val="both"/>
    </w:pPr>
    <w:rPr>
      <w:sz w:val="2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www.PHILka.RU</dc:creator>
  <dc:description/>
  <cp:keywords/>
  <dc:language>en-US</dc:language>
  <cp:lastModifiedBy>User</cp:lastModifiedBy>
  <cp:lastPrinted>2018-04-16T16:10:00Z</cp:lastPrinted>
  <dcterms:modified xsi:type="dcterms:W3CDTF">2018-04-16T12:10:00Z</dcterms:modified>
  <cp:revision>7</cp:revision>
  <dc:subject/>
  <dc:title>АРХ-</dc:title>
</cp:coreProperties>
</file>