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т     10.01. 2018                                      </w:t>
        <w:tab/>
        <w:tab/>
        <w:tab/>
        <w:tab/>
        <w:tab/>
        <w:tab/>
        <w:t>№  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лана работы </w:t>
      </w:r>
      <w:r>
        <w:rPr>
          <w:rFonts w:cs="Tahoma"/>
          <w:b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8 год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соответствии с Федеральными законами от 12.02.1998 г. № 28-ФЗ «О гражданской обороне», от 27.12.1994 г. «О защите населения и территории от чрезвычайных ситуаций природного и техногенного характера», Постановлением Правительства РФ от 2 ноября 2000 г. N 841 "Об утверждении Положения об организации обучения населения в области гражданской обороны" администрация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1. Утвердить План </w:t>
      </w:r>
      <w:r>
        <w:rPr>
          <w:bCs/>
          <w:sz w:val="28"/>
          <w:szCs w:val="28"/>
          <w:lang w:eastAsia="ru-RU"/>
        </w:rPr>
        <w:t xml:space="preserve">работы </w:t>
      </w:r>
      <w:r>
        <w:rPr>
          <w:rFonts w:cs="Tahoma"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8 год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  <w:t>2. Контроль за выполнением настоящего постановления возложить на уполномоченного по решению вопросов ГОЧС и ПБ, главного специалиста  администрации поселения Смирнову Г.С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Панинского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 xml:space="preserve">А.Н.Груздев 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eastAsia="ru-RU" w:bidi="zxx"/>
        </w:rPr>
      </w:pPr>
      <w:r>
        <w:rPr>
          <w:rFonts w:cs="Tahoma"/>
          <w:sz w:val="28"/>
          <w:szCs w:val="28"/>
          <w:lang w:eastAsia="ru-RU"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Панинского 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от 10.01.2018   № 2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ЛАН  РАБОТ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учебно – консультационного пункта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о гражданской обороне и чрезвычайным ситуациям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ри администрации</w:t>
      </w:r>
      <w:r>
        <w:rPr/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ан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Фурмановского муниципальн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на 2018 год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225"/>
        <w:gridCol w:w="1905"/>
        <w:gridCol w:w="1845"/>
        <w:gridCol w:w="215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i/>
                <w:iCs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п/п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Тема  занятий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Категория обучаемых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Сроки</w:t>
            </w:r>
            <w:r>
              <w:rPr>
                <w:rFonts w:cs="Tahoma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выполнения и объём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 xml:space="preserve">Ответственный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В помещении УКП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жарной безопасности в отопительны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еработающее 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саткина Т.В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с 10 до 16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о сигналам оповеще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трудники бюджетных учре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 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2 часов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робъёва Н.К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мощь при ожога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арова С.В., зав.ФА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Это должен знать каждый (нормативная база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вые правила купальщ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Дети 10-14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саткина Т.В.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соблюдения пожарной безопасности в летни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-3 кв.2018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 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о сигналам оповеще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кв. 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робъёва Н.К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повещение населения о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угрозе террористических акт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цюк Л.В., руководитель уч. 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эксплуатации печей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саткина Т.В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На собраниях граждан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февраль –март 2016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аселение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прель 2018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ри обнаружении бешенства у животны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июнь 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угрозе террористических акт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вгуст –сентябрь 2018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Главный специалист  администрации</w:t>
        <w:tab/>
        <w:tab/>
        <w:tab/>
        <w:tab/>
        <w:tab/>
        <w:tab/>
        <w:t>Г.С.Смир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/>
  <dc:description/>
  <cp:keywords/>
  <dc:language>en-US</dc:language>
  <cp:lastModifiedBy>User</cp:lastModifiedBy>
  <cp:lastPrinted>2018-01-22T12:40:00Z</cp:lastPrinted>
  <dcterms:modified xsi:type="dcterms:W3CDTF">2018-01-22T08:40:00Z</dcterms:modified>
  <cp:revision>13</cp:revision>
  <dc:subject/>
  <dc:title/>
</cp:coreProperties>
</file>