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от   19.06.2018                                                                          № 51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eastAsia="Lucida Sans Unicode"/>
          <w:b w:val="false"/>
          <w:b w:val="false"/>
          <w:bCs w:val="false"/>
          <w:sz w:val="28"/>
          <w:szCs w:val="28"/>
        </w:rPr>
      </w:pPr>
      <w:r>
        <w:rPr>
          <w:rFonts w:eastAsia="Lucida Sans Unicode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административный регламент предоставления муниципальной услуги «Предоставление сведений  из  реестра муниципальной собственности»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 с Представлением  Фурмановской межрайонной прокуратуры об устранении нарушений законодательства о защите прав юридических лиц и индивидуальных предпринимателей при оказании муниципальных услуг  администрация Пани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гламент предоставления муниципальной услуги «Предоставление сведений  из  реестра муниципальной собственности» утверждённый постановлением администрации от 20.02.2015 № 2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 Раздел 5.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, устно либо письменно по почте в администрацию Панинского сельского поселения, через многофункциональный центр, с использованием сети "Интернет" на официальный сайт администрации – панинское.рф, по электронной почте, на единый портал государственных и муниципальных услуг либо на региональный портал государственных и муниципальных услуг, а также жалоба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обращении с устной жалобой ответ на обращение с согласия гражданина может быть дан устно в ходе личного приема, осуществляемого главой Панинского сельского поселени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. Обращение к главе Панинского сельского поселения может бы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адресу: 155509, Ивановская область, Фурмановский район, деревня Панино д. 108, телефоны: 8(49341) 92122, 92139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чтой: paninoselpos@mail.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, в соответствии с графиком: вторник, четверг, с 13 до 17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 Единый портал государственных и муниципальных услуг (функций):http://www.gosuslugi.ru/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 многофункциональный центр предоставления государственных и муниципальных услуг, с которым заключено соглашение о взаимодействии (далее - МФЦ),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вановская область, г. Фурманов, ул. Колосова, д. 2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– с 8-00 до 17-00, выходные дни – суббота, воскрес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МФЦ: 2-13-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 муниципальной услуги, за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Федеральным законом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3. В письменном обращении (заявлении, жалобе) указываются: наименование органа, в который направляется обращение, или фамилию, имя, отчество, главы Панинского сельского поселения; фамилия, имя, отчество гражданина; почтовый адрес, по которому должен быть направлен ответ; предмет обращения (заявления, жалобы); личная подпись заявителя (его уполномоченного представителя) и дата; 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4. Письменное обращение должно быть написано разборчивым почерком, не содержать нецензурных выражений. 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5. Рассмотрение жалобы и подготовка ответа по ней осуществляется в соответствии с установленными в Администрации правилами документооборо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в течение 15 рабочих дней со дня регистрации, а в случае обжалования отказа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- в течение 5 рабочих дней со дня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6. Обращения считаются разрешенными, если рассмотрены вс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в них вопросы, приняты необходимые меры и даны письменные ответы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Ф должностного лица, ответственного за действия (бездействие) и решения, осуществляемые (принятые) в ходе исполнения муниципальной функции на основании административного регламента и повлекшие за собой жало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органов местного самоуправления 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местного самоуправления могут быть обжалованы в суд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 А.Н.Грузд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rFonts w:ascii="Calibri" w:hAnsi="Calibri" w:eastAsia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eastAsia="Calibri" w:cs="Calibri"/>
      <w:i/>
      <w:color w:val="00B05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Готовый текст"/>
    <w:qFormat/>
    <w:pPr>
      <w:widowControl/>
      <w:bidi w:val="0"/>
    </w:pPr>
    <w:rPr>
      <w:rFonts w:ascii="Calibri" w:hAnsi="Calibri" w:eastAsia="Calibri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17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eastAsia="Calibri" w:cs="Calibri"/>
      <w:i/>
      <w:color w:val="00B05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878" w:leader="none"/>
      </w:tabs>
      <w:suppressAutoHyphens w:val="true"/>
      <w:ind w:firstLine="709"/>
      <w:jc w:val="both"/>
    </w:pPr>
    <w:rPr>
      <w:sz w:val="2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www.PHILka.RU</dc:creator>
  <dc:description/>
  <cp:keywords/>
  <dc:language>en-US</dc:language>
  <cp:lastModifiedBy>User</cp:lastModifiedBy>
  <cp:lastPrinted>2018-06-14T15:02:00Z</cp:lastPrinted>
  <dcterms:modified xsi:type="dcterms:W3CDTF">2018-06-14T11:44:00Z</dcterms:modified>
  <cp:revision>11</cp:revision>
  <dc:subject/>
  <dc:title>АРХ-</dc:title>
</cp:coreProperties>
</file>