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постановлению администрации Пан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.04.2018 №_33_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бюджета Панинского сельского поселения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8 года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6017"/>
        <w:gridCol w:w="2013"/>
        <w:gridCol w:w="2014"/>
      </w:tblGrid>
      <w:tr>
        <w:trPr>
          <w:tblHeader w:val="true"/>
        </w:trPr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ено на 2018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8 года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41 068,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 930,73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41 068,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 930,73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 486 271,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19 095,96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0 0000 5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 486 271,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19 095,96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5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 486 271,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19 095,96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27 339,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8 026,69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27 339,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8 026,69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6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27 339,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8 026,6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</cp:lastModifiedBy>
  <cp:lastPrinted>2018-04-11T12:28:00Z</cp:lastPrinted>
  <dcterms:modified xsi:type="dcterms:W3CDTF">2018-04-11T08:28:00Z</dcterms:modified>
  <cp:revision>71</cp:revision>
  <dc:subject/>
  <dc:title/>
</cp:coreProperties>
</file>