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 17.04. 2017                                                                     </w:t>
        <w:tab/>
        <w:tab/>
        <w:tab/>
        <w:t>№ 45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Панинского сельского поселения от 02.02.2015 № 19 «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»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Протестом Фурмановской межрайонной прокуратуры на постановление администрации Панинского сельского поселения от 02.02.2015 № 19 «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»   администрация Пани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Панинского сельского поселения от 02.02.2015 № 19 «О проверке достоверности и полноты сведений, предоставляемых гражданами, претендующими на замещение должностей муниципальной службы, муниципальными служащими, и соблюдения муниципальными служащими требований к служебному поведению»   отменить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постановление обнародовать в установленном порядке и разместить на официальном сайте администрации Панин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нинск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</w:t>
        <w:tab/>
        <w:tab/>
        <w:t xml:space="preserve">    А.Н.Грузде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40" w:right="850" w:gutter="0" w:header="0" w:top="72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7:02:00Z</dcterms:created>
  <dc:creator>Иванково</dc:creator>
  <dc:description/>
  <cp:keywords/>
  <dc:language>en-US</dc:language>
  <cp:lastModifiedBy>User</cp:lastModifiedBy>
  <cp:lastPrinted>2017-05-12T10:19:00Z</cp:lastPrinted>
  <dcterms:modified xsi:type="dcterms:W3CDTF">2017-05-12T06:19:00Z</dcterms:modified>
  <cp:revision>6</cp:revision>
  <dc:subject/>
  <dc:title>ОБ УТВЕРЖДЕНИИ ПОЛОЖЕНИЯ О ПОРЯДКЕ ПРОВЕДЕНИЯ ПРОВЕРКИ</dc:title>
</cp:coreProperties>
</file>