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4546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6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4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379"/>
            </w:tblGrid>
            <w:tr>
              <w:trPr/>
              <w:tc>
                <w:tcPr>
                  <w:tcW w:w="1437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Приложение 4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Пан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14.04.2017  №4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бюджета Панинского сельского поселения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7 года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6017"/>
        <w:gridCol w:w="2014"/>
        <w:gridCol w:w="2011"/>
      </w:tblGrid>
      <w:tr>
        <w:trPr>
          <w:tblHeader w:val="true"/>
        </w:trPr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6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классификации источника финансирования дефицитов бюджетов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>
          <w:tblHeader w:val="true"/>
        </w:trPr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ерждено на 2017 год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ено з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квартал 2017 года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 – всего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6 51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 816,3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0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006 515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7 816,30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546 35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73 893,7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 546 35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73 893,7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5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6 546 359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473 893,7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8 552 87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 710,0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0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552 87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 710,0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3 01 05 02 01 10 0000 610</w:t>
            </w:r>
          </w:p>
        </w:tc>
        <w:tc>
          <w:tcPr>
            <w:tcW w:w="6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 552 874,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51 710,0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28:00Z</dcterms:created>
  <dc:creator>k-483</dc:creator>
  <dc:description/>
  <cp:keywords/>
  <dc:language>en-US</dc:language>
  <cp:lastModifiedBy>User</cp:lastModifiedBy>
  <cp:lastPrinted>2017-04-17T12:29:00Z</cp:lastPrinted>
  <dcterms:modified xsi:type="dcterms:W3CDTF">2017-04-17T08:29:00Z</dcterms:modified>
  <cp:revision>64</cp:revision>
  <dc:subject/>
  <dc:title/>
</cp:coreProperties>
</file>