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от 18.09.2017                                                                             </w:t>
        <w:tab/>
        <w:tab/>
        <w:t xml:space="preserve">             № 91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от 27.12.2016 № 209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C0504D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Указом Президента РФ от 01.07.2010 № 821  (в действующей редакции) «О комиссиях по соблюдению требований к служебному поведению федеральных государственных служащих и урегулированию конфликта интересов»,  администрация Панинского сельского поселени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№ 2 к постановлению администрации от 27.12.2016 № 209 «О комиссии 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конфликта интересов» читать в новой редак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 Настоящее постановление обнародовать в установлен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ан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</w:t>
        <w:tab/>
        <w:tab/>
        <w:tab/>
        <w:t xml:space="preserve">        А.Н.Грузде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ан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9.2017 № 9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блюдению требований к служебному поведению муниципальных служащих администрации Панинского сельского поселения Фурмановского муниципального района и урегулированию интере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5" w:hanging="0"/>
        <w:rPr/>
      </w:pPr>
      <w:r>
        <w:rPr>
          <w:sz w:val="28"/>
          <w:szCs w:val="28"/>
        </w:rPr>
        <w:t>Председатель комиссии           -   Смирнова Галина Сергеевна, главный</w:t>
      </w:r>
    </w:p>
    <w:p>
      <w:pPr>
        <w:pStyle w:val="Normal"/>
        <w:ind w:left="75" w:hanging="0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ab/>
        <w:tab/>
        <w:tab/>
        <w:t xml:space="preserve">       специалист     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-  Репина Наталья Александровна, глав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бухгалтер админист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комиссии                    - Горбатенкова Елена Михайловна, касси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пакова Валентина Александровна, заведующая Панинской библиотеко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ева Ирина Германовна, депутат Совета Панин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тавитель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 – по согласованию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4:00Z</dcterms:created>
  <dc:creator>Иванково</dc:creator>
  <dc:description/>
  <cp:keywords/>
  <dc:language>en-US</dc:language>
  <cp:lastModifiedBy>User</cp:lastModifiedBy>
  <cp:lastPrinted>2017-09-18T12:57:00Z</cp:lastPrinted>
  <dcterms:modified xsi:type="dcterms:W3CDTF">2017-09-18T08:57:00Z</dcterms:modified>
  <cp:revision>13</cp:revision>
  <dc:subject/>
  <dc:title>РОССИЙСКАЯ  ФЕДЕРАЦИЯ</dc:title>
</cp:coreProperties>
</file>