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т   19.07.2017                                                                                              № 88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suppressAutoHyphens w:val="tru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Порядка проведения мониторинга правоприменения муниципальных нормативных правовых актов, принятых администрацией Панинского сельского поселения</w:t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16"/>
          <w:szCs w:val="16"/>
        </w:rPr>
      </w:pPr>
      <w:r>
        <w:rPr>
          <w:sz w:val="26"/>
          <w:szCs w:val="26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Указом Президента Российской Федерации от 20.05.2011 № 657 «О мониторинге правоприменения в Российской Федерации», Уставом Панинского сельского поселения, в целях осуществления мониторинга правоприменения муниципальных нормативных правовых актов, принятых администрацией Панинского сельского поселения, администрация Панинского сельского поселения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26"/>
          <w:szCs w:val="26"/>
        </w:rPr>
        <w:t>п о с т а н о в л я е т: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1.</w:t>
        <w:tab/>
        <w:t>Утвердить Порядок проведения мониторинга правоприменения муниципальных нормативных правовых актов, принятых администрацией Панинского сельского поселения (прилагается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Руководителям подведомственных учреждений администрации Панинского сельского посел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2.1.</w:t>
        <w:tab/>
        <w:t>В срок до 1 октября текущего и последующих годов предоставлять главному специалисту администрации Панинского сельского поселения предложения о включении в проект плана мониторинга муниципальных нормативных правовых актов администрации Панинского сельского по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В срок до 1 октября текущего года предоставить главному специалисту администрации Панинского сельского поселения предложения по кандидатурам, подлежащим включению в отраслевую рабочую группу по мониторингу муниципальных нормативных правовых актов администрации Панинского сельского пос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2.3.</w:t>
        <w:tab/>
        <w:t>Обеспечить проведение мониторинга муниципальных нормативных правовых актов Панинского сельского поселения ответственными исполнителями (соисполнителями) в срок, установленный планом мониторинга муниципальных нормативных правовых актов администрации Панинского сельского поселения на соответствующий год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</w:t>
        <w:tab/>
        <w:t>Главному специалисту администрации Панинского сельского поселения Смирновой Г.С.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</w:t>
        <w:tab/>
        <w:t>В срок до 10 ноября текущего и последующих годов обеспечить разработку проекта плана мониторинга муниципальных нормативных правовых актов администрации Панинского сельского поселения, а также проекта распоряжения администрации Панинского сельского поселения о его утвержд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</w:t>
        <w:tab/>
        <w:t xml:space="preserve">В срок до 1 марта 2018 года и последующих годов предоставлять главе администрации Панинского сельского поселения информацию о результатах мониторинга муниципальных нормативных правовых актов администрации Панинского сельского поселения за предыдущий год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3.3. Обеспечить постоянный контроль над исполнением поручений главы Панинского сельского поселения, данных по результатам мониторинга муниципальных нормативных правовых актов администрации Панинского сельского поселения и сроков их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4.</w:t>
        <w:tab/>
        <w:t>Настоящее постановление обнародовать в установленном порядке и разместить  на официальном сайте администрации Панинского сельского поселения в информационно-коммуникационной сети Интерн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6"/>
          <w:szCs w:val="26"/>
        </w:rPr>
        <w:t>5.</w:t>
        <w:tab/>
        <w:t>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над исполнением настоящего постановления оставляю за собой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Глава Панинского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>сельского поселения</w:t>
        <w:tab/>
        <w:tab/>
        <w:tab/>
        <w:tab/>
        <w:tab/>
        <w:tab/>
        <w:tab/>
        <w:t xml:space="preserve">     А.Н. Груздев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к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6"/>
                <w:szCs w:val="26"/>
              </w:rPr>
              <w:t xml:space="preserve">постановлению администрации Панинского сельского поселения </w:t>
            </w:r>
          </w:p>
          <w:p>
            <w:pPr>
              <w:pStyle w:val="Normal"/>
              <w:suppressAutoHyphens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9.07.2017   № 88</w:t>
            </w:r>
          </w:p>
        </w:tc>
      </w:tr>
    </w:tbl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мониторинга правоприменения муниципальных нормативных правовых актов, принятых администрацией Панинского сельского поселения</w:t>
      </w:r>
    </w:p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Настоящий Порядок проведения мониторинга правоприменения муниципальных нормативных правовых актов, принятых администрацией Панинского сельского поселения (далее – Порядок) определяет порядок осуществления мониторинга правоприменения муниципальных нормативных правовых актов, принятых администрацией Панинского сельского поселения(далее - мониторинг муниципальных нормативных правовых актов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Мониторинг муниципальных нормативных правовых актов предусматривает комплексную и плановую деятельность, осуществляемую администрацией Панинского сельского поселения и её отраслевыми (функциональными) органами в пределах своих полномочий, по сбору, обобщению, анализу и оценке информации для обеспечения принятия, изменения или признания утратившими силу (отмены) муниципальных нормативных правовых актов, принятых администрацией Панинского сельского поселения (далее – муниципальные нормативные правовые акты) в целях: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их приведения в соответствие с вновь принятыми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Ивановской области, постановлениями и распоряжениями Губернатора Ивановской области, Администрации Фурмановского муниципального района, решениями Совета Фурмановского муниципального района, иными муниципальными нормативными правовыми актами администрации Панинского сельского поселения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выполнения решений Конституционного Суда Российской Федерации, Европейского Суда по правам человека, Верховного Суда Российской Федерации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совершенствования правового регулирования общественных отношений в установленной сфере деятельности в случаях, предусмотренных ежегодными посланиями Президента Российской Федерации Федеральному Собранию Российской Федерации, поручениями Президента Российской Федерации и Правительства Российской Федерации, основными направлениями деятельности Правительства Российской Федерации, Администрации Фурмановского муниципального района, органов местного самоуправления Панинского сельского поселения на соответствующий период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)</w:t>
        <w:tab/>
        <w:t>устранения противоречий между муниципальными нормативными правовыми актами органов местного самоуправления Панинского сельского поселения равной юридической силы, а также пробелов правового регулирования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Основными задачами проведения мониторинга муниципальных нормативных правовых актов являются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1)</w:t>
        <w:tab/>
        <w:t>выявление муниципальных нормативных правовых актов, требующих приведения в соответствие с законодательством Российской Федерации и законодательством Ивановской области, решениями Совета Фурмановского  муниципального района, иными муниципальными нормативными правовыми актами администрации Фурмановского муниципального района, правилами юридической техники, а также устранение выявленных в них внутренних противореч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выявление общественных отношений, правовое регулирование которых относится к компетенции администрации Панинскорго сельского поселения, требующих урегулирования муниципальными нормативными правовыми актам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совершенствование муниципальных нормативных правовых актов администрации Пан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совершенствование процесса правотворчества в администрации Пан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>обеспечение реализации муниципальных нормативных правовых актов, выявление невостребованных или не применимых на практике положений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изучение мнения органов местного самоуправления Панинского сельского поселения, граждан и юридических лиц по вопросам актуальности, реализации и применения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.</w:t>
        <w:tab/>
        <w:t>Формы проведения мониторинга муниципальных нормативных правовых актов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отраслевой - мониторинг муниципальных нормативных правовых актов, осуществляемый для получения информации о применении муниципальных нормативных правовых актов в определенной сфере деятель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точечный - мониторинг муниципальных нормативных правовых актов, осуществляемый для получения информации о применении конкретного муниципального нормативного правового акта или его ч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</w:t>
        <w:tab/>
        <w:t>оперативный - мониторинг муниципальных нормативных правовых актов, осуществляемый для получения информации о применении муниципальных нормативных правовых актов в течение первого года их действ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</w:t>
        <w:tab/>
        <w:t xml:space="preserve">При проведении мониторинга муниципальных нормативных правовых актов осуществляются анализ, обобщение и оценка практики применения муниципальных нормативных правовых актов, издающихся в соответствии с действующим законодательством Российской Федерации и законодательством Ивановской области.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.</w:t>
        <w:tab/>
        <w:t>Правовой мониторинг муниципальных нормативных правовых актов осуществляется путе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проведения экспертиз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аналитического обобщения данных правоприменительной и судебной практики о действии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проведения опросов общественного мнения по поводу содержания и действия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аналитического обобщения обращений граждан и их объединений в администрацию Панинского сельского поселения и (или) ее отраслевые (функциональные) органы, по вопросам, затрагивающим действие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>обмена между органами местного самоуправления Фурмановского муниципального района информацией (сведениями) о действии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)</w:t>
        <w:tab/>
        <w:t>анализа и ведения учета судебных актов по делам об оспаривании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)</w:t>
        <w:tab/>
        <w:t>использования иных способов, не противоречащих федеральным законам и иным нормативным правовым актам Российской Федерации, законам и иным нормативным правовым актам Ивановской области, решениям Совета Фурмановского муниципального района, иным муниципальным нормативным правовым актам администрации Фурмановского муниципального района и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.</w:t>
        <w:tab/>
        <w:t>При проведении мониторинга муниципальных нормативных правовых актов анализируется, обобщается и оценивается практика применения муниципального нормативного правового акта по следующим показателям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использование положений муниципальных нормативных правовых актов в качестве оснований совершения юридически значимых действи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использование положений муниципальных нормативных правовых актов для обеспечения участия граждан и институтов гражданского общества в обсуждении проектов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несоблюдение компетенции администрации Панинского сельского поселения при издании муниципального нормативного правового а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наличие (отсутствие) в муниципальном нормативном правовом акте коррупциогенных фактор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>коллизия норм прав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6)</w:t>
        <w:tab/>
        <w:t>искажение смысла положений закона на подзаконном уровне регулирова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7)</w:t>
        <w:tab/>
        <w:t>неправомерные или необоснованные решения, действия (бездействие), а также неиспользование администрацией Панинского сельского поселения права при применении муниципального нормативного правового а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8)</w:t>
        <w:tab/>
        <w:t>ошибки юридико-технического характер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9)</w:t>
        <w:tab/>
        <w:t>количество и содержание удовлетворенных обращений (предложений, заявлений, жалоб), связанных с применением муниципального нормативного правового а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0)</w:t>
        <w:tab/>
        <w:t>количество и содержание заявлений по вопросам разъяснения муниципального нормативного правового ак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1)</w:t>
        <w:tab/>
        <w:t>количество вступивших в законную силу судебных актов об удовлетворении (отказе в удовлетворении) требований заявителей в связи с отношениями, урегулированными муниципальным нормативным правовым актом, и основания их принят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2)</w:t>
        <w:tab/>
        <w:t>число и характер зафиксированных правонарушений в сфере действия муниципального нормативного правового акта, а также количество случаев привлечения виновных лиц к ответственно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)</w:t>
        <w:tab/>
        <w:t>социально-экономические последствия действия муниципального нормативного правового ак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Мониторинг муниципальных нормативных правовых актов проводится в соответствии с планом мониторинга муниципальных нормативных правовых актов, ежегодно утверждаемым распоряжением администрации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Планом мониторинга муниципальных нормативных правовых актов устанавливаются наименование муниципального нормативного правового акта, подлежащего мониторингу и сроки проведения мониторинг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</w:t>
        <w:tab/>
        <w:t>При наличии соответствующего поручения главы Панинского сельского поселения мониторинг муниципальных нормативных правовых актов осуществляется без внесения изменений в план мониторинга муниципальных нормативных правовых актов.</w:t>
      </w:r>
      <w:bookmarkStart w:id="0" w:name="Par83"/>
      <w:bookmarkEnd w:id="0"/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>Проект плана мониторинга муниципальных нормативных правовых актов ежегодно разрабатывается главным специалистом администрации Панинского сельского поселения на основании предложений следующих субъектов инициативы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</w:t>
        <w:tab/>
        <w:t>главы Пан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 xml:space="preserve">председателя, комиссий и депутатов Совета Панинского сельского поселения;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подведомственных учреждений, отраслевых (функциональных) органов и иных структурных подразделений администрации Панинского сельского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Контрольно-счетной палаты Фурмановского муниципального район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5)</w:t>
        <w:tab/>
        <w:t xml:space="preserve">органов территориального общественного самоуправления;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)</w:t>
        <w:tab/>
        <w:t>институтов гражданского обществ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1.</w:t>
        <w:tab/>
        <w:t xml:space="preserve">При подготовке предложений в проект плана мониторинга муниципальных нормативных правовых актов субъектами инициативы, указанными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Ostapen%5C%D0%A0%D0%B0%D0%B1%D0%BE%D1%87%D0%B8%D0%B9%20%D1%81%D1%82%D0%BE%D0%BB%5C%D0%BC%D0%BE%D0%B4%D0%B5%D0%BB%D1%8C%D0%BD%D1%8B%D0%B5%20%D0%B0%D0%BA%D1%82%D1%8B%2017-18%20%D0%B8%D1%8E%D0%BB%D1%8F%5C%D0%BC%D0%BE%D0%B4%D0%B5%D0%BB%D1%8C%D0%BD%D1%8B%D0%B9%20%D0%B0%D0%BA%D1%82" \l "Par83%23Par8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ункт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10 настоящего Порядка, учитыва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основные направления развития законодательства Российской Федерации, определенные ежегодным посланием Президента Российской Федерации Федеральному Собранию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)</w:t>
        <w:tab/>
        <w:t>основные направления деятельности Правительства Российской Федерации на соответствующий пери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3)</w:t>
        <w:tab/>
        <w:t>решения Конституционного Суда Российской Федерации, Европейского Суда по правам человека, Верховного Суда Российской Федераци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4)</w:t>
        <w:tab/>
        <w:t>основные направления развития законодательства Ивановской област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</w:t>
        <w:tab/>
        <w:t>предложения территориального органа Министерства юстиции Российской Федерации, прокуратуры Фурмановского муниципального района, органов местного самоуправления Фурмановского  муниципального района и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2.</w:t>
        <w:tab/>
        <w:t>Предложения в проект плана мониторинга муниципальных нормативных правовых актов представляются в письменном виде главному специалисту администрации Панинского сельского поселения ежегодно, в срок до 1 октября текущего год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3.</w:t>
        <w:tab/>
        <w:t>Предложения в проект плана мониторинга муниципальных нормативных правовых актов должны содержать перечень муниципальных нормативных правовых актов, предлагаемых к включению в план мониторинга муниципальных нормативных правовых актов, обоснование необходимости их включения в план мониторинга муниципальных нормативных правовых актов, наименование ответственного исполнителя (соисполнителя), осуществляющего мониторинг соответствующего муниципального нормативного правового акта (далее - ответственный исполнитель) и срок проведения мониторинга муниципального нормативного правового ак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, подготовленные с нарушением настоящего Порядка, не рассматриваются и главным специалистом администрации Панинского сельского поселения возвращаются лицу, их предоставившему, в срок не позднее 25 октября текущего го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</w:t>
        <w:tab/>
        <w:t xml:space="preserve">Главный специалист администрации Панинского сельского поселения анализирует предложения, поступившие от субъектов инициативы, указанных в 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../../C:%5CDocuments%20and%20Settings%5COstapen%5C%D0%A0%D0%B0%D0%B1%D0%BE%D1%87%D0%B8%D0%B9%20%D1%81%D1%82%D0%BE%D0%BB%5C%D0%BC%D0%BE%D0%B4%D0%B5%D0%BB%D1%8C%D0%BD%D1%8B%D0%B5%20%D0%B0%D0%BA%D1%82%D1%8B%2017-18%20%D0%B8%D1%8E%D0%BB%D1%8F%5C%D0%BC%D0%BE%D0%B4%D0%B5%D0%BB%D1%8C%D0%BD%D1%8B%D0%B9%20%D0%B0%D0%BA%D1%82" \l "Par83%23Par83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пункте </w:t>
      </w:r>
      <w:r>
        <w:rPr>
          <w:rStyle w:val="InternetLink"/>
          <w:sz w:val="26"/>
          <w:szCs w:val="26"/>
        </w:rPr>
        <w:fldChar w:fldCharType="end"/>
      </w:r>
      <w:r>
        <w:rPr>
          <w:sz w:val="26"/>
          <w:szCs w:val="26"/>
        </w:rPr>
        <w:t>10 настоящего Порядка, формирует проект плана мониторинга муниципальных нормативных правовых актов и в срок до 10 ноября текущего года представляет его в форме проекта распоряжения администрации Панинского сельского поселения главе Панинского сельского поселения на рассмотрение и утверждени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отсутствия предложений проект плана мониторинга муниципальных нормативных правовых актов не разрабатывается, о чем главный специалист администрации Панинского сельского поселения уведомляет главу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</w:t>
        <w:tab/>
        <w:t>План мониторинга муниципальных нормативных правовых актов утверждается распоряжением администрации Панинского сельского поселения ежегодно до 31 декабря года, предшествующего году проведения мониторин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6.</w:t>
        <w:tab/>
        <w:t>Проведение мониторинга муниципального нормативного правового акта осуществляется ответственным исполнителем в срок, установленный планом мониторинга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К участию в проведении мониторинга привлекаются на общественных началах без выплаты вознаграждения разработчики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ми исполнителями мониторинга муниципальных нормативных правовых актов являются отраслевые (функциональные) органы и иные структурные подразделения администрации Панинского сельского поселения, в чьей сфере деятельности находится сфера регулирования муниципального нормативного правового акта, отраслевая рабочая группа, утверждаемая распоряжением администрации Панинского сельского поселения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</w:t>
        <w:tab/>
        <w:t>По итогам проведенного мониторинга муниципального нормативного правового акта ответственный исполнитель в течение месяца после истечения срока, установленного планом мониторинга муниципальных нормативных правовых актов, осуществляет подготовку и внесение в установленном порядке в администрацию Панинского сельского поселения проекта муниципального нормативного правового акта о принятии муниципального нормативного правового акта, внесении изменений в муниципальный нормативный правовой акт либо о признании утратившим силу муниципального нормативного правового акта или его отдельных положен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8.</w:t>
        <w:tab/>
        <w:t>В случае соответствия муниципального нормативного правового акта законодательству Российской Федерации и законодательству Ивановской областми, решениям Совета Фурмановского муниципального района и иным муниципальным нормативным правовым актам администрации Фурмановского  муниципального района и Панинского сельского поселения, ответственный исполнитель направляет соответствующее заключение о результатах его мониторинга главному специалисту администрации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о результатах мониторинга муниципального нормативного правового акта направляется Главе Панинского сельского поселения в месячный срок после истечения срока мониторинга муниципального нормативного правового акт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9.</w:t>
        <w:tab/>
        <w:t>Главный специалист  Панинского сельского поселения по итогам календарного года осуществляет анализ реализации плана мониторинга муниципальных нормативных правовых актов и в срок до 1 марта представляет главе Панинского сельского поселения информацию о результатах мониторинга муниципальных нормативных правовых актов за предыдущий год, в которой подводятся итоги выполнения плана мониторинга муниципальных нормативных правовых актов за предыдущий год и при необходимости вносятся предложения о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1)</w:t>
        <w:tab/>
        <w:t>необходимости принятия, изменения или признания утратившими силу (отмены) муниципальных нормативных правовых акт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</w:t>
        <w:tab/>
        <w:t>мерах по совершенствованию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</w:t>
        <w:tab/>
        <w:t>По итогам рассмотрения информации о результатах мониторинга муниципальных нормативных правовых актов главой Панинского сельского поселения даются поручения ответственным исполнителям о разработке соответствующих муниципальных нормативных правовых актов и принятии иных мер по реализации предложений, содержащихся в информации о результатах мониторинга муниципальных нормативных правовых актов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1.</w:t>
        <w:tab/>
        <w:t>Контроль над исполнением поручений главы Панинского сельского поселения, данных по результатам мониторинга муниципальных нормативных правовых актов и сроков их реализации, осуществляет главный специалист администрации Панинского сельского поселения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6"/>
          <w:szCs w:val="26"/>
        </w:rPr>
        <w:t>22.</w:t>
        <w:tab/>
        <w:t>Информация о результатах мониторинга, после рассмотрения ее главой Панинского сельского поселения, подлежит размещению на официальном сайте администрации Панинского сельского поселения в информационно-коммуникационной сети Интернет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3:53:00Z</dcterms:created>
  <dc:creator>Остапенко</dc:creator>
  <dc:description/>
  <cp:keywords/>
  <dc:language>en-US</dc:language>
  <cp:lastModifiedBy>User</cp:lastModifiedBy>
  <cp:lastPrinted>2017-07-19T16:23:00Z</cp:lastPrinted>
  <dcterms:modified xsi:type="dcterms:W3CDTF">2017-07-19T12:23:00Z</dcterms:modified>
  <cp:revision>5</cp:revision>
  <dc:subject/>
  <dc:title>Модельный правовой акт о порядке организации и проведении мониторинга муниципальных нормативных правовых актов</dc:title>
</cp:coreProperties>
</file>