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8.11.2017                                                                                                     №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.Пан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сновных направлениях бюджетной и налоговой политики Панинского сельского поселения на 2018 год и на период до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соответствии со статьей 172 Бюджетного кодекса Российской Федерации в целях составления проекта бюджета Панинского сельского поселения на очередной финансовый год и плановый период» администрация Панинского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сновные направления бюджетной и налоговой политики Панинского сельского поселения на 2018 год и на период до 2020 года (Приложение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постановление в установленном порядке и разместить на официальном сайте администрации Пан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анинского сельского поселения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.Н.Грузд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27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8.11.2017   № 106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и налогов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литики Панинского сельского поселения на 2018 год и на период до 202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на 2018 год и на период до 2020 года (далее – Основные направления бюджетной и налоговой политики) разработаны в соответствии с бюджетным законодательством Российской Федерации в целях составления проекта бюджета Панинского сельского поселения на 2018 год и на плановый период 2019 и 2020 годов (далее – проект бюджет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Основных направлений бюджетной и налоговой политики является определение условий, принимаемых для составления проекта бюджета, подходов к его формированию, основных характеристик и прогнозируемых параметров мест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расходных обязательств источниками финансирования является необходимым условием эффективного функционирования бюджета Панинского сельского поселения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ближайших лет по повышению эффективности бюджетных расходов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и результативности имеющихся инструментов программно-целевого управления и бюджет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повышения качества предоставления муницип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процедур предварительного и последующего контро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широкого вовлечения граждан в процедуры обсуждения и принятия конкретных бюджетных решений, общественного контроля их эффективности и результатив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инструментом, который призван обеспечить повышение результативности и эффективности бюджетных расходов, ориентированности на достижение целей муниципальной политики, являются муниципальные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доход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доходной части местного бюджетов зависит от налоговой политики, проводимой на федеральном и областном уровне. В связи с этим при определении бюджетной политики Панинского сельского поселения учитываются изменения федерального и областного законодательств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ормативы отчислений от федеральных налогов, поступающих в бюджет Панинского сельского поселения, останутся  без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доходов бюджета особое внимание необходимо уделять следующим направления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ю эффективного управления муниципальной собственностью Панинского сельского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и работы по выявлению не оформленных в установленном законодательством порядке земельных участков и не оформленных в собственность объектов недвижимости, в том числе объектов незавершенного строительства, с последующим понуждением собственников земельных участков и объектов недвижимости к своевременной регистрации прав собственности на данные объект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ению задолженности и недоимки по платежам в бюджет поселения путем взаимодействия в рамках межведомственных комиссий с налогоплательщиками Панинского сельского поселения и эффективной реализацией контрольных функций главными администраторами доходов местного бюдж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держке малого и средне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ходной базы бюджета Панинского сельского поселения может быть обеспечено развитием экономики поселения, привлечением инвестиций и появлением новых налогоплательщик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бюджетную политику Панинского сельского поселения в области расходов оказало значительное влияние принятие Закона Ивановской области от 07.07.2016 №54-ОЗ «О внесении изменения в статью 2 Закона Ивановской области «О закреплении отдельных вопросов местного значения за сельскими поселениями Ивановской области», в связи, с чем кардинально изменился перечень полномочий, исполняемых сельскими поселениям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бюджетной политики Панинского сельского поселения положено безусловное исполнение действующих обязательств. </w:t>
      </w:r>
    </w:p>
    <w:p>
      <w:pPr>
        <w:pStyle w:val="ConsPlusNormal"/>
        <w:widowControl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культуры основные усилия будут направлены на развитие учреждений культуры, развитие творческого потенциала Панинского сельского поселения, создание условий для улучшения доступа населения к культурным ценностям, информации и знаниям, укрепление материально-технической базы учреждений культуры, а также на доведение средней заработной платы отдельных категорий работников муниципальных учреждений культуры до 100% средней заработной платы в Ивановской области.</w:t>
      </w:r>
    </w:p>
    <w:p>
      <w:pPr>
        <w:pStyle w:val="ConsPlusNormal"/>
        <w:widowControl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илия в сфере физической культуры и спорта будут направлены на организацию физкультурных и спортивных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налоговой поли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сновной целью налоговой политики Панинского сельского поселения на 2018-2020 годы является, как и в предыдущие годы, сохранение и увеличение доходного потенциала Панинского сельского поселения для обеспечения сбалансированности местного бюджета в среднесрочной перспектив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логовая политика нацелена на планомерное поступление налогов, сборов и иных обязательных платежей в бюджет Панинского сельского поселения и основывается на налоговом законодательстве Российской Федерации, Ивановской области и Панин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ыми направлениями в области налоговой политики являются: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системы взаимодействия органов исполнительной власти, территориальных органов федеральных органов исполнительной власти по повышению собираемости налогов и других обязательных платеж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должение политики обоснованности и эффективности предоставления налоговых льг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заимодействие с налогоплательщиками, осуществляющими свою деятельность на территории Панинского сельского поселения, в целях обеспечения своевременного и полного выполнения ими налоговых обязательств по уплате налогов в бюджеты всех уров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реализации указанных направлений продолжит работу комиссия по обеспечению своевременности и полноты поступлений обязательных платежей в бюджеты всех уровней и государственные внебюджетные фон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5:14:00Z</dcterms:created>
  <dc:creator>user48n1</dc:creator>
  <dc:description/>
  <cp:keywords/>
  <dc:language>en-US</dc:language>
  <cp:lastModifiedBy>User</cp:lastModifiedBy>
  <cp:lastPrinted>2015-10-20T16:20:00Z</cp:lastPrinted>
  <dcterms:modified xsi:type="dcterms:W3CDTF">2017-11-08T11:28:00Z</dcterms:modified>
  <cp:revision>36</cp:revision>
  <dc:subject/>
  <dc:title/>
</cp:coreProperties>
</file>