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т 04.10.2017                                                                             </w:t>
        <w:tab/>
        <w:tab/>
        <w:t xml:space="preserve">             № 93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27.12.2016 № 209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504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редставлением Фурмановской межрайонной прокуратуры от 28.09.2017 об устранении нарушений законодательства об оказании муниципальных услуг субъектам предпринимательства администрация Пани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ложение о 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 дополнить пунктом 3.2.6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.2.6. Мотивированные заключения, предусмотренные пунктами 3.2.1., 3.2.3.,3.2.4. настоящего Положения должны содержать 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информацию, изложенную в обращениях или уведомлениях, указанных в абзацах втором и пятом подпункта "б" и подпункте "д" пункта 3.1. настоящего Полож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мотивированный вывод по результатам предварительного рассмотрения обращений и уведомлений, указанных в абзацах втором и пятом подпункта "б" и подпункте "д" пункта 3.1. настоящего Положения, а также рекомендации для принятия одного из решений в соответствии с пунктами 3.10., 3.10.2., 3.11.1. настоящего Положения или иного решения.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 Настоящее постановление обнародовать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     А.Н.Груздев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4:00Z</dcterms:created>
  <dc:creator>Иванково</dc:creator>
  <dc:description/>
  <cp:keywords/>
  <dc:language>en-US</dc:language>
  <cp:lastModifiedBy>User</cp:lastModifiedBy>
  <cp:lastPrinted>2017-10-05T14:49:00Z</cp:lastPrinted>
  <dcterms:modified xsi:type="dcterms:W3CDTF">2017-10-05T10:56:00Z</dcterms:modified>
  <cp:revision>17</cp:revision>
  <dc:subject/>
  <dc:title>РОССИЙСКАЯ  ФЕДЕРАЦИЯ</dc:title>
</cp:coreProperties>
</file>