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4.11.2017                                                                                                     № 1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нин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тодики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решением Совета Панинского сельского поселения от 01.11.2013г. № 35 «Об утверждении Порядка предоставления и расходования иных межбюджетных трансфертов из бюджета Панинского сельского поселения» администрация Пан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 :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методику 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на 2018 год и плановый период 2019 и 2020 годов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главного бухгалтера Н.А.Реп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оселения                                                                            А.Н.Груздев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4.11. 2017 №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чета межбюджетных трансфертов, передава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Настоящая методика устанавливает порядок определения объема финансовых средств бюджета Панинского сельского поселения (далее – поселение), направляемых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Межбюджетные трансферты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аваемые бюджету Фурмановского муниципального района на осуществление части полномочий по решению вопросов местного значения в соответствии с заключенными соглашениями (далее – межбюджетные трансферты) предоставляются в пределах бюджетных ассигнований, предусмотренных в бюджете поселения на соответствующий финансов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р иных межбюджетных трансфертов по каждому полномочию определяется по формуле:</w:t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х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 – размер межбюджетного трансферта на исполнени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го полномоч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– норматив финансовых затрат по исполнен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лномочия в расчете на одного жителя поселения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численность постоянного населения, проживающего на территории поселения на 1 января отчетн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ормативы финансовых затрат устанавливаются  на 2018 год и плановый период 2019 и 2020 годов исходя из фактических затрат за 2017 год и возможностей бюджета поселения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муниципального заказа – 0,1048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созданию условий для обеспечения сельского поселения услугами связи, общественного питания, торговли и бытового обслуживания – 0,1048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полномочий по разработке показателей социально – экономического развития поселения – 0,1048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полномочий по формированию и исполнению бюджета поселения – 0,10482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на выполнение полномочий  контролю за исполнением бюджета поселения –0,10482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на выполнение полномочий по осуществлению внешнего муниципального финансового контроля – 0,10482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Межбюджетные трансферты предоставляются в соответствии со сводной бюджетной росписью бюджета поселения в пределах лимитов бюджетных обязательств на очередной финансовый год и плановы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Расходование межбюджетных трансфертов осуществляется в соответствии с Порядками, установленными нормативными актами посел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0:03:00Z</dcterms:created>
  <dc:creator>Пользователь</dc:creator>
  <dc:description/>
  <cp:keywords/>
  <dc:language>en-US</dc:language>
  <cp:lastModifiedBy>User1</cp:lastModifiedBy>
  <cp:lastPrinted>2012-11-19T13:17:00Z</cp:lastPrinted>
  <dcterms:modified xsi:type="dcterms:W3CDTF">2017-11-15T08:11:00Z</dcterms:modified>
  <cp:revision>23</cp:revision>
  <dc:subject/>
  <dc:title/>
</cp:coreProperties>
</file>