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Пан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8.07.2017 № 86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7 год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6120"/>
        <w:gridCol w:w="2048"/>
        <w:gridCol w:w="1947"/>
      </w:tblGrid>
      <w:tr>
        <w:trPr>
          <w:tblHeader w:val="true"/>
        </w:trPr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3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угодие 2017 года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1 702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 184,1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131 702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6 184,1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615 59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88 123,8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615 59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88 123,8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615 594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 988 123,8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 747 2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4 307,9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7 2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4 307,9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47 296,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44 307,9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</cp:lastModifiedBy>
  <cp:lastPrinted>2017-07-18T15:12:00Z</cp:lastPrinted>
  <dcterms:modified xsi:type="dcterms:W3CDTF">2017-07-18T11:12:00Z</dcterms:modified>
  <cp:revision>71</cp:revision>
  <dc:subject/>
  <dc:title/>
</cp:coreProperties>
</file>