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Панинского сельского поселения</w:t>
        <w:br/>
        <w:t xml:space="preserve"> от 20.10.2017  №10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Исполнение бюджета Панинского сельского поселения за девять месяцев 2017 года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Панин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>по разделам и подразделам классификации расходов бюджета на 2017 год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девять месяцев 2017 год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18 917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439 796,79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 039,65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 36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 082,7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 767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 474,4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 559,2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559,2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 208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08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 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 663,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 663,17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14 6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150 889,4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4 6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50 889,4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7 8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7 8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991 997,9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037 116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2:43:00Z</dcterms:created>
  <dc:creator>user51n2</dc:creator>
  <dc:description/>
  <cp:keywords/>
  <dc:language>en-US</dc:language>
  <cp:lastModifiedBy>User1</cp:lastModifiedBy>
  <cp:lastPrinted>2017-10-11T14:35:00Z</cp:lastPrinted>
  <dcterms:modified xsi:type="dcterms:W3CDTF">2017-10-23T12:31:00Z</dcterms:modified>
  <cp:revision>93</cp:revision>
  <dc:subject/>
  <dc:title>Приложение № 5</dc:title>
</cp:coreProperties>
</file>