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АДМИНИСТРАЦ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rFonts w:eastAsia="Lucida Sans Unicode"/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 xml:space="preserve">от      27.01.2017                                                          </w:t>
        <w:tab/>
        <w:tab/>
        <w:tab/>
        <w:t xml:space="preserve"> №  18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  <w:t>д.Панино</w:t>
      </w:r>
    </w:p>
    <w:p>
      <w:pPr>
        <w:pStyle w:val="Normal"/>
        <w:rPr>
          <w:rFonts w:eastAsia="Lucida Sans Unicode"/>
          <w:b/>
          <w:b/>
          <w:bCs/>
          <w:sz w:val="28"/>
          <w:szCs w:val="28"/>
        </w:rPr>
      </w:pPr>
      <w:r>
        <w:rPr>
          <w:rFonts w:eastAsia="Lucida Sans Unicod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sz w:val="28"/>
          <w:szCs w:val="28"/>
        </w:rPr>
        <w:t xml:space="preserve">О порядке создания координационных или совещательных органов в области развития  малого и среднего предпринимательства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 Панинском сельском поселении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3 Федерального закона от 24 июля 2007 года № 209-ФЗ «О развитии малого и среднего предпринимательства в Российской Федерации», администрация Панинского сельского посел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рядок создания координационных или совещательных  органов в области развития малого и среднего предпринимательства в Панинском сельском поселении (прилагаетс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бнародовать на информационном стенде администрации  и разместить на официальном сайте администрации  сети «Интернет»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анин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</w:t>
        <w:tab/>
        <w:tab/>
        <w:tab/>
        <w:tab/>
        <w:tab/>
        <w:t>А.Н.Грузде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956" w:firstLine="708"/>
        <w:jc w:val="right"/>
        <w:outlineLvl w:val="0"/>
        <w:rPr/>
      </w:pPr>
      <w:r>
        <w:rPr/>
        <w:t>Приложение</w:t>
      </w:r>
    </w:p>
    <w:p>
      <w:pPr>
        <w:pStyle w:val="Normal"/>
        <w:widowControl w:val="false"/>
        <w:autoSpaceDE w:val="false"/>
        <w:ind w:left="4956" w:firstLine="708"/>
        <w:jc w:val="right"/>
        <w:rPr/>
      </w:pPr>
      <w:r>
        <w:rPr/>
        <w:t xml:space="preserve">к постановлению администрации  </w:t>
      </w:r>
    </w:p>
    <w:p>
      <w:pPr>
        <w:pStyle w:val="Normal"/>
        <w:widowControl w:val="false"/>
        <w:autoSpaceDE w:val="false"/>
        <w:ind w:left="4956" w:firstLine="708"/>
        <w:jc w:val="right"/>
        <w:rPr/>
      </w:pPr>
      <w:r>
        <w:rPr/>
        <w:t>Панинского сельского поселения</w:t>
      </w:r>
    </w:p>
    <w:p>
      <w:pPr>
        <w:pStyle w:val="Normal"/>
        <w:widowControl w:val="false"/>
        <w:autoSpaceDE w:val="false"/>
        <w:ind w:left="4956" w:firstLine="708"/>
        <w:jc w:val="right"/>
        <w:rPr/>
      </w:pPr>
      <w:r>
        <w:rPr/>
        <w:t>от 27.01.2017    № 18</w:t>
      </w:r>
    </w:p>
    <w:p>
      <w:pPr>
        <w:pStyle w:val="Normal"/>
        <w:widowControl w:val="false"/>
        <w:autoSpaceDE w:val="fals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30"/>
      <w:bookmarkEnd w:id="0"/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ЗДАНИЯ КООРДИНАЦИОННЫХ ИЛИ СОВЕЩАТЕЛЬНЫХ ОРГАНОВ В ОБЛАСТИ РАЗВИТИЯ МАЛОГО И СРЕДНЕГО ПРЕДПРИНИМАТЕЛЬСТВА В  ПАНИНСКОМ СЕЛЬСКОМ ПОСЕЛЕ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создания координационных или совещательных органов в области развития малого и среднего предпринимательства в Панинском сельском поселении (далее – координационные или совещательные органы) разработан в соответствии с Федеральным законом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ординационные или совещательные органы создаются по инициативе некоммерческих организаций, выражающих интересы субъектов малого и среднего предпринимательства (далее – некоммерческие организаци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нициаторы создания координационного или совещательного органа обращаются с предложением о создании координационного либо совещательного органа к главе сельского поселения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ложение должно содержать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олное наименование некоммерческой орга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юридический адрес некоммерческой организ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едложение о создании координационного либо совещательного орг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редлагаемые кандидатуры в состав координационного или совещательного орг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фамилию, имя, отчество (при наличии) руководителя некоммерческой организ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подписывается руководителем некоммерческой организации или иным уполномоченным лицом, указывается дата направления предлож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С предложением о создании координационного или совещательного органа должны быть предоставлены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пии документов, подтверждающих полномочия представителя некоммерческой организации, обратившегося в администрацию муниципального образова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подтверждающие, что некоммерческая организация представляет интересы субъектов малого и среднего предпринимательства, осуществляющих деятельность на территор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Администрация сельского поселения рассматривает предложение некоммерческой организации о создании координационного или совещательного органа в течение месяца со дня регистрации предложения и в письменной форме уведомляет о принятом реш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Предложение некоммерческой организации о создании координационного или совещательного органа размещается в информационно-телекоммуникационной сети «Интернет» на официальном сайте администрации  сельского поселения и в течение 10 дней с момента опубликования заинтересованные лица вправе обратиться в администрацию с предложением о составе координационного или совещательного орга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предложения принимается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 создании координационного или совещательного орг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 отказе в создании координационного или совещательного орга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Решение об отказе в создании координационного или совещательного органа принимается в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оординационный или совещательный орган на территории муниципального образования уже создан. В таком случае разъясняется порядок включения в состав уже созданного координационного или совещательного орга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ные документы не соответствуют требованиям пункта 5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принятом решении администрация уведомляет некоммерческую организацию. Уведомление подписывается главой сельского поселения   с указанием оснований отказа в создании координационного или совещательного орга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Решение о создании координационного или совещательного органа оформляется постановлением администрации 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остановлением администрации утверждается положение о координационном или совещательном органе, в котором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и цель созд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труктура, порядок деятельности, персональный соста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оложение о координационном или совещательном органе вносятся в порядке, установленном для со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2. Постановление администрации о создании координационного или совещательного органа подлежит опубликованию в средствах массовой информации, а также размещению на официальном сайте администрации в  сети «Интернет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3. Организационно-техническое обеспечение деятельности координационных или совещательных органов осуществляет администрация  сельского поселения.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1E151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50:00Z</dcterms:created>
  <dc:creator>Сазонова</dc:creator>
  <dc:description/>
  <cp:keywords/>
  <dc:language>en-US</dc:language>
  <cp:lastModifiedBy>User</cp:lastModifiedBy>
  <cp:lastPrinted>2017-02-03T14:25:00Z</cp:lastPrinted>
  <dcterms:modified xsi:type="dcterms:W3CDTF">2017-02-03T10:26:00Z</dcterms:modified>
  <cp:revision>9</cp:revision>
  <dc:subject/>
  <dc:title>Администрация Северного сельского поселения</dc:title>
</cp:coreProperties>
</file>