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т 10.03.2016                                                                                                     № 29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риложение к постановлению администрации Панинского сельского поселения от 02.04.2015 №48 «Об утверждении административного регламента предоставления муниципальной услуги «</w:t>
            </w:r>
            <w:r>
              <w:rPr>
                <w:b/>
                <w:color w:val="000000"/>
                <w:sz w:val="28"/>
                <w:szCs w:val="28"/>
              </w:rPr>
              <w:t>Утверждение схемы расположения земельного участка на кадастровом плане территори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874" w:hRule="atLeast"/>
        </w:trPr>
        <w:tc>
          <w:tcPr>
            <w:tcW w:w="9606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отестом Фурмановской межрайонной прокуратуры от 03.03.2016 № 07-01, администрация Панинского сельского поселения постановляет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1.</w:t>
              <w:tab/>
              <w:t>Внести в приложение к постановлению администрации Панинского сельского поселения от 02.04.2015 №48 «Об утверждении административного регламента предоставления муниципальной услуги «Утверждение схемы расположения земельного участка на кадастровом плане территории» следующие изменения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  <w:tab/>
              <w:t>В подпункте 2.9.2. пункта 2.9. слова «иные случаи, установленные федеральным законодательством» исключить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.Настоящее постановление обнародовать в установленном порядке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тановление вступает в силу с момента подписания.</w:t>
            </w:r>
          </w:p>
          <w:p>
            <w:pPr>
              <w:pStyle w:val="TextBody"/>
              <w:tabs>
                <w:tab w:val="clear" w:pos="720"/>
                <w:tab w:val="left" w:pos="1072" w:leader="none"/>
              </w:tabs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нтроль за  исполнением постановления оставляю за соб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анинского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4111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Н.Грузд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36:00Z</dcterms:created>
  <dc:creator>MAN</dc:creator>
  <dc:description/>
  <cp:keywords/>
  <dc:language>en-US</dc:language>
  <cp:lastModifiedBy>User</cp:lastModifiedBy>
  <cp:lastPrinted>2016-03-10T11:15:00Z</cp:lastPrinted>
  <dcterms:modified xsi:type="dcterms:W3CDTF">2016-03-10T07:15:00Z</dcterms:modified>
  <cp:revision>7</cp:revision>
  <dc:subject/>
  <dc:title>                                                        </dc:title>
</cp:coreProperties>
</file>