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ан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 20.07.2016 № 9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сполнение бюджета Панинского сельского поселения по муниципальным программам и не включенным в муниципальные программы Панинского сельского поселения  непрограммным направлениям деятельности органов местного самоуправления за 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 полугодие 2016 года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1701"/>
        <w:gridCol w:w="992"/>
        <w:gridCol w:w="1843"/>
        <w:gridCol w:w="1559"/>
      </w:tblGrid>
      <w:tr>
        <w:trPr>
          <w:tblHeader w:val="true"/>
          <w:trHeight w:val="797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идов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16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16 года, руб. 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50 15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3 371,61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0 15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 371,61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 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 792,48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ан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 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792,48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4 57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 579,13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 81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 944,09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55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956,49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78,5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произведенные за счет средств резервного фонда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99 39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45 051,08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9 33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2 498,88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го дос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9 33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2 498,88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 74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191,52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культурного досуга в сельских домах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9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 975,34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9 97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 527,52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68,0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газификацию Панинского СД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648,9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Панинского СД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8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8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87,5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552,2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552,2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912,9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библиотечного, библиографического и информационного обслуживания пользователей библиотек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425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библиотечного, библиографического и информационного обслуживания пользователей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723,3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5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</w:t>
            </w:r>
            <w:r>
              <w:rPr>
                <w:sz w:val="24"/>
                <w:szCs w:val="24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91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208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08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Защита населения и территории от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08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08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а добровольных дружин пожарных и спаса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Совершенствование гражданской обороны, защиты населения, территории от ЧС мирного и военного време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гражданской обороны и обеспечение безопасности люд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ехнических средств оповещения и информатизации населения, средств индивидуальной защиты, прибора радиационной разведк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color w:val="000000"/>
                <w:sz w:val="24"/>
                <w:szCs w:val="24"/>
              </w:rPr>
              <w:t xml:space="preserve">Профилактика терроризма и экстремизма. а также минимизация и (или) ликвидация последствий проявления терроризма и экстремизма 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тиводействие терроризму и экстремизму и защита жизни граждан от террористических и экстремистских а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Изготовление и распространение наглядной агитации по вопросам профилактики терроризма и экстремизма (</w:t>
            </w: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 325,36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964,02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964,02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964,02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рганизация водоснаб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282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водоснабже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282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доснабжения населения в населенных пунктах, не имеющих центральных водопровод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282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 бюджету Фурмановского муниципального района на исполнение полномочий в части организации в границах поселения тепло-, водоснабжения и водоотведения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613,5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613,5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613,5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color w:val="000000"/>
                <w:sz w:val="24"/>
                <w:szCs w:val="24"/>
              </w:rPr>
              <w:t xml:space="preserve">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465,79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465,79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хническое обслуживание сетей уличного освещения (</w:t>
            </w: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465,79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улично - дорожной сети Панинского сельского поселения Фурман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 518,1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Развитие и содержание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506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506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506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Развитие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012,1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монт и содержание автомобильных дорог общего поль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012,1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 полномочий муниципального района по проведению ремонта, капитального ремонта и содержанию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012,1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циальное развитие Панинского сельского поселения Фурман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8 7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 142,18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 7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142,18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обслуживание объектов муниципальной собствен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 7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142,18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пров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 4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893,18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провода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249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е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0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Газификац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населения услугами теплоснаб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зготовление проектно-сметной документации на газификацию села Фряньково (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 93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93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средств бюджета Панинского сельского поселения 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9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931,74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31,74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1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48,9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0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Иные бюджетные ассигновани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06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составлению (изменению) списков кандидатов 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450 43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229 978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</cp:lastModifiedBy>
  <cp:lastPrinted>2016-07-20T15:30:00Z</cp:lastPrinted>
  <dcterms:modified xsi:type="dcterms:W3CDTF">2016-07-20T11:31:00Z</dcterms:modified>
  <cp:revision>329</cp:revision>
  <dc:subject/>
  <dc:title/>
</cp:coreProperties>
</file>