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5.04.2016                                                                                                   № 4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. Панино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  <w:t>Об утверждении Положения об Общественном совете по проведению независимой оценки качества услуг, оказываемых учреждениями культуры Панин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17"/>
        </w:rPr>
        <w:t xml:space="preserve">В целях реализации Указа Президента Российской Федерации от 07 мая 2012г. № 597 «О мерах по реализации государственной социальной политики», администрация Панинского сельского поселения  </w:t>
      </w:r>
    </w:p>
    <w:p>
      <w:pPr>
        <w:pStyle w:val="Normal"/>
        <w:jc w:val="both"/>
        <w:rPr/>
      </w:pPr>
      <w:r>
        <w:rPr>
          <w:color w:val="000000"/>
          <w:sz w:val="28"/>
          <w:szCs w:val="17"/>
        </w:rPr>
        <w:t>п о с т а н о в л я е т :</w:t>
      </w:r>
    </w:p>
    <w:p>
      <w:pPr>
        <w:pStyle w:val="Style47"/>
        <w:ind w:left="0" w:firstLine="709"/>
        <w:jc w:val="both"/>
        <w:rPr/>
      </w:pPr>
      <w:r>
        <w:rPr>
          <w:color w:val="000000"/>
          <w:sz w:val="28"/>
          <w:szCs w:val="17"/>
        </w:rPr>
        <w:t>1.Утвердить Положение об Общественном совете по проведению независимой оценки качества услуг, оказываемых учреждениями культуры Панинского сельского поселения (приложение 1).</w:t>
      </w:r>
    </w:p>
    <w:p>
      <w:pPr>
        <w:pStyle w:val="Style47"/>
        <w:ind w:left="0" w:firstLine="709"/>
        <w:jc w:val="both"/>
        <w:rPr/>
      </w:pPr>
      <w:r>
        <w:rPr>
          <w:color w:val="000000"/>
          <w:sz w:val="28"/>
          <w:szCs w:val="17"/>
        </w:rPr>
        <w:t>2.Создать Общественный совет по проведению независимой оценки качества услуг, оказываемых учреждениями культуры Панинского сельского поселения (приложение 2)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17"/>
        </w:rPr>
        <w:t>3.Назначить секретарем Общественного совета Панинского сельского поселения Гусеву Надежду Львовну.</w:t>
      </w:r>
    </w:p>
    <w:p>
      <w:pPr>
        <w:pStyle w:val="Normal"/>
        <w:tabs>
          <w:tab w:val="left" w:pos="709" w:leader="none"/>
        </w:tabs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постановления возложить на директора МУ КДК Воробьеву Н.К.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Глава Панинского </w:t>
      </w:r>
    </w:p>
    <w:p>
      <w:pPr>
        <w:pStyle w:val="Normal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сельского поселения                                                                          А.Н. Грузд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Пан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4.2016 г. №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об Общественном совете по проведению независимой оценки качества услуг, оказываемых учреждениями культуры Панинского сельского поселения</w:t>
      </w:r>
    </w:p>
    <w:p>
      <w:pPr>
        <w:pStyle w:val="Style30"/>
        <w:spacing w:before="0" w:after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Style3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компетенцию и деятельность Общественного совета по проведению независимой оценки качества услуг, оказываемых учреждениями культуры Панинского сельского поселения (далее - Общественный совет)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1.2. Общественный совет является постоянно действующим консультативно-совещательным органом по вопросам проведения в Панинском сельском поселении независимой оценки качества услуг, оказываемых учреждениями культуры Панинского сельского поселения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функционирующий на общественных началах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ественный совет осуществляет свою деятельность в соответствии с действующим законодательством и настоящим Положением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Основными принципами деятельности Общественного совета являются добровольность, коллегиальность, компетентность, гласность, независимость, соблюдение норм профессиональной этики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1.5. Решения Общественного совета, принимаемые в форме заключений, предложений и обращений, носят рекомендательный характер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Члены Общественного совета осуществляют свою деятельность на безвозмездной основе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бщественный совет осуществляет свою деятельность на основе принципов законности, уважения прав и свобод человека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 Общественного совета</w:t>
      </w:r>
    </w:p>
    <w:p>
      <w:pPr>
        <w:pStyle w:val="Style3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Общественного совета при проведении независимой оценки качества услуг, оказываемых учреждениями культуры Панинского сельского поселения, являются: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1)</w:t>
        <w:tab/>
        <w:t>осуществление независимой оценки качества предоставления услуг и деятельности организаций культуры;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2)</w:t>
        <w:tab/>
        <w:t>подготовка предложений и рекомендаций, направленных на улучшение качества работы организаций культуры, а также об организации доступа к информации, необходимой для лиц, обратившихся за предоставлением услуг;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3)</w:t>
        <w:tab/>
        <w:t>обеспечение открытости и доступности объективной информации о качестве услуг в сфере культуры всем категориям пользователей;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заимодействие со средствами массовой информации по освещению вопросов, обсуждаемых на заседаниях Общественного совета по освещению вопросов, отражающих деятельность Общественного совета.</w:t>
      </w:r>
    </w:p>
    <w:p>
      <w:pPr>
        <w:pStyle w:val="Style3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Общественного совета</w:t>
      </w:r>
    </w:p>
    <w:p>
      <w:pPr>
        <w:pStyle w:val="Normal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бщественный совет для осуществления поставленных целей и задач имее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роводить мероприятия независимой оценки качества деятельности учреждений культуры, в рамках своих полномочий 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сматривать на заседаниях вопросы в рамках своих полномочий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3.3. Приглашать на свои заседания должностных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лиц органов местного самоуправления, руководителей организаций 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нимать участие в лице председателя Общественного совета или его представителя в заседаниях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при рассмотрении вопросов, подготовленных с участием Общественного совета, а также вопросов, связанных с его деяте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нимать участие в публичных мероприятиях, проводимых учреждениями культуры: совещаниях, конференциях, выставках, других образовательных и культурн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Информировать средства массовой информации и общественность о деятельности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Состав, структура и порядок формирования Общественного 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щественный совет формируется таким образом, чтобы была исключена возможность возникновения конфликта интересов. </w:t>
      </w:r>
    </w:p>
    <w:p>
      <w:pPr>
        <w:pStyle w:val="Normal"/>
        <w:ind w:firstLine="709"/>
        <w:jc w:val="both"/>
        <w:rPr/>
      </w:pPr>
      <w:bookmarkStart w:id="0" w:name="sub_2024"/>
      <w:bookmarkEnd w:id="0"/>
      <w:r>
        <w:rPr>
          <w:sz w:val="28"/>
          <w:szCs w:val="28"/>
        </w:rPr>
        <w:t>4.2. Состав Общественного совета, Положение и изменения, вносимые в них, утверждаются распоряжениям главы Пан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 состав Общественного совета на правах членов могут входить граждане, проживающие на территории Российской Федерации, достигшие возраста 18 лет, общественных объединений, профессиональных ассоциаций, творческих союзов и иных организаций, видные общественные деятели, деятели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>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бщественный совет формируется в составе не менее 5 и не более 11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Члены общественного совета включаются в состав на основании письменного заявления в произвольной форме, поданного лично на имя главы Панинского сельского поселения.</w:t>
      </w:r>
    </w:p>
    <w:p>
      <w:pPr>
        <w:pStyle w:val="Style30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К заявлению прилагаются:</w:t>
      </w:r>
    </w:p>
    <w:p>
      <w:pPr>
        <w:pStyle w:val="Style30"/>
        <w:spacing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 копия документа, удостоверяющего личность (паспорта);</w:t>
      </w:r>
    </w:p>
    <w:p>
      <w:pPr>
        <w:pStyle w:val="Style30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 копия трудовой книжки (при наличии);</w:t>
      </w:r>
    </w:p>
    <w:p>
      <w:pPr>
        <w:pStyle w:val="Style30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 копия документа, подтверждающего членство в общественном объединении (при наличии);</w:t>
      </w:r>
    </w:p>
    <w:p>
      <w:pPr>
        <w:pStyle w:val="Style30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 копия документа об образовании;</w:t>
      </w:r>
    </w:p>
    <w:p>
      <w:pPr>
        <w:pStyle w:val="Style30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 согласие на обработк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Секретарь Общественного совета назначается постановлением главы Панинского сельского поселения, и не является членом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едседатель Общественного совета и его заместитель избираются на 1 год из состава Общественного совета на первом заседании открытым голосованием, большинством голосов присутствующих членов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Общественного совета не может быть руководитель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ндидатуры председателя и его заместителя может предложить любой член Общественного совета, а также глава Пан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 заседание Общественного совета должно быть проведено не позднее чем через тридцать дней от даты формирования состава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оцедура вывода из состава инициируется любым членом Общественного совета. Для этого необходимо подать личное заявление на имя Председателя Общественного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Полномочия члена Общественного совета прекращаются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одачи им заявления о выходе из состава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неявки на три и более заседания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назначения его на муниципальную должность муниципального образования, должность федеральной государственной гражданской службы, государственную должность субъекта Российской Федерации, должность государственной гражданской службы субъекта Российской Федерации, избрания на выборную должность в органах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выезда его за пределы области на постоянное место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вступления в законную силу вынесенного в отношении его обвинительного приговора с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ризнания его недееспособным, безвестно отсутствующим или умершим на основании решения суда, вступившего в законную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  <w:lang w:eastAsia="ru-RU"/>
        </w:rPr>
        <w:t>. Порядок деятельности Общественного совета</w:t>
      </w:r>
    </w:p>
    <w:p>
      <w:pPr>
        <w:pStyle w:val="Style30"/>
        <w:spacing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бщественный совет осуществляет свою деятельность в соответствии с планом основных мероприятий на очередной год, согласованным с главой Панинского сельского поселения и утвержденным председателем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сновной формой деятельности Общественного совета являются заседания, которые проводятся не реже, чем один раз в год. Заседания считаются правомочными при присутствии не менее половины его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заседания при необходимости могут проводиться по инициативе администрации Панинского сельского поселения, председателя Общественного совета или любого члена при согласии не менее половины состава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ервое заседание Общественного совета до избрания председателя Общественного совета открывается и ведется главой Панинского сельского поселения без права решающего 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Панинского сельского поселения или его заместитель имеют право присутствовать на заседаниях общественного совета, принимать участие в обсуждении вопросов повестки дня, без права голоса при принятии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За 10 дней до начала заседания Общественного совета ответственные за рассмотрение вопросов члены Общественного совета предоставляют секретарю Общественного совета информационные и иные материалы. Секретарь Общественного совета за 5 дней до начала заседания предоставляет указанные материалы председателю Общественного совета, главе Панинского сельского поселения и членам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бщественный совет по рассмотренным вопросам принимает решения простым большинством голосов членов Общественного совета, как присутствующих на заседании, так и отсутствующих, выразивших свое мнение в письменной форме и представивших его на засе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решающим является голос председателя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го совета оформляются протоколом заседания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или его заместителем, председательствовавшим на заседании, и секретарем Общественного совета. Оригинал протокола хранится секретарем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ов заседаний (выписки из протоколов заседаний) направляются секретарем Общественного совета главе Панинского сельского поселения членам Общественного совета, ответственным за выполнение решений, а также по поручению председателя Общественного совета иным лицам и организациям в течение 5 рабочих дней со дня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Общественного совета хранятся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едседатель Общественного 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определяет приоритетные направления деятельности Общественного совета с учетом предложений администрации Пани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вносит предложения главы Панинского сельского поселения по уточнению, дополнению и обновлению состава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организует работу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утверждает план основных мероприят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утверждает повестку заседания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роводит заседания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одписывает протоколы заседаний Общественного совета и иные документы, подготовленные Общественным сов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распределяет обязанности и поручения между членами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взаимодействует с главой Панинского сельского поселения по вопросам реализации решен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осуществляет общий контроль за исполнением решен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ринимает решение, в случае необходимости, о проведении внепланового заседания, а также заочного заседания Общественного совета, решения на котором принимаются путем опроса его чле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пользуется правами члена Общественного совета наравне с другими чле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меститель Председателя Общественного 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участвует в подготовке планов работы Общественного совета, формировании состава экспертов и иных лиц, приглашаемых на заседание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организует работу, по независимой оценке, деятельности учрежден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осуществляет подготовку проведения заседан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готовит и согласовывает с Председателем Общественного совета проекты документов и иных материалов для обсуждения на заседаниях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обеспечивает коллективное обсуждение вопросов, внесенных на рассмотрение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осуществляет полномочия председателя Общественного совета в случае его отсут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о письменному поручению Председателя Общественного совета председательствует на заседаниях в его отсутствие (отпуск, болезнь и т.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ользуется правами члена Общественного совета наравне с другими чле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Члены Общественного совета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участвовать в мероприятиях, проводимых Общественным советом, подготовке материалов по рассматриваем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редлагать перечень организаций, показатели и критерии для проведения независимой оценки качества деятельности учрежден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вносить предложения, замечания и поправки к проектам планов работы Общественного совета, по повестке дня и порядку ведения его засе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участвовать в работе заседан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выступать с докладами на заседаниях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участвовать в обсуждении вопросов, включенных в повестку заседания Общественного совета, вносить по ним пред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знакомиться с документами и материалами по вопросам, вынесенным на обсуждение Общественного совета, на стадии их подготовки, вносить свои предложения по существу обсуждаемых вопросов, замечания и предложения по проектам принимаемых решений и протоколам заседан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инициировать проведение внепланового заседания Общественного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Члены Общественного совета обладают равными правами при обсуждении вопросов и голосовании. В случае несогласия с принятым решением имеют право высказать мнение по конкретному вопросу, которое приобщается к протоколу заседания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Члены Общественного совета обязаны лично участвовать в заседаниях Общественного совета и не вправе делегировать свои полномочия лицам, не являющимся членами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Секретарь Общественного сов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"/>
        </w:rPr>
        <w:t>    </w:t>
      </w:r>
      <w:r>
        <w:rPr>
          <w:sz w:val="28"/>
          <w:szCs w:val="28"/>
        </w:rPr>
        <w:t xml:space="preserve"> уведомляет членов Общественного совета о дате, месте и повестке предстоящего заседания не позднее, чем за неделю до заседания, а также об утвержденном плане работы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"/>
        </w:rPr>
        <w:t>    </w:t>
      </w:r>
      <w:r>
        <w:rPr>
          <w:sz w:val="28"/>
          <w:szCs w:val="28"/>
        </w:rPr>
        <w:t xml:space="preserve"> совместно с администрацией Панинского сельского поселения обеспечивает организационно-техническое сопровождение деятельности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"/>
        </w:rPr>
        <w:t>    </w:t>
      </w:r>
      <w:r>
        <w:rPr>
          <w:sz w:val="28"/>
          <w:szCs w:val="28"/>
        </w:rPr>
        <w:t xml:space="preserve"> ведет, оформляет и рассылает членам Общественного совета протоколы заседаний и иные документы и материа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"/>
        </w:rPr>
        <w:t>    </w:t>
      </w:r>
      <w:r>
        <w:rPr>
          <w:sz w:val="28"/>
          <w:szCs w:val="28"/>
        </w:rPr>
        <w:t xml:space="preserve"> хранит документацию Общественного совета и готовит в установленном порядке документы для архивного хранения и уничт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"/>
        </w:rPr>
        <w:t>    </w:t>
      </w:r>
      <w:r>
        <w:rPr>
          <w:sz w:val="28"/>
          <w:szCs w:val="28"/>
        </w:rPr>
        <w:t xml:space="preserve"> в случае проведения заседания Общественного совета путем опроса его членов обеспечивает направление всем членам Общественного совета необходимых материалов и сбор их мнений по результатам рассмотрения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"/>
        </w:rPr>
        <w:t>    </w:t>
      </w:r>
      <w:r>
        <w:rPr>
          <w:sz w:val="28"/>
          <w:szCs w:val="28"/>
        </w:rPr>
        <w:t xml:space="preserve"> передает дела Общественного совета вновь назначенному секретарю в течение 15 дней на основании акта пере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В документацию Общественного совета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ежегодные планы мероприят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протоколы заседаний Общественного 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материалы обсуждаемых вопросов (доклады, выступления, информационные и аналитические справки, письменные заявления и инициативы и д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"/>
        </w:rPr>
        <w:t>     </w:t>
      </w:r>
      <w:r>
        <w:rPr>
          <w:sz w:val="28"/>
          <w:szCs w:val="28"/>
        </w:rPr>
        <w:t xml:space="preserve"> материалы независимой оценки качества деятельност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документации 5 лет.</w:t>
      </w:r>
    </w:p>
    <w:p>
      <w:pPr>
        <w:pStyle w:val="Normal"/>
        <w:spacing w:before="280" w:after="280"/>
        <w:rPr>
          <w:lang w:val="en"/>
        </w:rPr>
      </w:pPr>
      <w:r>
        <w:rPr>
          <w:lang w:val="en"/>
        </w:rPr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bookmarkStart w:id="1" w:name="sub_2024"/>
      <w:bookmarkEnd w:id="1"/>
      <w:r>
        <w:rPr>
          <w:sz w:val="22"/>
          <w:szCs w:val="22"/>
        </w:rPr>
        <w:t xml:space="preserve">Приложение №2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ан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4.2016 г. №41</w:t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Общественного совета</w:t>
      </w:r>
    </w:p>
    <w:p>
      <w:pPr>
        <w:pStyle w:val="2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независимой оценки качества оказания услуг</w:t>
      </w:r>
    </w:p>
    <w:p>
      <w:pPr>
        <w:pStyle w:val="2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Панинского сельского поселения Фурмановского</w:t>
      </w:r>
    </w:p>
    <w:p>
      <w:pPr>
        <w:pStyle w:val="2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21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8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</w:t>
      </w:r>
    </w:p>
    <w:p>
      <w:pPr>
        <w:pStyle w:val="21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улина Альбина Викторо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Совета ветер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агина Зиля Абздало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а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Наталья Владимиро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артии Единая 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Наталья Константино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К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Валентина Николаев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8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анинская НОШ</w:t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color w:val="000000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bCs/>
      <w:lang w:val="ru-RU" w:bidi="ar-SA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8">
    <w:name w:val="Название Знак"/>
    <w:qFormat/>
    <w:rPr>
      <w:rFonts w:cs="Times New Roman"/>
      <w:b/>
      <w:sz w:val="3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Подзаголовок Знак"/>
    <w:qFormat/>
    <w:rPr>
      <w:rFonts w:cs="Times New Roman"/>
      <w:b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3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18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21">
    <w:name w:val="Основной стиль абзацев Знак"/>
    <w:qFormat/>
    <w:rPr>
      <w:sz w:val="28"/>
    </w:rPr>
  </w:style>
  <w:style w:type="character" w:styleId="1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4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qFormat/>
    <w:rPr>
      <w:rFonts w:ascii="Courier New" w:hAnsi="Courier New" w:cs="Courier New"/>
      <w:lang w:val="ru-RU" w:bidi="ar-SA"/>
    </w:rPr>
  </w:style>
  <w:style w:type="character" w:styleId="Style22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26">
    <w:name w:val="Заголовок №2_"/>
    <w:qFormat/>
    <w:rPr>
      <w:b/>
      <w:bCs/>
      <w:spacing w:val="5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/>
    <w:rPr>
      <w:szCs w:val="20"/>
    </w:rPr>
  </w:style>
  <w:style w:type="paragraph" w:styleId="27">
    <w:name w:val="Основной текст 2"/>
    <w:basedOn w:val="Normal"/>
    <w:qFormat/>
    <w:pPr/>
    <w:rPr>
      <w:b/>
      <w:szCs w:val="20"/>
    </w:rPr>
  </w:style>
  <w:style w:type="paragraph" w:styleId="28">
    <w:name w:val="????????? 2"/>
    <w:basedOn w:val="Style24"/>
    <w:next w:val="Style24"/>
    <w:qFormat/>
    <w:pPr>
      <w:keepNext w:val="true"/>
      <w:jc w:val="center"/>
    </w:pPr>
    <w:rPr>
      <w:b/>
    </w:rPr>
  </w:style>
  <w:style w:type="paragraph" w:styleId="Style25">
    <w:name w:val="???????? ?????"/>
    <w:basedOn w:val="Style24"/>
    <w:qFormat/>
    <w:pPr>
      <w:jc w:val="both"/>
    </w:pPr>
    <w:rPr/>
  </w:style>
  <w:style w:type="paragraph" w:styleId="211">
    <w:name w:val="Основной текст 21"/>
    <w:basedOn w:val="Style24"/>
    <w:qFormat/>
    <w:pPr/>
    <w:rPr>
      <w:b/>
    </w:rPr>
  </w:style>
  <w:style w:type="paragraph" w:styleId="Style26">
    <w:name w:val="??????? ??????????"/>
    <w:basedOn w:val="Style24"/>
    <w:qFormat/>
    <w:pPr/>
    <w:rPr/>
  </w:style>
  <w:style w:type="paragraph" w:styleId="311">
    <w:name w:val="Основной текст 31"/>
    <w:basedOn w:val="Style24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Обычный + По ширине"/>
    <w:basedOn w:val="Normal"/>
    <w:qFormat/>
    <w:pPr>
      <w:ind w:right="-5" w:hanging="0"/>
      <w:jc w:val="both"/>
    </w:pPr>
    <w:rPr/>
  </w:style>
  <w:style w:type="paragraph" w:styleId="Style32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1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1">
    <w:name w:val="Стандартный HTML"/>
    <w:basedOn w:val="Normal"/>
    <w:qFormat/>
    <w:pPr>
      <w:autoSpaceDE w:val="false"/>
    </w:pPr>
    <w:rPr>
      <w:szCs w:val="20"/>
    </w:rPr>
  </w:style>
  <w:style w:type="paragraph" w:styleId="122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3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8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9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40">
    <w:name w:val="Style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3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42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1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43">
    <w:name w:val="Заголовок таблицы"/>
    <w:basedOn w:val="Style33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4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3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15">
    <w:name w:val="Абзац Уровень 1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8"/>
    </w:rPr>
  </w:style>
  <w:style w:type="paragraph" w:styleId="216">
    <w:name w:val="Абзац Уровень 2"/>
    <w:basedOn w:val="115"/>
    <w:qFormat/>
    <w:pPr>
      <w:numPr>
        <w:ilvl w:val="0"/>
        <w:numId w:val="4"/>
      </w:numPr>
      <w:spacing w:before="120" w:after="0"/>
    </w:pPr>
    <w:rPr/>
  </w:style>
  <w:style w:type="paragraph" w:styleId="310">
    <w:name w:val="Абзац Уровень 3"/>
    <w:basedOn w:val="115"/>
    <w:qFormat/>
    <w:pPr>
      <w:numPr>
        <w:ilvl w:val="0"/>
        <w:numId w:val="4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4">
    <w:name w:val="Абзац Уровень 4"/>
    <w:basedOn w:val="115"/>
    <w:qFormat/>
    <w:pPr>
      <w:numPr>
        <w:ilvl w:val="0"/>
        <w:numId w:val="4"/>
      </w:numPr>
      <w:ind w:left="3060" w:hanging="360"/>
    </w:pPr>
    <w:rPr/>
  </w:style>
  <w:style w:type="paragraph" w:styleId="217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atLeast" w:line="240" w:before="360" w:after="0"/>
    </w:pPr>
    <w:rPr>
      <w:rFonts w:eastAsia="Courier New"/>
      <w:color w:val="000000"/>
      <w:spacing w:val="2"/>
      <w:sz w:val="25"/>
      <w:szCs w:val="25"/>
    </w:rPr>
  </w:style>
  <w:style w:type="paragraph" w:styleId="219">
    <w:name w:val="Заголовок №2"/>
    <w:basedOn w:val="Normal"/>
    <w:qFormat/>
    <w:pPr>
      <w:widowControl w:val="false"/>
      <w:shd w:fill="FFFFFF" w:val="clear"/>
      <w:spacing w:lineRule="exact" w:line="322" w:before="0" w:after="60"/>
      <w:outlineLvl w:val="1"/>
    </w:pPr>
    <w:rPr>
      <w:b/>
      <w:bCs/>
      <w:spacing w:val="5"/>
      <w:sz w:val="25"/>
      <w:szCs w:val="25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17:00Z</dcterms:created>
  <dc:creator>Customer</dc:creator>
  <dc:description/>
  <cp:keywords/>
  <dc:language>en-US</dc:language>
  <cp:lastModifiedBy>User</cp:lastModifiedBy>
  <cp:lastPrinted>2016-04-05T17:06:00Z</cp:lastPrinted>
  <dcterms:modified xsi:type="dcterms:W3CDTF">2016-04-05T13:09:00Z</dcterms:modified>
  <cp:revision>13</cp:revision>
  <dc:subject/>
  <dc:title>Приложение № 1 к постановлению</dc:title>
</cp:coreProperties>
</file>