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13679"/>
      </w:tblGrid>
      <w:tr>
        <w:trPr>
          <w:trHeight w:val="1706" w:hRule="atLeast"/>
        </w:trPr>
        <w:tc>
          <w:tcPr>
            <w:tcW w:w="891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3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н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3.10.2016 № 144</w:t>
            </w:r>
          </w:p>
          <w:p>
            <w:pPr>
              <w:pStyle w:val="Normal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внутреннего финансирования дефицита бюджета Панинского сельского поселения за девять месяцев 2016 года</w:t>
      </w:r>
    </w:p>
    <w:p>
      <w:pPr>
        <w:pStyle w:val="Normal"/>
        <w:spacing w:lineRule="auto" w:line="240" w:before="0" w:after="0"/>
        <w:ind w:right="39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  <w:gridCol w:w="7219"/>
        <w:gridCol w:w="2107"/>
        <w:gridCol w:w="2003"/>
      </w:tblGrid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 классификации источника финансирования дефицитов бюджето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на 201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руб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девять месяцев 2016 года, руб.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а бюджета – всего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66 265,5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3 812 836,20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66 265,5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3 812 836,20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0 00 0000 500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1 184 073,5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 523 010,55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0 0000 510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1 184 073,5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 523 010,55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01 05 02 01 10 0000 510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1 184 073,5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 523 010,55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0 00 0000 600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240"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50 339,1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10 174,35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0 0000 610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50 339,1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10 174,35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01 05 02 01 10 0000 610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50 339,1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10 174,35</w:t>
            </w:r>
          </w:p>
        </w:tc>
      </w:tr>
    </w:tbl>
    <w:p>
      <w:pPr>
        <w:pStyle w:val="Normal"/>
        <w:spacing w:lineRule="auto" w:line="240" w:before="0" w:after="0"/>
        <w:ind w:right="3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9:51:00Z</dcterms:created>
  <dc:creator>k51n2</dc:creator>
  <dc:description/>
  <cp:keywords/>
  <dc:language>en-US</dc:language>
  <cp:lastModifiedBy>User1</cp:lastModifiedBy>
  <dcterms:modified xsi:type="dcterms:W3CDTF">2016-10-13T09:06:00Z</dcterms:modified>
  <cp:revision>6</cp:revision>
  <dc:subject/>
  <dc:title/>
</cp:coreProperties>
</file>