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Пан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13.10.2016 № 14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Панинского сельского поселения за девять месяцев 2016 го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бюджета Панинского сельского поселения на 2016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134"/>
        <w:gridCol w:w="709"/>
        <w:gridCol w:w="851"/>
        <w:gridCol w:w="1559"/>
        <w:gridCol w:w="992"/>
        <w:gridCol w:w="1701"/>
        <w:gridCol w:w="1701"/>
      </w:tblGrid>
      <w:tr>
        <w:trPr>
          <w:tblHeader w:val="true"/>
          <w:trHeight w:val="1651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идов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девять месяцев 2016 года, руб.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150 33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10 174,35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5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936,16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81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 527,01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5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8,94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89,55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26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06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Резервный фонд администрации Панинского сельского посе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4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50,12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провод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449,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униципального жил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0,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Панинскому сельскому поселению о возмещении вреда, причиненного незаконными действиями (бездействиями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Панинск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сельского бюджета), судебных актов о присуждении компенсации за нарушение права на исполнение судебного акта в разумный срок за счет бюджета Панинского сельского посе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36,9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0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0,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наглядной агитации по вопросам профилактики терроризма и экстрем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произведенные за счет средств резервного фонда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10,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ддержка добровольных дружин пожарных и спаса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  <w:t>Приобретение технических средств оповещения и информатизации населения, средств индивидуальной защиты, прибора радиационной разведк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ремонта, капитального ремонта и содержание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108,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полномочий муниципального района по проведению ремонта, капитального ремонта и содержанию автомобиль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1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616,15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000,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доснабжения населения в населенных пунктах, не имеющих центральных вод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383,5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в части организации в границах поселения тепло-, водоснабжения и водоотведени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проектно-сметной документации на газификацию села Фряньково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183,02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05,5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985,79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Электроснабжение земельного участка, выделенного под установку опор уличного освещения на дороге «въезд в г. Фурманов» (</w:t>
            </w: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01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 74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815,81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9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0 988,15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4 97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 599,12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8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83,23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газификацию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648,95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8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8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950,29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480,18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уществление библиотечного, библиографического и информационного обслуживания пользователей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196,97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библиотечного, библиографического и информационного обслуживания пользователей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956,96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5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16,71</w:t>
            </w:r>
          </w:p>
        </w:tc>
      </w:tr>
    </w:tbl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4:00Z</dcterms:created>
  <dc:creator>user51n3</dc:creator>
  <dc:description/>
  <cp:keywords/>
  <dc:language>en-US</dc:language>
  <cp:lastModifiedBy>User1</cp:lastModifiedBy>
  <cp:lastPrinted>2016-05-26T10:04:00Z</cp:lastPrinted>
  <dcterms:modified xsi:type="dcterms:W3CDTF">2016-10-13T09:05:00Z</dcterms:modified>
  <cp:revision>260</cp:revision>
  <dc:subject/>
  <dc:title/>
</cp:coreProperties>
</file>