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т  20.10.2016                                                </w:t>
        <w:tab/>
        <w:tab/>
        <w:tab/>
        <w:tab/>
        <w:t xml:space="preserve"> №  148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д.Панино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б утверждении Программы комплексного  развития систем транспортной инфраструктуры на территории Панинского  сельского поселения Фурмановского муниципального района Ивановской области 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на 2016 – 2025 годы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ab/>
        <w:t xml:space="preserve">В соответствии со ст. 8, 26, 57.1 Градостроительного кодекса Российской Федерации, Федеральным законом от 29.12.2014 № 456-ФЗ «О внесении изменений в Градостроительный кодекс Российской Федерации и отдельные законодательные акты Российской Федерации»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Уставом Панинского сельского поселения Фурмановского муниципального района Ивановской области и в целях обеспечения устойчивого и эффективного развития транспортной инфраструктуры Панинского сельского поселения администрация Фурмановского муниципального района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1. Утвердить программу комплексного развития транспортной инфраструктуры Панинского сельского поселения Фурмановского муниципального района Ивановской области на 2016-2025 годы (прилагается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. Обнародовать  постановление в установленном порядке и разместить на официальном сайте администрации Панинского сельского поселения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3.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Глава Панинского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сельского поселения </w:t>
        <w:tab/>
        <w:tab/>
        <w:tab/>
        <w:tab/>
        <w:tab/>
        <w:tab/>
        <w:tab/>
        <w:tab/>
        <w:t xml:space="preserve">А.Н.Груздев    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0.10.2016 года № 148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ного  развития систем транспортной инфраструктуры на территории Панинского  сельского поселения Фурмановского муниципального района Ивановской области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6 – 2025 год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рограммы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 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512"/>
      </w:tblGrid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мплексного развитие систем транспортной инфраструктуры на территории Панинского сельского поселения Фурмановского муниципального района Ивановской области на 2016-2025 годы (далее – Программа)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достроительный кодекс РФ, Федеральный закон от 29.12.2014 N 456-ФЗ "О внесении изменений в Градостроительный кодекс Российской Федерации и отдельные законодательные акты Российской Федерации", Федеральный закон от 06 октября 2003 го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Об общих принципах организации местного самоуправления в Российской Федераци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 Правительства РФ от 25 .12. 2015 г. N 1440 "Об утверждении требований к программам комплексного развития транспортной инфраструктуры поселений, городских округов», Генеральный план Панинского сельского поселения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нинского сельского поселения,  Фурмановского муниципального района Ивановской области, адрес: 155509 Ивановская обл. Фурмановский р-н, д.Панино дом 108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нинского сельского поселения,  Фурмановского муниципального района Ивановской области, адрес: 155509 Ивановская обл. Фурмановский р-н, д.Панино дом 108</w:t>
            </w:r>
          </w:p>
        </w:tc>
      </w:tr>
      <w:tr>
        <w:trPr>
          <w:trHeight w:val="56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ное развитие транспортной инфраструктуры Панинского сельского поселения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безопасность, качество  и эффективность транспортного обслуживания населения, юридических лиц и индивидуальных предпринимателей сельского поселения;                                                                          - доступность объектов транспортной инфраструктуры  для населения и субъектов экономической деятельности в соответствии с нормативами градостроительного проектирования сельского поселения;                                                                           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эффективность функционирования действующей транспортной инфраструктуры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вые показатели (индикаторы)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нижение удельного веса дорог, нуждающихся в капитальном ремонте (реконструкции);                                   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величение протяженности дорог с твердым покрытием;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стижение расчетного уровня обеспеченности населения услугами транспортной инфраструктуры. 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– 2025  годы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                          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бюджета Ивановской области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бюджета Фурмановского муниципального района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бюджета Панинского сельского поселения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вышение качества, эффективности  и доступности транспортного обслуживания населения  и субъектов экономической деятельности сельского поселения;                     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обеспечение надежности и безопасности системы транспортной инфраструктур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Характеристика существующего состояния транспортной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фраструктуры Панинского сельского поселения.</w:t>
      </w:r>
    </w:p>
    <w:p>
      <w:pPr>
        <w:pStyle w:val="Normal"/>
        <w:shd w:fill="FFFFFF" w:val="clear"/>
        <w:spacing w:lineRule="atLeast" w:line="100"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 Социально — экономическое состояние Панинского сельского поселения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анинское сельское поселение расположено в северо - восточной части Фурмановского муниципального района Ивановской области На севере оно граничит с Приволжским районом Ивановской области, на юге граничит с Иванковскис сельским поселением и городским поселением город Фурманов, на западе граничит с Широковским сельским поселением, на северо – западе с Костромской областью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отяженность сельского поселения с севера на юг  км с запада на восток. 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Административным центром Панинского сельского поселения  является д. Панино, связанное с населёнными пунктами поселения муниципальными дорогами IV 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атегории, а с районным центром межмуниципальной автомобильной дорогой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атегории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На территории поселения расположены 16 населённых пунктов, из них к настоящему времени  3 населенных пунктов (или18 %) имеют население менее 10 человек и 3 населенных пункта (18 %) – менее 20 человек. 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лощадь Панинского сельского поселения равна 81,39 кв. км, что составляет 9,8% от общей площади Фурмановского района. По площади территории Панинское сельское поселение занимает последнее 5-е место в муниципальном районе и 5-е по численности населения. 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 состоянию на 1 января 2012 года в Панинском сельском поселении проживает 1124 человек. 313 человек (27,85% от общей численности населения сельского поселения) проживает в административном центре с. Панино. По плотности населения, которая составляет  13,9 человека на кв. км, Панинское сельское поселение занимает 2-е место в районе после городского поселения город Фурманов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 территории сельского поселения проходит федеральная дорога Кострома - Иваново протяженностью 4.9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м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техническая категория). Протяженность дорог местного значения IV 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атегории составляет 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м. 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Расстояние до районного центра г. Фурманов по автомобильной дороге составляет 6 км и 6 км до железнодорожной станции г. Фурманов.  Панино имеет регулярную автобусную связь с районным центром</w:t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3159740" cy="131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9740" cy="131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анинского сельского поселения расположено 16 населённых пункта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анинское сельское поселение является одним  из пяти сельских поселений Фурмановского муниципального района, расположенного на севере Ивановской области. Поселение занимает северо-восточную  часть  района. Площадь Панинского сельского поселения 8139 га (10,7% от площади Фурмановского района). Административный центр поселения – д.Панино находится в 6 км от административного центра района г.Фурманова и в 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ru-RU"/>
        </w:rPr>
        <w:t>3,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м от федеральной автомобильной трассы Кострома-Иваново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 настоящее время экономика Панинского сельского поселения характеризуется  низким уровнем  развития.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Производственная структура поселения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представлена единичными мелкими предприятиями деревообработки и крестьянско-фермерскими хозяйствами, сельскохозяйственная продукция производится и в личных подсобных хозяйствах населения. 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К обслуживающей сфере относятся организац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образования, культуры, здравоохранения и торговли. В поселении имеются Панинская  основная общеобразовательная школа, детский сад, два сельских Дома культуры, библиотека,  три фельдшерско-акушерских пункта, отделение связи, два магазина.</w:t>
      </w:r>
    </w:p>
    <w:p>
      <w:pPr>
        <w:pStyle w:val="Normal"/>
        <w:ind w:firstLine="539"/>
        <w:jc w:val="both"/>
        <w:rPr>
          <w:rFonts w:ascii="Times New Roman" w:hAnsi="Times New Roman" w:eastAsia="Times New Roman" w:cs="Arial"/>
          <w:kern w:val="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 Характеристика деятельности в сфере транспорта, оценка транспортного спрос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ранспортная инфраструктура Панинского сельского поселения является частью транспортной инфраструктуры Фурмановского муниципального района, куда входят  автомобильные и железные доро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втомобильные дорог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смотря на выгодное географическое положение, транспортную инфра-структуру района  нельзя назвать благоприятной, ввиду недостаточной плотно-сти дорожной сети и неудовлетворительного качества дорожного покрытия. В состав автомобильных  дорог района  входят автодороги  федерального, межмуниципального и местного значен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Панинском сельском поселении протяженность автомобильных дорог составляет 45,2 км, в том числе федерального значения 4 км, межмуниципаль-ного 26,2 км, местных – 15 км. Из общего количества дороги с твердым покры-тием составляют 12,5 км – 27,6%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Большинство грунтовых дорог относится к местным дорогам. Основная часть местных грунтовых дорог составляют автомобильные дороги к населен-ным пунктам с малой численностью жителей. В Панинском сельском поселении автодороги к населенным пунктам с численностью  населения до 15 человек составляют 44,2%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остояние существующих дорог неудовлетворительное - в периоды сильных дождей, а также во время весенней и осенней распутицы по многим дорогам проезд затруднён, а на отдельных участках они  являются вовсе непро-езжими. В остальное время движение по этим автодорогам  характеризуется низкими скоростями, усиленной амортизацией транспорта и излишними затра-тами трудовых ресурсов. Содержание основной части дорожной сети поселения осуществляется за счет средств местного и областного бюджета. В условиях ограниченного финансирования дорожных работ протяженность дорог, требующих ремонта, с каждым годом увеличивается, а некоторым дорогам необходима реконструкц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вижение общественного транспорта осуществляется по маршрутам Фурманов-Фряньково-Панино-Быково-Фурманов и Фурманов-Панино-Бабин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ежмуниципальная автодорога Фурманов-Панино и федеральная трасса Иваново-Кострома обслуживаются ОАО ДЭП-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Характеристика функционирования и показатели работы транспортной инфраструктуры по видам транспор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ая сеть автомобильных дорог общего пользования с усовершеннствованным покрытием составляет 19 км. И обеспечивает транспортную связь с автомагистралями федерального, областного значения, с поселениями и прилегающим районным центр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по результатам весеннего и осеннего осмотра планируется очередные виды ремонта и объёмы работ. Автомобильные дороги с асфальтобетонным покрытием  и подъездные пути к ним содержаться в нормальном состоя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ыпка и профилирование автомобильных дорог частного сектора производится ежегодно, согласно графику, а по необходимости в первую очеред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и автомобильных дорог местного значения имеется 9 мостов. Характеристика и техническое состояние мостов приведено в таблице 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0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bCs/>
          <w:kern w:val="0"/>
          <w:sz w:val="24"/>
          <w:szCs w:val="24"/>
          <w:lang w:eastAsia="zxx" w:bidi="zxx"/>
        </w:rPr>
        <w:t xml:space="preserve">Перечень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0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bCs/>
          <w:kern w:val="0"/>
          <w:sz w:val="24"/>
          <w:szCs w:val="24"/>
          <w:lang w:eastAsia="zxx" w:bidi="zxx"/>
        </w:rPr>
        <w:t xml:space="preserve">мостов (автодорожных, пешеходных, путепроводов) находящихся на автомобильных дорога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0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bCs/>
          <w:kern w:val="0"/>
          <w:sz w:val="24"/>
          <w:szCs w:val="24"/>
          <w:lang w:eastAsia="zxx" w:bidi="zxx"/>
        </w:rPr>
        <w:t>и улично-дорожной сети местного значения, расположенных на территор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0"/>
          <w:sz w:val="16"/>
          <w:szCs w:val="16"/>
          <w:lang w:eastAsia="zxx" w:bidi="zxx"/>
        </w:rPr>
      </w:pPr>
      <w:r>
        <w:rPr>
          <w:rFonts w:eastAsia="Lucida Sans Unicode" w:cs="Tahoma" w:ascii="Times New Roman" w:hAnsi="Times New Roman"/>
          <w:b/>
          <w:bCs/>
          <w:kern w:val="0"/>
          <w:sz w:val="16"/>
          <w:szCs w:val="16"/>
          <w:lang w:eastAsia="zxx" w:bidi="zxx"/>
        </w:rPr>
        <w:t>Панинского сельского поселения Фурмановского муниципального района</w:t>
      </w:r>
    </w:p>
    <w:tbl>
      <w:tblPr>
        <w:tblW w:w="109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"/>
        <w:gridCol w:w="408"/>
        <w:gridCol w:w="1134"/>
        <w:gridCol w:w="851"/>
        <w:gridCol w:w="1134"/>
        <w:gridCol w:w="1275"/>
        <w:gridCol w:w="851"/>
        <w:gridCol w:w="567"/>
        <w:gridCol w:w="709"/>
        <w:gridCol w:w="567"/>
        <w:gridCol w:w="992"/>
        <w:gridCol w:w="567"/>
        <w:gridCol w:w="425"/>
        <w:gridCol w:w="1134"/>
      </w:tblGrid>
      <w:tr>
        <w:trPr>
          <w:trHeight w:val="295" w:hRule="exact"/>
        </w:trPr>
        <w:tc>
          <w:tcPr>
            <w:tcW w:w="3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п/п</w:t>
            </w:r>
          </w:p>
        </w:tc>
        <w:tc>
          <w:tcPr>
            <w:tcW w:w="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Идентификационный номер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ороги или улицы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Паспортное (титульное) наименование автодороги или улицы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Эксплуатационный номер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аименование пересекаемого препятствия (река, ручей,овраг,ж.дорога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аименование ближайшего населённого пункта</w:t>
            </w:r>
          </w:p>
        </w:tc>
        <w:tc>
          <w:tcPr>
            <w:tcW w:w="46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Показатели искусственного сооружени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аличие технического паспорта, год его составления, организация составитель паспорта</w:t>
            </w:r>
          </w:p>
        </w:tc>
      </w:tr>
      <w:tr>
        <w:trPr>
          <w:trHeight w:val="1031" w:hRule="exact"/>
        </w:trPr>
        <w:tc>
          <w:tcPr>
            <w:tcW w:w="3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</w:tc>
        <w:tc>
          <w:tcPr>
            <w:tcW w:w="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0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4"/>
                <w:szCs w:val="24"/>
                <w:lang w:eastAsia="zxx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0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4"/>
                <w:szCs w:val="24"/>
                <w:lang w:eastAsia="zxx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0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4"/>
                <w:szCs w:val="24"/>
                <w:lang w:eastAsia="zxx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0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4"/>
                <w:szCs w:val="24"/>
                <w:lang w:eastAsia="zxx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0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4"/>
                <w:szCs w:val="24"/>
                <w:lang w:eastAsia="zxx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лина  мост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Ширина проезжей част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Материал пролётного строе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Схема мост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Проектная нагруз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Год ввода в эксплуатацию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Состояние сооружения по ВСН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Белин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Шухомк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5" w:right="-40" w:hanging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Белин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2,2 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0,25 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/бет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Х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-18 НК-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6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004 г,. ООО «Ивмостремстрой»</w:t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орога Белино-Введенско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Шухомк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Белин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4 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0 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/бет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Х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-18 НК-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8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3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орога Белино-Михайловско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Ш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с.Михайловско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31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1,4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/бет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5Х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-18 НК-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7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004 г., ООО «Ивмостремстрой»</w:t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4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орога Панино-Медведков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Ш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Панин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4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0 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/бет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4Х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-18 НК-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7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004 г., ООО «Ивмостремстрой»</w:t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5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орога Фряньково-Новин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Змейк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Новин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8 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0 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\бет,дер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9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6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орога Шульгино-Ворончих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Чернав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Шульгин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2,3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0 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/бет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Х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-18 НК-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7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004 г, ООО «Ивмостремстрой»</w:t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7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пешеходны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Ш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Ботеев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5 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 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\дер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8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пешеходны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Ш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с.Михайловско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0 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 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/дер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9</w:t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пешеходны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Шухомк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Ворончих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5 м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 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ер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 xml:space="preserve">1995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Normal"/>
        <w:widowControl w:val="false"/>
        <w:suppressLineNumbers/>
        <w:snapToGrid w:val="false"/>
        <w:spacing w:lineRule="auto" w:line="240" w:before="0" w:after="0"/>
        <w:jc w:val="center"/>
        <w:rPr>
          <w:rFonts w:ascii="Times New Roman" w:hAnsi="Times New Roman" w:eastAsia="Lucida Sans Unicode" w:cs="Tahoma"/>
          <w:kern w:val="0"/>
          <w:sz w:val="16"/>
          <w:szCs w:val="16"/>
          <w:lang w:eastAsia="zxx" w:bidi="zxx"/>
        </w:rPr>
      </w:pPr>
      <w:r>
        <w:rPr>
          <w:rFonts w:eastAsia="Lucida Sans Unicode" w:cs="Tahoma" w:ascii="Times New Roman" w:hAnsi="Times New Roman"/>
          <w:kern w:val="0"/>
          <w:sz w:val="16"/>
          <w:szCs w:val="16"/>
          <w:lang w:eastAsia="zxx" w:bidi="zxx"/>
        </w:rPr>
      </w:r>
    </w:p>
    <w:p>
      <w:pPr>
        <w:pStyle w:val="Normal"/>
        <w:widowControl w:val="false"/>
        <w:suppressLineNumbers/>
        <w:snapToGrid w:val="false"/>
        <w:spacing w:lineRule="auto" w:line="240" w:before="0" w:after="0"/>
        <w:jc w:val="right"/>
        <w:rPr>
          <w:rFonts w:ascii="Times New Roman" w:hAnsi="Times New Roman" w:eastAsia="Lucida Sans Unicode" w:cs="Tahoma"/>
          <w:kern w:val="0"/>
          <w:sz w:val="16"/>
          <w:szCs w:val="16"/>
          <w:lang w:eastAsia="zxx" w:bidi="zxx"/>
        </w:rPr>
      </w:pPr>
      <w:r>
        <w:rPr>
          <w:rFonts w:eastAsia="Lucida Sans Unicode" w:cs="Tahoma" w:ascii="Times New Roman" w:hAnsi="Times New Roman"/>
          <w:kern w:val="0"/>
          <w:sz w:val="16"/>
          <w:szCs w:val="16"/>
          <w:lang w:eastAsia="zxx" w:bidi="zxx"/>
        </w:rPr>
        <w:t>Табл.1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из объектов обслуживания транспорта на территории сельского поселения расположена одна АЗ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Характеристика сети дорог поселения, параметры дорожного движения, оценка качества содержания дорог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ная инфраструктура Панинского сельского поселения является частью транспортной инфраструктуры Фурмановского муниципального района, куда входят  автомобильные и железные дорог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е дорог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выгодное географическое положение, транспортную инфра-структуру района  нельзя назвать благоприятной, ввиду недостаточной плотно-сти дорожной сети и неудовлетворительного качества дорожного покрытия. В состав автомобильных  дорог района  входят автодороги  федерального, межмуниципального и местного зна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нинском сельском поселении протяженность автомобильных дорог составляет 45,2 км, в том числе федерального значения 4 км, межмуниципаль-ного 26,2 км, местных – 15 км. Из общего количества дороги с твердым покры-тием составляют 12,5 км – 27,6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инство грунтовых дорог относится к местным дорогам. Основная часть местных грунтовых дорог составляют автомобильные дороги к населен-ным пунктам с малой численностью жителей. В Панинском сельском поселении автодороги к населенным пунктам с численностью  населения до 15 человек составляют 44,2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ояние существующих дорог неудовлетворительное - в периоды сильных дождей, а также во время весенней и осенней распутицы по многим дорогам проезд затруднён, а на отдельных участках они  являются вовсе непро-езжими. В остальное время движение по этим автодорогам  характеризуется низкими скоростями, усиленной амортизацией транспорта и излишними затра-тами трудовых ресурсов. Содержание основной части дорожной сети поселения осуществляется за счет средств местного и областного бюджета. В условиях ограниченного финансирования дорожных работ протяженность дорог, требующих ремонта, с каждым годом увеличивается, а некоторым дорогам необходима реконструкц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общественного транспорта осуществляется по маршрутам Фурманов-Фряньково-Панино-Быково-Фурманов и Фурманов-Панино-Баби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муниципальная автодорога Фурманов-Панино и федеральная трасса Иваново-Кострома обслуживаются ОАО ДЭП-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й транспорт</w:t>
      </w:r>
    </w:p>
    <w:p>
      <w:pPr>
        <w:pStyle w:val="Normal"/>
        <w:ind w:firstLine="708"/>
        <w:jc w:val="both"/>
        <w:rPr>
          <w:rFonts w:cs="Arial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рритории Панинского сельского поселения проходит однопутная железнодорожная линия, находящаяся в ведении Ивановского отделения Северной железной дороги. На данной линии осуществляются грузовые перевозки, имеются два нерегулируемых железнодорожных переез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0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bCs/>
          <w:kern w:val="0"/>
          <w:sz w:val="24"/>
          <w:szCs w:val="24"/>
          <w:lang w:eastAsia="zxx" w:bidi="zxx"/>
        </w:rPr>
        <w:t xml:space="preserve">Перечень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0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bCs/>
          <w:kern w:val="0"/>
          <w:sz w:val="24"/>
          <w:szCs w:val="24"/>
          <w:lang w:eastAsia="zxx" w:bidi="zxx"/>
        </w:rPr>
        <w:t xml:space="preserve">мостов (автодорожных, пешеходных, путепроводов) находящихся на автомобильных дорога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0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bCs/>
          <w:kern w:val="0"/>
          <w:sz w:val="24"/>
          <w:szCs w:val="24"/>
          <w:lang w:eastAsia="zxx" w:bidi="zxx"/>
        </w:rPr>
        <w:t>и улично-дорожной сети местного значения, расположенных на территории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134" w:right="851" w:gutter="0" w:header="709" w:top="766" w:footer="0" w:bottom="777"/>
          <w:pgNumType w:fmt="decimal"/>
          <w:formProt w:val="false"/>
          <w:textDirection w:val="lrTb"/>
          <w:docGrid w:type="default" w:linePitch="360" w:charSpace="36864"/>
        </w:sect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0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bCs/>
          <w:kern w:val="0"/>
          <w:sz w:val="24"/>
          <w:szCs w:val="24"/>
          <w:lang w:eastAsia="zxx" w:bidi="zxx"/>
        </w:rPr>
        <w:t>Панинского сельского поселения Фурманов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0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bCs/>
          <w:kern w:val="0"/>
          <w:sz w:val="24"/>
          <w:szCs w:val="24"/>
          <w:lang w:eastAsia="zxx" w:bidi="zxx"/>
        </w:rPr>
      </w:r>
    </w:p>
    <w:tbl>
      <w:tblPr>
        <w:tblW w:w="145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"/>
        <w:gridCol w:w="550"/>
        <w:gridCol w:w="1843"/>
        <w:gridCol w:w="1134"/>
        <w:gridCol w:w="1559"/>
        <w:gridCol w:w="1134"/>
        <w:gridCol w:w="709"/>
        <w:gridCol w:w="850"/>
        <w:gridCol w:w="992"/>
        <w:gridCol w:w="709"/>
        <w:gridCol w:w="1408"/>
        <w:gridCol w:w="692"/>
        <w:gridCol w:w="840"/>
        <w:gridCol w:w="1841"/>
      </w:tblGrid>
      <w:tr>
        <w:trPr>
          <w:trHeight w:val="295" w:hRule="exact"/>
        </w:trPr>
        <w:tc>
          <w:tcPr>
            <w:tcW w:w="3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п/п</w:t>
            </w:r>
          </w:p>
        </w:tc>
        <w:tc>
          <w:tcPr>
            <w:tcW w:w="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Идентификационный номер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ороги или улицы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Паспортное (титульное) наименование автодороги или улицы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Эксплуатационный номер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аименование пересекаемого препятствия (река, ручей,овраг,ж.дорога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аименование ближайшего населённого пункта</w:t>
            </w:r>
          </w:p>
        </w:tc>
        <w:tc>
          <w:tcPr>
            <w:tcW w:w="62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Показатели искусственного сооружения</w:t>
            </w:r>
          </w:p>
        </w:tc>
        <w:tc>
          <w:tcPr>
            <w:tcW w:w="1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аличие технического паспорта, год его составления, организация составитель паспорта</w:t>
            </w:r>
          </w:p>
        </w:tc>
      </w:tr>
      <w:tr>
        <w:trPr>
          <w:trHeight w:val="1031" w:hRule="exact"/>
        </w:trPr>
        <w:tc>
          <w:tcPr>
            <w:tcW w:w="3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</w:tc>
        <w:tc>
          <w:tcPr>
            <w:tcW w:w="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0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4"/>
                <w:szCs w:val="24"/>
                <w:lang w:eastAsia="zxx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0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4"/>
                <w:szCs w:val="24"/>
                <w:lang w:eastAsia="zxx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0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4"/>
                <w:szCs w:val="24"/>
                <w:lang w:eastAsia="zxx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0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4"/>
                <w:szCs w:val="24"/>
                <w:lang w:eastAsia="zxx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0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4"/>
                <w:szCs w:val="24"/>
                <w:lang w:eastAsia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лина  мост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Ширина проезжей ча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Материал пролётного строе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Схема моста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Проектная нагрузка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Год ввода в эксплуатацию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Состояние сооружения по ВСН</w:t>
            </w:r>
          </w:p>
        </w:tc>
        <w:tc>
          <w:tcPr>
            <w:tcW w:w="1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Белин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Шухом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5" w:right="-40" w:hanging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Белин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2,2 м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0,25 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/бет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Х6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-18 НК-8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6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004 г,. ООО «Ивмостремстрой»</w:t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орога Белино-Введенско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Шухом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Белин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4 м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0 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/бет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Х6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-18 НК-8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86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3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орога Белино-Михайловско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Шач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с.Михайловско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31м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1,4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/бет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5Х6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-18 НК-8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7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004 г., ООО «Ивмостремстрой»</w:t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4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орога Панино-Медведков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Шач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Панин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4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0 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/бет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4Х6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-18 НК-8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7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004 г., ООО «Ивмостремстрой»</w:t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5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орога Фряньково-Новин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Змей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Новин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8 м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0 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\бет,дер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9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6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орога Шульгино-Ворончих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Черна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Шульгин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2,3м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0 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/бет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Х6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-18 НК-8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7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004 г, ООО «Ивмостремстрой»</w:t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7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пешеход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Шач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Ботеев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5 м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 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\дер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7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8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пешеход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Шач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с.Михайловско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0 м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 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ж/дер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97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9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пешеходны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р.Шухом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.Ворончих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15 м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2 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Дер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 xml:space="preserve">1995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  <w:t>4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16"/>
                <w:szCs w:val="16"/>
                <w:lang w:eastAsia="zxx" w:bidi="zxx"/>
              </w:rPr>
            </w:r>
          </w:p>
        </w:tc>
      </w:tr>
    </w:tbl>
    <w:p>
      <w:pPr>
        <w:sectPr>
          <w:headerReference w:type="even" r:id="rId6"/>
          <w:headerReference w:type="default" r:id="rId7"/>
          <w:type w:val="nextPage"/>
          <w:pgSz w:orient="landscape" w:w="16838" w:h="11906"/>
          <w:pgMar w:left="777" w:right="765" w:gutter="0" w:header="709" w:top="1134" w:footer="0" w:bottom="851"/>
          <w:pgNumType w:fmt="decimal"/>
          <w:formProt w:val="false"/>
          <w:textDirection w:val="lrTb"/>
          <w:docGrid w:type="default" w:linePitch="360" w:charSpace="36864"/>
        </w:sect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ahoma"/>
          <w:kern w:val="0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kern w:val="0"/>
          <w:sz w:val="24"/>
          <w:szCs w:val="24"/>
          <w:lang w:eastAsia="zxx" w:bidi="zxx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bCs/>
          <w:kern w:val="0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/>
          <w:bCs/>
          <w:kern w:val="0"/>
          <w:sz w:val="24"/>
          <w:szCs w:val="24"/>
          <w:lang w:eastAsia="zxx" w:bidi="zxx"/>
        </w:rPr>
      </w:r>
    </w:p>
    <w:p>
      <w:pPr>
        <w:pStyle w:val="Normal"/>
        <w:widowControl w:val="false"/>
        <w:jc w:val="both"/>
        <w:rPr>
          <w:rFonts w:cs="Arial"/>
          <w:bCs/>
          <w:color w:val="FF0000"/>
        </w:rPr>
      </w:pPr>
      <w:r>
        <w:rPr>
          <w:rFonts w:eastAsia="Lucida Sans Unicode" w:cs="Tahoma" w:ascii="Times New Roman" w:hAnsi="Times New Roman"/>
          <w:kern w:val="0"/>
          <w:sz w:val="24"/>
          <w:szCs w:val="24"/>
          <w:lang w:eastAsia="zxx" w:bidi="zxx"/>
        </w:rPr>
        <w:tab/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.5. Анализ состава парка транспортных средств и уровня автомобилизации сельского поселения, обеспеченность парковками (парковочными местами).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обильный парк сельского поселения преимущественно состоит из легковых автомобилей, принадлежащих частным лицам. Детальная информация видов транспорта отсутствует. За период 2013-2015 годы отмечается рост транспортных средств рост и уровня автомобилизации населения. Хранение транспортных средств осуществляется на придомовых территориях. Парковочные места имеются у всех объектов социальной инфраструктуры и у административных зданий хозяйствующих организаций.  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Оценка уровня автомобилизации населения на территории Панинского</w:t>
      </w:r>
      <w:r>
        <w:rPr/>
        <w:t xml:space="preserve"> сельского поселения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452"/>
        <w:gridCol w:w="1067"/>
        <w:gridCol w:w="1120"/>
        <w:gridCol w:w="1269"/>
      </w:tblGrid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5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ател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3 год (факт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4 год (факт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5 год (факт)</w:t>
            </w:r>
          </w:p>
        </w:tc>
      </w:tr>
      <w:tr>
        <w:trPr>
          <w:trHeight w:val="2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численность населения, тыс. чел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</w:t>
            </w:r>
          </w:p>
        </w:tc>
      </w:tr>
      <w:tr>
        <w:trPr>
          <w:trHeight w:val="6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автомобилей у населения, ед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2.6. Характеристика работы транспортных средств общего пользования, включая анализ пассажиропотока.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вижение по территории населенных пунктов сельского поселения осуществляется с использованием личного транспорта либо в пешем порядке. Автобусное движение между населенными пунктами организовано в соответствии с расписанием. Информация об объемах пассажирских перевозок необходимая для анализа пассажиропотока отсутствует.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7. Характеристика пешеходного и велосипедного передвижения.</w:t>
      </w: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ередвижения пешеходов предусмотрены тротуары преимущественно в грунтовом исполнении. В местах пересечения тротуаров с проезжей частью оборудованы нерегулируемые пешеходные переходы. 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.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8. Характеристика движения грузовых транспортных средств.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ных организаций осуществляющих грузовые перевозки на территории сельского поселения нет.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9. Анализ уровня безопасности дорожного движения.</w:t>
      </w:r>
    </w:p>
    <w:p>
      <w:pPr>
        <w:pStyle w:val="Style27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 является источником опасности не только для пассажиров, но и для населения, проживающего в зонах транспортных автомагистралей, железнодорожных путей, поскольку по ним транспортируются легковоспламеняющиеся, химические, горючие, взрывоопасные и другие вещества. Аварии на автомобильном транспорте при перевозке опасных грузов с выбросом (выливом) опасных химических веществ, взрывом горючих жидкостей и сжиженных газов возможны в той части поселения, где проходит автомобильная дорог регионального значения «Иваново</w:t>
      </w:r>
      <w:r>
        <w:rPr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>Кострома».</w:t>
      </w:r>
    </w:p>
    <w:p>
      <w:pPr>
        <w:pStyle w:val="Style27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Панинского сельского поселения имеются железнодорожные магистрали н Сенверной железной дороги. </w:t>
      </w:r>
    </w:p>
    <w:p>
      <w:pPr>
        <w:pStyle w:val="Style27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</w:t>
      </w:r>
    </w:p>
    <w:p>
      <w:pPr>
        <w:pStyle w:val="Style27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пными авариями на автотранспорте могут быть дорожно-транспортные аварии с участием пассажирских автобусов с числом пострадавших и погибших от 10 до 100 человек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я, связанная с аварийностью на транспорте, неизменно сохраняет актуальность в связи с несоответствием дорожно-транспортно инфраструктуры потребностям участников дорожного движения, их низко дисциплиной, а также недостаточной эффективностью функционирования системы обеспечения безопасности дорожного движения. В настоящее время решение проблемы обеспечения безопасности дорожного движения является одной из важнейших задач. Для эффективного решения проблем, связанных с дорожно-транспортно аварийностью, необходимо непрерывно обеспечивать системный подход к реализации мероприятий по повышению безопасности дорожного движения.</w:t>
      </w:r>
    </w:p>
    <w:p>
      <w:pPr>
        <w:pStyle w:val="ConsPlusNormal1"/>
        <w:spacing w:lineRule="auto" w:line="360"/>
        <w:ind w:firstLine="540"/>
        <w:jc w:val="both"/>
        <w:rPr/>
      </w:pPr>
      <w:r>
        <w:rPr/>
        <w:t>Таблица 2.9.1. Оценка дорожной ситуации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53"/>
        <w:gridCol w:w="1084"/>
        <w:gridCol w:w="1219"/>
        <w:gridCol w:w="104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араметры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аварий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зарегистрированных транспортных сред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2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30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0. 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характерные факторы, неблагоприятно влияющие на окружающую среду и здоровье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грязнение атмосферы.</w:t>
      </w:r>
      <w:r>
        <w:rPr>
          <w:rFonts w:cs="Times New Roman" w:ascii="Times New Roman" w:hAnsi="Times New Roman"/>
          <w:sz w:val="24"/>
          <w:szCs w:val="24"/>
        </w:rPr>
        <w:t xml:space="preserve">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аспираторным аллергическим заболеваниям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здействие шума.</w:t>
      </w:r>
      <w:r>
        <w:rPr>
          <w:rFonts w:cs="Times New Roman" w:ascii="Times New Roman" w:hAnsi="Times New Roman"/>
          <w:sz w:val="24"/>
          <w:szCs w:val="24"/>
        </w:rPr>
        <w:t xml:space="preserve">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ложившуюся планировочную структуру сельского поселения и характер дорожно-транспортно сети, отсутствие дорог с интенсивным движением в районах жилой застройки, можно сделать вывод  о сравнительно благополучной экологической ситуации в части воздействия транспортно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1. Характеристика существующих условий и перспектив развития и размещения транспортной инфраструктуры посел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лицы в населённых пунктах образуют линейную схему транспортной сети – улицы с окраин населённых пунктов выходя к центральной улице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ижение грузового и легкового транспорта осуществляется по всем улицам сельских населённых пунктов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2. Оценка нормативно-правовой базы, необходимой для функционирования и развития транспортной системы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документами, определяющими порядок функционирования и развития транспортной инфраструктуры являютс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достроительный кодекс РФ от 29.12.2004г. №190-ФЗ (ред. от 30.12.2015г.)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ый закон от 08.11.2007г. №257-ФЗ (ред. от 15.02.2016г)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закон от 10.12.1995г. №196-ФЗ (ред. от 28.11.2015г.) «О безопасности дорожного движения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Правительства РФ от 23.10.1993г. №1090 (ред. от 21.01.2016г) «О правилах дорожного движения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тановление Правительства РФ от 25.12.2015г. 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енеральный план Панинского сельского поселения, утвержден решением Совета Панинского сельского поселения Фурмановского муниципального района Ивановской области от 11.01.2013г. № 1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ая база необходимая для функционирования и развития транспортной инфраструктуры сформирован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рогноз транспортного спроса, изменение объемов и характера передвижения населения и перевозок грузов на территории поселения.</w:t>
      </w:r>
    </w:p>
    <w:p>
      <w:pPr>
        <w:pStyle w:val="ConsPlusNormal1"/>
        <w:widowControl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Прогноз социально-экономического и градостроительного развития поселения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pStyle w:val="Style28"/>
        <w:spacing w:before="0" w:after="0"/>
        <w:ind w:firstLine="567"/>
        <w:jc w:val="both"/>
        <w:rPr/>
      </w:pPr>
      <w:r>
        <w:rPr/>
        <w:t>На территории Панинского сельского поселения расположено 16 населенных пункта, в которых проживает 964 человека, в том числе: трудоспособного возраста – 680 человек, дети до 18-летнего возраста – 209  человек. Зарегистрировано 8 предприятий и организаций, из которых 3 – социальной сферы, 3 КФХ, 2 пилорамы. Динамика роста населения приведена в таблице 3.</w:t>
      </w:r>
    </w:p>
    <w:p>
      <w:pPr>
        <w:pStyle w:val="Style28"/>
        <w:spacing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роста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494"/>
        <w:gridCol w:w="1345"/>
        <w:gridCol w:w="1346"/>
        <w:gridCol w:w="1346"/>
        <w:gridCol w:w="1346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42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насел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</w:t>
            </w:r>
          </w:p>
        </w:tc>
      </w:tr>
    </w:tbl>
    <w:p>
      <w:pPr>
        <w:pStyle w:val="ConsPlusNonformat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ами снижения  численности населения являются многие факторы, в том числе положительные  показатели миграционного убытия, отсутствие рабочих мест, недостаточность детских садов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ие Панинского сельского поселения, в большей своей массе, сосредоточено в четырёх более крупных населенных пунктах – административном центре д.Панино, д. Белино, д. Шульгино, с.Фряньково. В 9 деревнях численность населения менее 50 человек, в 2 деревнях менее 10 человек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большего числа нормативных критериев (обеспеченность школами, детскими дошкольными учреждениями, объектами соцкультбыта, инженерными сетями, дорогами и др.) наиболее приоритетным является обеспеченность жителей жильём, состоянием дорог большинства населенных пунктов, газификация населенных пун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жилая площадь в Панинском сельском поселении составляет 27700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еление Панинского сельского поселения, в основном, имеет благоприятные условия проживания по параметрам жилищной обеспеченности. Поэтому приоритетной задачей жилищного строительства на расчетный срок является создание комфортных условий с точки зрения обеспеченности современным инженерным оборудованием и газификация населённых пункт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этих задач возможно при увеличении объёмов строительства жилья за счёт всех источников финансирования. Всё это потребует большой работы по привлечению инвесторов к реализации этой программы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 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. </w:t>
      </w:r>
    </w:p>
    <w:p>
      <w:pPr>
        <w:pStyle w:val="ConsPlusNormal1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сложившейся экономической ситуации, характер и объемы передвижения населения и перевозки грузов практически не изменяютс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Прогноз развития транспортно инфраструктуры по видам транспорт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реализации Программы транспортная инфраструктура по видам транспорта не перетерпит существенных изменений. Основным видом транспорта остается автомобильный. Транспортная связь с районным, областным и населенными пунктами будет осуществляться общественным транспортом (автобусное сообщение), внутри населенных пунктов 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. Прогноз развития дорожной сети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развития  дорожной сети поселения в период реализации Программы будет являться сохранение протяженности, соответствующим нормативным требованиям, автомобильных дорог общего пользования за счет ремонта и капитального ремонта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. Прогноз уровня автомобилизации, параметров дорожного движения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хранившейся тенденции к увеличению уровня автомобилизации населения, с учетом прогнозируемого увеличения количества транспортных средств, без изменения пропускной способности дорог, предполагается повышение интенсивности движения по основным направлениям к объектам тяготения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огноз изменения уровня автомобилизации и количества автомобилей у населения на территории Панинского сельского поселения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80"/>
        <w:gridCol w:w="1145"/>
        <w:gridCol w:w="1145"/>
        <w:gridCol w:w="1174"/>
        <w:gridCol w:w="1145"/>
        <w:gridCol w:w="1145"/>
      </w:tblGrid>
      <w:tr>
        <w:trPr>
          <w:trHeight w:val="6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ател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6 год (прогноз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7 год (прогноз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 год (прогноз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 год (прогноз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 год (прогноз)</w:t>
            </w:r>
          </w:p>
        </w:tc>
      </w:tr>
      <w:tr>
        <w:trPr>
          <w:trHeight w:val="273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численность населения, тыс. чел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</w:tr>
      <w:tr>
        <w:trPr>
          <w:trHeight w:val="6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автомобилей у населения, ед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</w:tr>
      <w:tr>
        <w:trPr>
          <w:trHeight w:val="6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автомобилизации населения, ед./1000 чел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</w:tbl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6. Прогноз показателей безопасности дорожного движения. 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ами, влияющими на снижение аварийности станут обеспечение контроля за выполнением мероприятий по обеспечению безопасности дорожного движения, развитие систем видеофиксации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7. Прогноз негативного воздействия транспортной инфраструктуры на окружающую среду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загрязнение атмосферы</w:t>
      </w:r>
      <w:r>
        <w:rPr>
          <w:rFonts w:cs="Times New Roman" w:ascii="Times New Roman" w:hAnsi="Times New Roman"/>
          <w:sz w:val="24"/>
          <w:szCs w:val="24"/>
        </w:rPr>
        <w:t xml:space="preserve">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нципиальные варианты развития транспортной инфраструктуры и их укрупненную оценку по целевым показателям (индикаторам) развития транспортной инфраструктуры с последующим выбором предлагаемого к реализации варианта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тационное состояние дорог. Состояние сети дорог определяется своевременностью, полнотой и качеством выполнения работ по содержанию, ремонту капитальному ремонту и зависит напрямую от объемов финансирования. В условиях, когда объем инвестиций в дорожной комплекс является явно недостаточным,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.  Поэтому в Программе выбирается вариант качественного содержания и капитального ремонта дорог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еречень мероприятий (инвестиционных проектов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ированию, строительству, реконструкции объектов транспортной инфраструктуры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С учетом сложившейся экономической ситуацией, мероприятия по развитию транспортной инфраструктуры по видам транспорта, по развитию транспорта общего пользования, созданию транспортно-пересадочных узлов, по развитию инфраструктуры для легкового автомобильного транспорта, включая развитие единого парковочного пространства, по развитию пешеходного и велосипедного передвижения, по развитию инфраструктуры для грузового транспорта, транспортных средств коммунальных и дорожных служб в период реализации Программы не предусматриваютс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 Мероприятия по развитию сети дорог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 повышения качественного уровня дорожной сети сельского поселения, снижения уровня аварийности,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дорог поселе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ных мероприятий Программы комплексного развития систем транспортной инфраструктуры на территории Панинского сельского поселения на 2016 – 2025 год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08"/>
        <w:gridCol w:w="1700"/>
        <w:gridCol w:w="1133"/>
        <w:gridCol w:w="2833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дороги (ямочный ремонт) по с.Михайловское 1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0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Пани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дороги (ямочный ремонт) по д.Лопатино 3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5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ан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дороги (ремонт дорожного покрытия)   д.Ботеево 10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ани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дороги (ремонт дорожного покрытия)   въезд в д.Панино 702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29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н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дороги (ямочный ремонт) до д.Ботеево 3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8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н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дороги (ямочный ремонт) в д.Панино 5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Фурмановского муниципального района 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дороги (капитальный ремонт)  до кладбища в м.Боблово 15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Фурмановского муниципального района 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дороги (капитальный ремонт) Панино-Медведково 10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Фурмановского муниципального района 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дороги (капитальный ремонт) подъезд к д.Бабино 3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Фурмановского муниципального района 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дороги (ямочный ремонт)  Белино-Введенское 12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Фурмановского муниципального района  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дороги (ямочный ремонт)  Михайловское-Ильинское 13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Фурмановского муниципального района  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дороги (ямочный ремонт)  въезд в д.Шульгино 3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Фурмановского муниципального района  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дороги (ямочный ремонт)  въезд в с.Фряньково 5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Фурмановского муниципального района  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втодороги (ямочный ремонт) по д.Быково 200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Фурмановского муниципального района  </w:t>
            </w:r>
          </w:p>
        </w:tc>
      </w:tr>
    </w:tbl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едложения по инвестиционным преобразованиям,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ю правового и информационного обеспечения деятельност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проектирования, строительства, реконструкции объектов транспортно инфраструктуры на территории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настоящей Программы не предполагается проведение институциональных преобразований, структуры управления и взаимосвязей при осуществлении деятельности в сфере проектирования, строительства и реконструкции объектов транспортной инфраструктуры. Нормативно-правовая база для Программы сформирована и не изменяетс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/>
          <w:sz w:val="24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highlight w:val="yellow"/>
        </w:rPr>
      </w:r>
    </w:p>
    <w:p>
      <w:pPr>
        <w:pStyle w:val="Normal"/>
        <w:spacing w:before="0" w:after="200"/>
        <w:ind w:firstLine="709"/>
        <w:rPr>
          <w:rFonts w:eastAsia="Times New Roman"/>
          <w:szCs w:val="28"/>
          <w:highlight w:val="yellow"/>
        </w:rPr>
      </w:pPr>
      <w:r>
        <w:rPr>
          <w:rFonts w:eastAsia="Times New Roman"/>
          <w:szCs w:val="28"/>
          <w:highlight w:val="yellow"/>
        </w:rPr>
      </w:r>
    </w:p>
    <w:sectPr>
      <w:headerReference w:type="even" r:id="rId8"/>
      <w:headerReference w:type="default" r:id="rId9"/>
      <w:type w:val="nextPage"/>
      <w:pgSz w:w="11906" w:h="16838"/>
      <w:pgMar w:left="1134" w:right="851" w:gutter="0" w:header="709" w:top="766" w:footer="0" w:bottom="77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tLeast" w:line="288" w:before="0" w:after="136"/>
      <w:ind w:left="432" w:right="0" w:hanging="432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576" w:right="0" w:hanging="576"/>
      <w:outlineLvl w:val="1"/>
    </w:pPr>
    <w:rPr>
      <w:rFonts w:ascii="Tahoma" w:hAnsi="Tahoma" w:eastAsia="Times New Roman" w:cs="Tahoma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720" w:right="0" w:hanging="720"/>
      <w:outlineLvl w:val="2"/>
    </w:pPr>
    <w:rPr>
      <w:rFonts w:ascii="Tahoma" w:hAnsi="Tahoma" w:eastAsia="Times New Roman" w:cs="Tahoma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864" w:right="0" w:hanging="864"/>
      <w:outlineLvl w:val="3"/>
    </w:pPr>
    <w:rPr>
      <w:rFonts w:ascii="Tahoma" w:hAnsi="Tahoma" w:eastAsia="Times New Roman" w:cs="Tahoma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008" w:right="0" w:hanging="1008"/>
      <w:outlineLvl w:val="4"/>
    </w:pPr>
    <w:rPr>
      <w:rFonts w:ascii="Tahoma" w:hAnsi="Tahoma" w:eastAsia="Times New Roman" w:cs="Tahoma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152" w:right="0" w:hanging="1152"/>
      <w:outlineLvl w:val="5"/>
    </w:pPr>
    <w:rPr>
      <w:rFonts w:ascii="Tahoma" w:hAnsi="Tahoma" w:eastAsia="Times New Roman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1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1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12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2">
    <w:name w:val="S_Заголовок 2 Знак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Знак Знак Знак Знак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Красная строка1"/>
    <w:basedOn w:val="TextBody"/>
    <w:qFormat/>
    <w:pPr>
      <w:spacing w:lineRule="atLeast" w:line="100" w:before="0" w:after="0"/>
      <w:ind w:left="0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25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21">
    <w:name w:val="S_Заголовок 2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lineRule="auto" w:line="240" w:before="0" w:after="120"/>
      <w:ind w:left="709" w:hanging="0"/>
      <w:jc w:val="center"/>
      <w:outlineLvl w:val="9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tyle27">
    <w:name w:val="основной текст"/>
    <w:basedOn w:val="Normal"/>
    <w:qFormat/>
    <w:pPr>
      <w:suppressAutoHyphens w:val="false"/>
      <w:spacing w:lineRule="auto" w:line="240" w:before="0" w:after="120"/>
      <w:ind w:firstLine="851"/>
      <w:jc w:val="both"/>
    </w:pPr>
    <w:rPr>
      <w:rFonts w:ascii="Arial" w:hAnsi="Arial" w:eastAsia="Times New Roman" w:cs="Arial"/>
      <w:kern w:val="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 Знак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24:00Z</dcterms:created>
  <dc:creator>Кузнецова</dc:creator>
  <dc:description/>
  <cp:keywords/>
  <dc:language>en-US</dc:language>
  <cp:lastModifiedBy>User</cp:lastModifiedBy>
  <cp:lastPrinted>2016-10-20T16:09:00Z</cp:lastPrinted>
  <dcterms:modified xsi:type="dcterms:W3CDTF">2016-10-25T10:30:00Z</dcterms:modified>
  <cp:revision>33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