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</w:t>
      </w:r>
      <w:r>
        <w:rPr>
          <w:sz w:val="24"/>
          <w:szCs w:val="24"/>
          <w:lang w:val="en-US"/>
        </w:rPr>
        <w:t>11/04/</w:t>
      </w:r>
      <w:r>
        <w:rPr>
          <w:sz w:val="24"/>
          <w:szCs w:val="24"/>
        </w:rPr>
        <w:t>2016 №</w:t>
      </w:r>
      <w:r>
        <w:rPr>
          <w:sz w:val="24"/>
          <w:szCs w:val="24"/>
          <w:lang w:val="en-US"/>
        </w:rPr>
        <w:t xml:space="preserve"> 51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анинского сельского поселения 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6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 структура расходов бюджета Панинского сельского поселения на  2016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992"/>
        <w:gridCol w:w="709"/>
        <w:gridCol w:w="708"/>
        <w:gridCol w:w="1701"/>
        <w:gridCol w:w="1276"/>
        <w:gridCol w:w="1701"/>
        <w:gridCol w:w="1701"/>
      </w:tblGrid>
      <w:tr>
        <w:trPr>
          <w:tblHeader w:val="true"/>
          <w:trHeight w:val="1736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6 год,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6 года, руб.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450 43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44 744,06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анинского сельского поселения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396,2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81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429,97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 85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55,9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5,8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006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36,2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33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5,1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2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06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Приобретение технических средств оповещения и информатизации населения, средств индивидуальной защиты, прибора радиационной развед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704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и содержанию автомобильных дорог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576,15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876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 бюджету Фурмановского муниципального района на исполнение полномочий в части организации в границах поселения тепло-, водоснабжения и водоотвед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на газификацию села Фряньково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8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2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53,93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2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7,9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74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756,72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344,2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9 97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139,02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43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газификацию Панинского СДК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48,95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Панинского СД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8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60,1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 библиотечного, библиографического и информационного обслуживания пользова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27,7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 библиотечного, библиографического и информационного обслуживания пользователей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04:00Z</dcterms:created>
  <dc:creator>user51n3</dc:creator>
  <dc:description/>
  <dc:language>en-US</dc:language>
  <cp:lastModifiedBy>User</cp:lastModifiedBy>
  <cp:lastPrinted>2016-04-01T10:11:00Z</cp:lastPrinted>
  <dcterms:modified xsi:type="dcterms:W3CDTF">2016-04-11T13:04:00Z</dcterms:modified>
  <cp:revision>3</cp:revision>
  <dc:subject/>
  <dc:title/>
</cp:coreProperties>
</file>