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АНИНСКОГО СЕЛЬ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ФУРМАНОВ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т    23.11. 2016                                                                                              № 181/1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. Панино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расчета межбюджетных трансфертов, передаваемых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Панинского сельского поселения от 01.11.2013 № 35 «Об утверждении Порядка предоставления и расходования иных межбюджетных трансфертов бюджету Фурмановского муниципального района из бюджета Панинского сельского по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Пан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 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методику расчета межбюджетных трансфертов, передаваемых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 на 2017 год и плановый период 2018 и 2019 годов (Приложение №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начальника отдела учёта и отчётности Е.А.Новик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Пани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А.Н.Груздев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Пан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11. 2016 № 181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чета межбюджетных трансфертов, передаваемых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Настоящая методика устанавливает порядок определения объема финансовых средств бюджета Панинского сельского поселения (далее – поселение), направляемых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Межбюджетные трансферт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ваемые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 (далее – межбюджетные трансферты) предоставляются в пределах бюджетных ассигнований, предусмотренных в бюджете поселения н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змер иных межбюджетных трансфертов по каждому полномочию определя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размер межбюджетного трансферта на ис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го полномочи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норматив финансовых затрат по исполн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 в расчете на одного жителя поселени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численность постоянного населения, проживающего на территории поселения на 1 января отчетн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ормативы финансовых затрат устанавливаются  на 2017 год и плановый период 2018 и 2019 годов исходя из фактических затрат за 2016 год и возможностей бюджета поселения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олномочий по формированию муниципального заказа – 0,1033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олномочий по созданию условий для обеспечения сельского поселения услугами связи, общественного питания, торговли и бытового обслуживания – 0,1033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лномочий по разработке показателей социально – экономического развития поселения – 0,1033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олномочий по формированию и исполнению бюджета поселения – 0,1033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выполнение полномочий  контролю за исполнением бюджета поселения –0,1033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выполнение полномочий по осуществлению внешнего муниципального финансового контроля – 0,103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жбюджетные трансферты предоставляются в соответствии со сводной бюджетной росписью бюджета поселения в пределах лимитов бюджетных обязательств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асходование межбюджетных трансфертов осуществляется в соответствии с Порядками, установленными нормативными актами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чет межбюджетных трансфертов на 2017 год</w:t>
      </w:r>
      <w:r>
        <w:rPr/>
        <w:t xml:space="preserve"> </w:t>
      </w:r>
      <w:r>
        <w:rPr>
          <w:b/>
        </w:rPr>
        <w:t>и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анинскому сельскому поселению, предаваемых бюджету Фурмановского муниципального района на выполнение отдельных полномочий в соответствии с заключенными соглашен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  <w:gridCol w:w="2340"/>
        <w:gridCol w:w="1800"/>
        <w:gridCol w:w="1800"/>
        <w:gridCol w:w="1718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норматив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постоянного населения на 01.01.2016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межбюджетного трансферта (руб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ие полномочий по формированию муниципального заказ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олномочий по созданию условий для обеспечения сельского поселения услугами связи, общественного питания, торговли, бытового обслу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олномочий по разработке показателей социально-экономического развития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ие полномочий по формированию и исполнению бюджета посе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полномочий по контролю за исполнением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ие полномочий по осуществлению внешнего муниципального финансового контр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03:00Z</dcterms:created>
  <dc:creator>Пользователь</dc:creator>
  <dc:description/>
  <cp:keywords/>
  <dc:language>en-US</dc:language>
  <cp:lastModifiedBy>User</cp:lastModifiedBy>
  <cp:lastPrinted>2016-11-28T14:57:00Z</cp:lastPrinted>
  <dcterms:modified xsi:type="dcterms:W3CDTF">2016-11-28T11:27:00Z</dcterms:modified>
  <cp:revision>23</cp:revision>
  <dc:subject/>
  <dc:title/>
</cp:coreProperties>
</file>