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АДМИНИСТРАЦИЯ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ПАНИНСКОГО СЕЛЬСКОГО ПОСЕЛЕНИЯ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rFonts w:eastAsia="Lucida Sans Unicode"/>
          <w:b/>
          <w:bCs/>
          <w:sz w:val="28"/>
          <w:szCs w:val="28"/>
        </w:rPr>
        <w:t>от    1</w:t>
      </w:r>
      <w:r>
        <w:rPr>
          <w:rFonts w:eastAsia="Lucida Sans Unicode"/>
          <w:b/>
          <w:bCs/>
          <w:sz w:val="28"/>
          <w:szCs w:val="28"/>
          <w:lang w:val="en-US"/>
        </w:rPr>
        <w:t>2</w:t>
      </w:r>
      <w:r>
        <w:rPr>
          <w:rFonts w:eastAsia="Lucida Sans Unicode"/>
          <w:b/>
          <w:bCs/>
          <w:sz w:val="28"/>
          <w:szCs w:val="28"/>
        </w:rPr>
        <w:t xml:space="preserve">  апреля  2016                                                                          № 52 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д.Панино</w:t>
      </w:r>
    </w:p>
    <w:p>
      <w:pPr>
        <w:pStyle w:val="Normal"/>
        <w:shd w:fill="FFFFFF" w:val="clear"/>
        <w:spacing w:before="5" w:after="0"/>
        <w:ind w:left="3878" w:hanging="0"/>
        <w:rPr>
          <w:rFonts w:eastAsia="Lucida Sans Unicode"/>
          <w:b/>
          <w:b/>
          <w:bCs/>
          <w:color w:val="000000"/>
          <w:sz w:val="28"/>
          <w:szCs w:val="28"/>
        </w:rPr>
      </w:pPr>
      <w:r>
        <w:rPr>
          <w:rFonts w:eastAsia="Lucida Sans Unicod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8" w:before="278" w:after="0"/>
        <w:ind w:right="461" w:hanging="0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О мерах по профилактике   пожаров в весенне-летний период 2016 года на территории Панинского сельского поселения</w:t>
      </w:r>
    </w:p>
    <w:p>
      <w:pPr>
        <w:pStyle w:val="Normal"/>
        <w:shd w:fill="FFFFFF" w:val="clear"/>
        <w:spacing w:lineRule="exact" w:line="278" w:before="278" w:after="0"/>
        <w:ind w:right="461" w:hanging="0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20"/>
        <w:rPr/>
      </w:pPr>
      <w:r>
        <w:rPr>
          <w:color w:val="000000"/>
          <w:spacing w:val="4"/>
          <w:sz w:val="28"/>
          <w:szCs w:val="28"/>
        </w:rPr>
        <w:t xml:space="preserve">Руководствуясь  Федеральными законами от 21.12.1994 г. № 69-ФЗ </w:t>
      </w:r>
      <w:r>
        <w:rPr>
          <w:color w:val="000000"/>
          <w:spacing w:val="1"/>
          <w:sz w:val="28"/>
          <w:szCs w:val="28"/>
        </w:rPr>
        <w:t>«О пожарной безопасности»</w:t>
      </w:r>
      <w:r>
        <w:rPr>
          <w:color w:val="000000"/>
          <w:sz w:val="28"/>
          <w:szCs w:val="28"/>
        </w:rPr>
        <w:t xml:space="preserve">, от 06.10.2003 №131-ФЗ  «Об общих принципах организации местного самоуправления в Российской Федерации», </w:t>
      </w:r>
      <w:r>
        <w:rPr>
          <w:color w:val="000000"/>
          <w:spacing w:val="1"/>
          <w:sz w:val="28"/>
          <w:szCs w:val="28"/>
        </w:rPr>
        <w:t>с целью усиления пожарной безопасности на территории Панинского сельского поселения и своевременной подготовке к весенне - летнему пожароопасному периоду 2016 года администрация Панинского сельского поселения</w:t>
      </w:r>
    </w:p>
    <w:p>
      <w:pPr>
        <w:pStyle w:val="Normal"/>
        <w:shd w:fill="FFFFFF" w:val="clear"/>
        <w:spacing w:lineRule="exact" w:line="322"/>
        <w:rPr>
          <w:color w:val="000000"/>
        </w:rPr>
      </w:pPr>
      <w:r>
        <w:rPr>
          <w:color w:val="000000"/>
          <w:spacing w:val="1"/>
          <w:sz w:val="28"/>
          <w:szCs w:val="28"/>
        </w:rPr>
        <w:t>п о с т а н о в л я е т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20" w:after="0"/>
        <w:ind w:right="-29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>1.Руководителям объектов различных форм собственност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9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>1.1. Разработать и осуществить меры по повышению пожарной безопасности подведомственных территорий и объектов, включающи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9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>- очистку территорий от сгораемых отходов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9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>- проверку и приведение в рабочее состояние систем внутреннего и наружного противопожарного водоснабжения (краны, гидранты, водоёмы)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9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>- обеспечение помещений первичными средствами пожаротушения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9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>- ввод в боевую готовность имеющиеся средства связи и оповещения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9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>- обеспечение объектов исправной автоматической пожарной сигнализаци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9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>- обеспечение исправным наружным освещением в ночное время суток подведомственных территори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9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>- ликвидация несанкционированных свалок на подведомственной территор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9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>1.2.Рекомендовать установить дежурство на период пожарной безопасности в нерабочее врем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9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>2.Заместителю главы администрации Смирновой Г.С., ведущему специалисту администрации Гусевой Н.Л.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9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>- активизировать работу с лицами, ведущими асоциальный образ жизни;</w:t>
        <w:tab/>
        <w:t>- усилить работу по проверке противопожарного состояния жилого сектора;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9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>- установить контроль за исправностью телефонной связи с населёнными пунктами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9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>- провести разъяснительную работу среди населения по обеспечению жилых домов  первичными средствами пожаротушения (топоры, лопаты, песок, ёмкости с водой)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9" w:hanging="0"/>
        <w:rPr/>
      </w:pPr>
      <w:r>
        <w:rPr>
          <w:color w:val="000000"/>
          <w:spacing w:val="4"/>
          <w:sz w:val="28"/>
          <w:szCs w:val="28"/>
        </w:rPr>
        <w:tab/>
        <w:t>- продолжить распространение памяток с правилами пожарной безопасности в весенне-летний период и об ответственности за нарушение правил пожарной безопасности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9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>- провести обследование жилого фонда с целью выявления безхозяйных строений, создающих угрозу возникновения пожар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9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>- продолжить обучение населения правилам пожарной безопасности на сходах граждан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9" w:hanging="0"/>
        <w:rPr/>
      </w:pPr>
      <w:r>
        <w:rPr>
          <w:color w:val="000000"/>
          <w:spacing w:val="4"/>
          <w:sz w:val="28"/>
          <w:szCs w:val="28"/>
        </w:rPr>
        <w:tab/>
        <w:t>- еженедельно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9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>- докладывать главе сельского поселения Груздеву А.Н. о выполнении настоящего постановления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9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>- размещать профилактическую информацию на официальном сайте администрации поселения – панинское.рф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9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>3.Руководителю учебно-консультационного пункта Колпаковой В.А. совместно с директором МУ КДК Панинского поселения Воробъёвой Н.К.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9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>- проводить беседы с детьми и подростками о правилах поведения при пожаре и о соблюдении правил пожарной безопасности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9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>-  провести мероприятия, посвящённые празднованию Дня пожарной охран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9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>3.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9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9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9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9" w:hanging="0"/>
        <w:rPr/>
      </w:pPr>
      <w:r>
        <w:rPr>
          <w:color w:val="000000"/>
          <w:spacing w:val="4"/>
          <w:sz w:val="28"/>
          <w:szCs w:val="28"/>
        </w:rPr>
        <w:t xml:space="preserve">Глава Панинского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9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ельского поселения</w:t>
        <w:tab/>
        <w:tab/>
        <w:tab/>
        <w:tab/>
        <w:tab/>
        <w:tab/>
        <w:tab/>
        <w:t>А.Н.Груздев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9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ind w:left="5040" w:firstLine="720"/>
        <w:jc w:val="right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sectPr>
      <w:type w:val="nextPage"/>
      <w:pgSz w:w="11906" w:h="16838"/>
      <w:pgMar w:left="1276" w:right="852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2:11:00Z</dcterms:created>
  <dc:creator>Admin</dc:creator>
  <dc:description/>
  <cp:keywords/>
  <dc:language>en-US</dc:language>
  <cp:lastModifiedBy>User</cp:lastModifiedBy>
  <cp:lastPrinted>2015-03-19T10:26:00Z</cp:lastPrinted>
  <dcterms:modified xsi:type="dcterms:W3CDTF">2016-04-15T06:55:00Z</dcterms:modified>
  <cp:revision>34</cp:revision>
  <dc:subject/>
  <dc:title/>
</cp:coreProperties>
</file>