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8870</wp:posOffset>
                </wp:positionH>
                <wp:positionV relativeFrom="paragraph">
                  <wp:posOffset>25400</wp:posOffset>
                </wp:positionV>
                <wp:extent cx="21945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2pt;mso-position-vertical-relative:text;margin-left:88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.05.2016</w:t>
        <w:tab/>
        <w:tab/>
        <w:tab/>
        <w:tab/>
        <w:tab/>
        <w:tab/>
        <w:tab/>
        <w:tab/>
        <w:tab/>
        <w:t xml:space="preserve">               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оложение 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о комиссии по соблюдению требований к служебному поведению муниципальных служащих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Панинского сельского поселения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и урегулирования конфликта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ротеста Фурмановской межрайонной прокуратуры на Положение о комиссии по соблюдению требований к служебному поведению муниципальных служащих   администрации   Панинского сельского поселения и урегулирования конфликта интересо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утверждённого постановлением администрации от 21.06.2011 № 58 ( в редакции постановлений от 09.06.2015 № 91 и от 04.08.2015 № 118)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анин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3.16 Полож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о комиссии по соблюдению требований к служебному поведению муниципальных служащих   администрации   Панинского сельского поселения и урегулирования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утверждённого постановлением администрации от 21.06.2011 № 58 (в редакции постановлений от 09.06.2015 № 91 и от 04.08.2015 № 118), </w:t>
      </w:r>
      <w:r>
        <w:rPr>
          <w:rFonts w:cs="Times New Roman" w:ascii="Times New Roman" w:hAnsi="Times New Roman"/>
          <w:sz w:val="28"/>
          <w:szCs w:val="28"/>
        </w:rPr>
        <w:t>читать в новой редакци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ротокола заседания комиссии в 7-дневный срок со дня заседания направляются главе администрации Панинского сельского поселения, полностью или в виде выписок из него - муниципальному служащему, а также по решению комиссии - иным заинтересованным лиц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8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Панинского сельского поселения                                 </w:t>
            </w:r>
          </w:p>
        </w:tc>
        <w:tc>
          <w:tcPr>
            <w:tcW w:w="4078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 Грузде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21:00Z</dcterms:created>
  <dc:creator>user48n2</dc:creator>
  <dc:description/>
  <cp:keywords/>
  <dc:language>en-US</dc:language>
  <cp:lastModifiedBy>User</cp:lastModifiedBy>
  <cp:lastPrinted>2016-05-20T16:21:00Z</cp:lastPrinted>
  <dcterms:modified xsi:type="dcterms:W3CDTF">2016-05-20T12:23:00Z</dcterms:modified>
  <cp:revision>18</cp:revision>
  <dc:subject/>
  <dc:title/>
</cp:coreProperties>
</file>