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АНИН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ФУРМАНОВ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   22.11. 2016                                                                                               № 172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. Панино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казания консультационной и организационной поддержки субъектам малого и среднего предпринимательства на территории Панин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4.07.2007г № 209 –ФЗ «О развитии малого и среднего предпринимательства в Российской федерации», постановления администрации Панинского  сельского поселения № 31 от 25 02. 2015г «Об утверждении муниципальной программы «Развитие  малого и среднего предпринимательства на территории Панинского  сельского  поселения  Фурмановского муниципального района» администрация Пани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B1%D0%B8%D0%B7%D0%BD%D0%B5%D1%81/%D0%B1%D0%B8%D0%B7%D0%BD%D0%B5%D1%81/%D0%9F%D0%BE%D1%81%D1%82%D0%B0%D0%BD%D0%BE%D0%B2%D0%BB%D0%B5%D0%BD%D0%B8%D0%B5%20%D0%B0%D0%B4%D0%BC%D0%B8%D0%BD%D0%B8%D1%81%D1%82%D1%80%D0%B0%D1%86%D0%B8%D0%B8%20%D0%9A%D0%BE%D0%BC%D1%81%D0%BE%D0%BC%D0%BE%D0%BB%D1%8C%D1%81%D0%BA%D0%BE%D0%B3%D0%BE%20%D0%BC%D1%83%D0%BD%D0%B8%D1%86%D0%B8%D0%BF%D0%B0%D0%BB%D1%8C%D0%BD%D0%BE%D0%B3%D0%BE%20%D1%80%D0%B0.rtf" \l "Par31%23Par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казания консультационной и организационной поддержки субъектам малого и среднего предпринимательства на территории Панинского  сельского поселения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анинского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</w:t>
        <w:tab/>
        <w:tab/>
        <w:tab/>
        <w:tab/>
        <w:tab/>
        <w:t>А.Н.Грузде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11. 2016   N 17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АЗАНИЯ КОНСУЛЬТАЦИОННОЙ И ОРГАНИЗАЦИОННОЙ ПОДДЕРЖКИ СУБЪЕКТАМ МАЛОГО И СРЕДНЕГО ПРЕДПРИНИМАТЕЛЬСТВА НА ТЕРРИТОРИИ ПАНИНСКОГО  СЕЛЬСКОГО ПОСЕЛЕНИЯ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постановлением администрации Панинского  сельского поселения № 31   от 25.02.2015г.  " Об утверждении муниципальной программы «Развитие  малого и среднего предпринимательства на территории Панинского  сельского  поселения  Фурмановского муниципального района " и определяет виды и формы оказания консультационной и организационной поддержки субъектам малого и среднего предпринимательства на территории Панинского  сельского поселения (далее - субъекты малого и среднего предприниматель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настоящем Порядке используются следующие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онная поддержка - предоставление субъектам малого и среднего предпринимательства организациями инфраструктуры консультационных услуг и информации по вопросам, связанным с осуществлением предпринимательск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поддержка - содействие в предоставлении организационно-технической помощи субъектам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ы малого и среднего предпринимательства на территории Панинского  сельского поселения - хозяйствующие субъекты, соответствующие требованиям, установленным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09-ФЗ "О развитии малого и среднего предпринимательства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"организация инфраструктуры поддержки малого и среднего предпринимательства" (далее - организация инфраструктуры) используется в рамках, определенных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09-ФЗ "О развитии малого и среднего предпринимательства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сультационная и организационная поддержка, осуществляемая в соответствии с настоящим Порядком, оказывается субъектам малого и среднего предпринимательства, зарегистрированным и осуществляющим свою деятельность на территории Панинского  сельского посе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Панинского  сельского поселения организует информационно-обучающие семинары для предпринимателей ( по их желанию) с участием представителей контролирующих органов по наиболее значимым проблемам бизне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ми целями оказания консультационной и организационной поддержк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убъектам малого и среднего предпринимательства в осуществлении предпринимательск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вободного доступа субъектов малого и среднего предпринимательства к информации, необходимой для развития, повышения деловой активности и конкурентоспособности субъектов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сультационная поддержка субъектов малого и среднего предпринимательства оказывается по вопросам правовой защиты, бухгалтерского учета, налогообложения, рекламы и маркетинга, финансовой поддержки и иным вопросам, связанным с осуществлением предприниматель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сультационная поддержка субъектов малого и среднего предпринимательства может оказыва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ной форме - лицам, обратившимся посредством телефонной связи или лич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й форме - по письменным запрос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ми требованиями к информированию при оказании консультационной поддержки субъектам малого и среднего предпринимательств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ставляем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в изложени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рганизационная поддержка субъектов малого и среднего предпринимательства оказывается в ви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я в организации выставок, ярмарок и иных мероприятий, направленных на повышение информированности и продвижение продукции субъектов малого и средне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помощи в получении разрешений и согласований на строительство и/или запуск новых цехов, участков и других объ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обучающих курсов, конференций, семинаров, "круглых столов" и иных мероприятий, направленных на подготовку (переподготовку, повышение квалификации) кадров для малого и среднего бизне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дней предпринимательства, праздников, посвященных предпринимательству, конкурсов для выявления лучших предпринимателей в различных сферах и др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я вовлечению в сферу малого и среднего предпринимательства лиц из числа социально не защищенных слоев населения, в том числе инвалидов, женщин, молодежи и друг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я созданию и развитию субъектов малого и средне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нсультационная и организационная поддержка субъектам малого и среднего предпринимательства оказывается на безвозмездной осно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05BD930812B4BC6FB3F02F93ADD2F72769E845304381469914A489FE444B15BC7DF501D8434BCBK0q1M" TargetMode="External"/><Relationship Id="rId3" Type="http://schemas.openxmlformats.org/officeDocument/2006/relationships/hyperlink" Target="consultantplus://offline/ref=D405BD930812B4BC6FB3F02F93ADD2F72769E845304381469914A489FE444B15BC7DF501D8434ACFK0q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51:00Z</dcterms:created>
  <dc:creator>Customer</dc:creator>
  <dc:description/>
  <cp:keywords/>
  <dc:language>en-US</dc:language>
  <cp:lastModifiedBy>User</cp:lastModifiedBy>
  <cp:lastPrinted>2016-11-22T12:11:00Z</cp:lastPrinted>
  <dcterms:modified xsi:type="dcterms:W3CDTF">2016-11-22T08:11:00Z</dcterms:modified>
  <cp:revision>4</cp:revision>
  <dc:subject/>
  <dc:title>РОССИЙСКАЯ ФЕДЕРАЦИЯ</dc:title>
</cp:coreProperties>
</file>