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2.07.2016                                                                                                  № 8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части 3 статьи 14, 27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Ф от 30.11.2015 № 1296 « О мерах по реализации Указа Президента Российской Федерации от 28.11.2015 № 583 «О мерах по обеспечению национальной безопасности Российской Федерации и защите граждан Российской Федерации от преступных  и иных противоправных действий и о применении специальных экономических мер в отношении Турецкой Республи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запретом с 01.01.2016 на выполнение работ, оказание услуг для обеспечения муниципальных нужд организациями под юрисдикцией Турецкой Республики, а также организациями, контролируемыми гражданами Турции и (или) организациями, находящимися под юрисдикцией Турции, администрация Па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а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Администрации Панинского сельского поселения Фурмановского муниципального района, муниципальных бюджетных учреждений, подведомственных администрации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заключении муниципальных контрактов и совершению других видов сделок запрашивать у участника закупки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копию выписки из единого государственного реестра юридических лиц (для юридического лица), копию выписки из единого государственного реестра индивидуальных предпринимателей (для индивидуального предпринимателя), полученной не позднее 30 календарных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 удостоверяющих личность ( для физического лиц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кларацию о непринадлежности участника закупки к организациям, находящимся под юрисдикцией Турецкой Республики, а также организациям, контролируемым гражданами Турецкой Республики и (или) организациями, находящимися под юрисдикцией Турецкой Республик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возложить на Горбатенкову Е.М., бухгалтера-кассир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Панинского сельского поселения</w:t>
        <w:tab/>
        <w:t xml:space="preserve">                      А.Н. Грузд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2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 xml:space="preserve">к постановлению администрации Пан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12.07.2016 № 8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принадлежности участника закупки к организациям, находящимся под юрисдикцией Турецкой Республики, а также организациям, контролируемым гражданами Турецкой Республики и (или) организациями, находящимися</w:t>
      </w:r>
      <w:bookmarkStart w:id="0" w:name="_GoBack"/>
      <w:bookmarkEnd w:id="0"/>
      <w:r>
        <w:rPr>
          <w:b/>
          <w:sz w:val="28"/>
          <w:szCs w:val="28"/>
        </w:rPr>
        <w:t xml:space="preserve"> под юрисдикцией Турецкой Республ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указывается наименование участник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 находится под юрисдикцией Турецкой Республики, а также не является организацией, контролируемой гражданами Турецкой Республики и (или) организациями, находящимися под юрисдикцией Турецкой Республики, в соответствии с признаками нахождения организации под контролем, установленными частями 1 и 2 статьи 5 Федерального закона от 29 апреля 2008 г. №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наименование должности                       </w:t>
        <w:tab/>
        <w:tab/>
        <w:tab/>
        <w:t>(подпись)</w:t>
        <w:tab/>
        <w:tab/>
        <w:tab/>
        <w:t>(расшифров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я или иного ли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 от имени участника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eastAsia="Times New Roman" w:cs="Times New Roman"/>
          <w:szCs w:val="20"/>
        </w:rPr>
        <w:t xml:space="preserve"> </w:t>
      </w:r>
      <w:r>
        <w:rPr>
          <w:szCs w:val="20"/>
        </w:rPr>
        <w:t>Настоящая форма носит рекомендательный характер и не обязательна к применению участниками закупок.</w:t>
      </w:r>
    </w:p>
    <w:p>
      <w:pPr>
        <w:pStyle w:val="Endnote"/>
        <w:jc w:val="both"/>
        <w:rPr/>
      </w:pPr>
      <w:r>
        <w:rPr>
          <w:szCs w:val="20"/>
        </w:rPr>
        <w:t xml:space="preserve">Участник закупки вправе представить </w:t>
      </w:r>
      <w:r>
        <w:rPr>
          <w:rFonts w:eastAsia="Calibri"/>
          <w:szCs w:val="20"/>
        </w:rPr>
        <w:t xml:space="preserve">декларацию </w:t>
      </w:r>
      <w:r>
        <w:rPr>
          <w:szCs w:val="20"/>
        </w:rPr>
        <w:t>в любой иной форме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концевой сноски Знак"/>
    <w:qFormat/>
    <w:rPr>
      <w:rFonts w:eastAsia="Lucida Sans Unicode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widowControl w:val="false"/>
      <w:textAlignment w:val="baseline"/>
    </w:pPr>
    <w:rPr>
      <w:rFonts w:eastAsia="Lucida Sans Unicode" w:cs="Mangal"/>
      <w:kern w:val="2"/>
      <w:sz w:val="20"/>
      <w:szCs w:val="18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50:00Z</dcterms:created>
  <dc:creator>Головной компьютер</dc:creator>
  <dc:description/>
  <cp:keywords/>
  <dc:language>en-US</dc:language>
  <cp:lastModifiedBy>User</cp:lastModifiedBy>
  <cp:lastPrinted>2016-07-12T17:05:00Z</cp:lastPrinted>
  <dcterms:modified xsi:type="dcterms:W3CDTF">2016-07-12T13:05:00Z</dcterms:modified>
  <cp:revision>9</cp:revision>
  <dc:subject/>
  <dc:title>РОССИЙКАЯ ФЕДЕРАЦИЯ</dc:title>
</cp:coreProperties>
</file>