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АДМИНИСТРАЦИЯ 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ВАН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17 .11.2016 г.                                                                              </w:t>
        <w:tab/>
        <w:t>№ 17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ind w:firstLine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</w:rPr>
        <w:t xml:space="preserve"> Панинского сельского поселения от 07.05.2014 № 73 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б утверждении административного регламента </w:t>
      </w:r>
      <w:r>
        <w:rPr>
          <w:rFonts w:eastAsia="Calibri"/>
          <w:b/>
          <w:sz w:val="28"/>
          <w:szCs w:val="28"/>
          <w:lang w:eastAsia="en-US"/>
        </w:rPr>
        <w:t xml:space="preserve"> по проведению проверок граждан, юридических лиц и индивидуальных предпринимателей при осуществлении муниципального лесного контроля на территории Пан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3 ноября 2015 года № 306-ФЗ  «О внесении  изменений  в Федеральный закон «О защите прав юридических лиц и индивидуальных предпринимателей при осуществлении  государственного контроля (надзора) и муниципального контроля»  администрация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ahoma"/>
          <w:sz w:val="28"/>
          <w:szCs w:val="28"/>
        </w:rPr>
        <w:t>1. Внести изменения в постановление администрации</w:t>
      </w:r>
      <w:r>
        <w:rPr>
          <w:sz w:val="28"/>
          <w:szCs w:val="28"/>
        </w:rPr>
        <w:t xml:space="preserve"> Панинского сельского поселения от 07.05.2014 № 73 «Об утверждении административного регламента  по проведению проверок граждан, юридических лиц и индивидуальных предпринимателей при осуществлении муниципального лесного контроля на территории Панин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3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Допускается приостановление течения срока проведения проверки при необходимости получения  документов посредством системы межведомственного информационного взаимодействия на срок, необходимый для его осуществления, но не более чем на десять рабочих дней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ab/>
        <w:t>1.2.Пункт  19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наличии согласия проверяемого лица на осуществление взаимодействия в электронной форме в рамках 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государственного контроля (надзора) или органа муниципального контрол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Раздел 3 «Административные процедуры» дополнить пунктом 2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«23. </w:t>
      </w:r>
      <w:r>
        <w:rPr>
          <w:color w:val="000000"/>
          <w:sz w:val="28"/>
          <w:szCs w:val="28"/>
          <w:shd w:fill="FFFFFF" w:val="clear"/>
        </w:rPr>
        <w:t>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 Указанные документы могут быть направлены в форме электронных документов (пакета электронных документов), подписанных усиленной квалифицированной электронной подписью проверяемого лица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Настоящее постановление обнародовать в установлен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ани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</w:t>
        <w:tab/>
        <w:t xml:space="preserve">                                               А.Н.Грузде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47:00Z</dcterms:created>
  <dc:creator>Специалист</dc:creator>
  <dc:description/>
  <cp:keywords/>
  <dc:language>en-US</dc:language>
  <cp:lastModifiedBy>User</cp:lastModifiedBy>
  <cp:lastPrinted>2016-11-21T15:06:00Z</cp:lastPrinted>
  <dcterms:modified xsi:type="dcterms:W3CDTF">2016-12-08T08:13:00Z</dcterms:modified>
  <cp:revision>20</cp:revision>
  <dc:subject/>
  <dc:title>ИВАНОВСКАЯ ОБЛАСТЬ</dc:title>
</cp:coreProperties>
</file>