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20.07.2016 № 9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анинского сельского поселения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 2016 год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 структура расходов бюджета Панинского сельского поселения на  2016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134"/>
        <w:gridCol w:w="709"/>
        <w:gridCol w:w="850"/>
        <w:gridCol w:w="1560"/>
        <w:gridCol w:w="1134"/>
        <w:gridCol w:w="1842"/>
        <w:gridCol w:w="1560"/>
      </w:tblGrid>
      <w:tr>
        <w:trPr>
          <w:tblHeader w:val="true"/>
          <w:trHeight w:val="1736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6 год,  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6 года, руб.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50 43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29 978,12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нинского сельского поселения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792,48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81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944,09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5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56,49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8,5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4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93,18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49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48,9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оизведенные за счет средств резервного фонда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8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обретение технических средств оповещения и информатизации населения, средств индивидуальной защиты, прибора радиационной разведк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506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012,1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00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282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на газификацию села Фряньково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964,02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13,5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65,79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74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 191,52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 975,34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9 97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 527,52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68,0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газификацию Панинского СДК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48,95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анинского СД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7,5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12,9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 библиотечного, библиографического и информационного обслуживания пользова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425,0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библиотечного, библиографического и информационного обслуживания пользователей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23,30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491,00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</cp:lastModifiedBy>
  <cp:lastPrinted>2016-07-20T15:29:00Z</cp:lastPrinted>
  <dcterms:modified xsi:type="dcterms:W3CDTF">2016-07-20T11:29:00Z</dcterms:modified>
  <cp:revision>254</cp:revision>
  <dc:subject/>
  <dc:title/>
</cp:coreProperties>
</file>