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5.07.2016                                                                                                   № 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н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Панинского сельского поселения от 02.04.2015 года № 49 «Об утверждении административного регламента предоставления муниципальной услуги «Предоставление юридическим и физическим лицам земельных участков, свободных от зданий и сооружений, в аренду, безвозмездное пользование без проведения торг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, от 27.07.2010 №210-ФЗ «Об организации предоставления государственных и муниципальных услуг»,  администрация Панин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в постановление администрации Панинского сельского поселения от 02.04.2015 № 49 «Об утверждении административного регламента предоставления муниципальной услуги «Представление юридическим и физическим лицам земельных участков, свободных от зданий и сооружений, в аренду, безвозмездное пользование без проведения торгов»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- пункт 2.12.2. регламента отмени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Обнародовать настоящее постановление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лава Панинск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А.Н.Груздев</w:t>
      </w:r>
    </w:p>
    <w:sectPr>
      <w:type w:val="nextPage"/>
      <w:pgSz w:w="11906" w:h="16838"/>
      <w:pgMar w:left="1701" w:right="850" w:gutter="0" w:header="0" w:top="90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33:00Z</dcterms:created>
  <dc:creator>V</dc:creator>
  <dc:description/>
  <cp:keywords/>
  <dc:language>en-US</dc:language>
  <cp:lastModifiedBy>User</cp:lastModifiedBy>
  <cp:lastPrinted>2016-07-15T10:49:00Z</cp:lastPrinted>
  <dcterms:modified xsi:type="dcterms:W3CDTF">2016-07-15T06:49:00Z</dcterms:modified>
  <cp:revision>2</cp:revision>
  <dc:subject/>
  <dc:title>О признании нуждающейся в улучшении жилищных условий Мининой На</dc:title>
</cp:coreProperties>
</file>