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т   12.07.2016                                                                                                  № 89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. Пани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анинского сельского поселения и её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в целях выработки и принятия мер по предупреждению и устранению причин выявленных нарушений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"О противодействии коррупции», администрация Панинского сельского поселения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анинского сельского поселения и ее должностных лиц в целях выработки и принятия мер по предупреждению и устранению причин выявленных нарушений (Приложение №1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рассмотрению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анинского сельского поселения и ее должностных лиц в целях выработки и принятия мер по предупреждению и устранению причин выявленных нарушений  (Приложение №2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ar1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ы рабочей группы по рассмотрению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анинского сельского поселения и ее должностных лиц, в целях выработки и принятия мер по предупреждению и устранению причин выявленных нарушений (Приложение №3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инского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А.</w:t>
      </w: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Н.Груздев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7.2016 г. № 89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Я ВОПРОСОВ ПРАВОПРИМЕНИТЕЛЬНОЙ ПРАК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РЕЗУЛЬТАТАМ ВСТУПИВШИХ В ЗАКОННУЮ СИЛУ РЕШЕНИЙ СУДОВ, АРБИТРАЖНЫХ СУДОВ О ПРИЗНАНИИ НЕДЕЙСТВИТЕЛЬНЫМИ НЕНОРМАТИВНЫХ ПРАВОВЫХ АК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ЗАКОННЫМИ РЕШЕНИЙ И ДЕЙСТВИЙ (БЕЗДЕЙСТВИЯ) АДМИНИСТРАЦИИ ПАН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ЕЕ ДОЛЖНОСТНЫХ ЛИЦ В ЦЕЛЯХ ВЫРАБОТКИ И ПРИНЯТИЯ МЕР ПО ПРЕДУПРЕЖДЕНИЮ И УСТРАНЕНИЮ ПРИЧИН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ЯВЛЕННЫХ НАРУШ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"О противодействии коррупции", и определяет процедуру рассмотрения в администрации Панинского сельского поселения (далее - администрация)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муниципальных правовых актов, незаконными решений и действий (бездействия) администрации, и должностных лиц в целях выработки и принятия мер по предупреждению и устранению причин выявленных нарушений (далее - судебные акт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Целью рассмотрения вступивших в законную силу решений судов является необходимость принятия соответствующих мер по предупреждению и устранению причин, повлекших наруш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Рассмотрение вопросов правоприменительной практики включает в себ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анализ вступивших в законную силу судебных актов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администрации  и должностных лиц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контроль результативности принятых мер, последующей правоприменительной практик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вопросов правоприменительной практики осуществляется рабочей группой состав, и порядок работы которой утверждается постановлением администрации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анинского сельского поселения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миссия в своей деятельности руководствуется Конституцией Российской Федерации, Федеральными законами, нормативными правовыми актами Ивановской области, муниципальными правовыми актами Панин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Ответственным за своевременное представление материалов (документов) на рассмотрение рабочей группы является работник администрации в соответствии со своей компетенци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Учет судебных дел о признании недействительными ненормативных муниципальных правовых актов, незаконными решений и действий (бездействия) администрации  и должностных лиц осуществляет заведующая архивом - делопроизводитель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. Информация о вынесенных судебных решениях с приложениями копий судебных решений до 10 числа месяца, следующего за отчетным кварталом в форме служебной записки предоставляется главе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ссмотрения Главой информация направляется в рабочую группу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9. Рабочая группа готовит обобщенную информацию по вопросам правоприменительной практики, организует ее рассмотрение на заседании данной рабочей группы с приложением соответствующих материалов к совещани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результатам рассмотрения обобщенной информации на заседании рабочей групп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) информация принимается к сведению в случае, если мероприятия, направленные на предупреждение и устранение нарушений действующего законодательства, послуживших основаниями признания недействительными ненормативных муниципальных правовых актов, незаконными решений и действий (бездействия) администрации  и должностных лиц, были определены полными и исчерпывающими и на момент проведения заседания реализованы полностью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) даются соответствующие поручения специалистам  администрации  по направлениям деятельност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уются предложения по проведению служебной проверк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1. Копия протокола заседания в течение 3 рабочих дней со дня его проведения направляется специалистам администрации по направлениям деятельности для дальнейшей работы в соответствии с их компетенцие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нении данных на заседании рабочей группы поручений, динамике последующей правоприменительной практики специалисты администрации по направлениям деятельности отчитывается на следующем заседании рабочей групп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Если в течение квартала, по итогам которого должна проводиться работа, нет вступивших в законную силу решений судов, арбитражных судов, то в мотивировочной части служебной записки, предоставляемой Главе поселения, прописывается: «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и её должностных лиц, за ___ квартал не выявлено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По результатам рассмотрения вступивших в законную силу решений судов о признании недействительными ненормативных правовых актов, незаконными решений и действий (бездействия) администрации Панинского сельского поселения,  и должностных лиц, принимаются соответствующие меры по недопущению причин, повлекших наруш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В случае установления коррупционных фактов, послуживших основанием для принятия решения о признании незаконным ненормативного акта, незаконными решений и действий (бездействия) должностных лиц, рассматривается вопрос о дисциплинарном наказании виновных лиц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рассмотрением вопросов правоприменительной практики на заседании рабочей группы и выполнением данных на заседании поручений, осуществляет глава посел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75"/>
      <w:bookmarkStart w:id="3" w:name="Par7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7.2016 г. № 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мотрению вопросов правоприменительной практи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ступивших в законную силу решений судов,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рбитраж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знании недействительными ненормативных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х актов, незаконными решений и действий (бездействия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Панинского сельского поселения и её должностных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ц </w:t>
      </w:r>
      <w:r>
        <w:rPr>
          <w:rFonts w:cs="Times New Roman" w:ascii="Times New Roman" w:hAnsi="Times New Roman"/>
          <w:sz w:val="28"/>
          <w:szCs w:val="28"/>
        </w:rPr>
        <w:t xml:space="preserve">в целях выработки и принятия мер по предупреждению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ранению причин выявленных нарушен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81"/>
      <w:bookmarkStart w:id="5" w:name="Par81"/>
      <w:bookmarkEnd w:id="5"/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ирнова Галина Сергеевна – зам.главы администрации – председатель рабочей  группы;    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ва Надежда Львовна  - ведущий специалист администрации – секретарь   рабочей группы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Елена Анатольевна  - начальник отдела учета и отчётности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тенкова Елена Михайловна – бухгалтер-кассир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6" w:name="Par139"/>
      <w:bookmarkEnd w:id="6"/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анин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7.2016 г. № 89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Par145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Ы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 НЕЗАКОННЫМИ РЕШЕНИЙ И ДЕЙСТВИЙ (БЕЗДЕЙСТВИЯ) АДМИНИСТРАЦИИ  ПАНИНСКОГО  СЕЛЬСКОГО ПОСЕЛЕНИЯ И ЕЕ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бочая группа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анинского сельского поселения и ее должностных лиц в целях выработки и принятия мер по предупреждению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ранению причин выявленных наруш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рабочая группа) образована в целях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"О противодействии коррупции"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В своей деятельности рабочая группа руководствуется федеральным законодательством, законодательством Ивановской области, иными нормативными правовыми актами, муниципальными правовыми актами и настоящим Порядк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и функции рабочей групп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рабочей группы являю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1.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анинского сельского поселения, в том числе  должностных лиц (далее соответственно - судебные акты, администрация, ), включающее в себ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ступивших в законную силу судебных акт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послуживших основаниями принятия судебных акт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ивности принятых мер, последующей правоприменительной практик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работка и принятие мер по предупреждению и устранению выявленных нарушен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Анализ вступивших в законную силу судебных актов осуществляется рабочей группой на основании документов (материалов) представленных  администрацией в соответствии со своей компетенцией, правоприменительная практика которых повлекла принятие судебных акт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го анализа выявляются причины, послужившие основаниями для принятия судебных акт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бочая группа разрабатывает план проведения конкретных мероприятий, направленных на предупреждение и устранение нарушений действующего законодательства, послуживших основаниями для принятия судебных актов. План мероприятий должен содержать перечень мероприятий, сроки их реализации, планируемый результат, ответственных лиц. План мероприятий утверждается главой 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целью выявления причин, послуживших основаниями для принятия судебных актов, рабочая группа исследует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и правовые акты, регулирующие отношения, в сфере которых возник судебный спор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уществующую в администрации правоприменительную практик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рава и обязанности рабочей групп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ава рабочей групп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бочая группа вправ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запрашивать у  администрации документы и необходимую информацию, относящиеся к компетенции рабочей группы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на заседание рабочей группы приглашать руководителя (лиц, исполняющих его обязанности)  администр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язанности рабочей групп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Рабочая группа для выполнения своих функций обязан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а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федеральное законодательство, законодательство Ивановской области, муниципальные правовые акты администрации Панинского сельского поселения и настоящее Положение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конфиденциальность сведений, касающихся рассматриваемых вопрос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деятельности рабочей групп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работы рабочей групп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Руководство деятельностью рабочей группы осуществляет ее председатель. В случае его отсутствия обязанности председателя возлагаются на заместителя председателя рабочей групп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Заседания рабочей группы проводятся не реже одного раза в квартал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ункции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секретаря рабочей групп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подготовку материалов к заседанию рабочей группы, запрос и обобщение документов, необходимых для работы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бщает членам рабочей группы повестку дня, место и время проведения заседания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яет протокол заседания рабочей группы, отражая в нем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оведения заседания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лиц, присутствующих на заседании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, включенные в повестку дня заседания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, поставленные на голосование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е реш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токол рабочей группы подписывается председателем рабочей группы (в его отсутствие председательствующим) и секретарем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т протокол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ранит протоколы заседания рабочей групп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едседатель рабочей групп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уководит организацией деятельности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ает повестку заседания рабочей группы, время и место его провед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едательствует на заседаниях рабочей групп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ывает документы рабочей группы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сказывает свое особое мнени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Член рабочей группы имеет право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комится со всеми представленными в рабочую группу материалам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ть свое особое мнение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вить вопрос о представлении дополнительной информации и документов для рассмотрения вопросов, вынесенных на рабочую группу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Члены рабочей группы обязан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имать участие в заседаниях рабочей групп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ого руководствоваться действующим законодательством при принятии решени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поручения председателя рабочей группы (заместителя председателя рабочей группы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ходе заседания рабочей группы рассматриваются следующие вопрос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облюдение администрацией Панинского сельского поселения и должностными лицами процессуального законодательства, муниципальных правовых актов в сфере судебно-правовой работ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 существующей правоприменительной практики, в отношении которой вынесен судебный акт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внесения изменений в муниципальные правовые акты в целях совершенствования правового регулирования отношений, в сфере которых возник судебный спор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5. Если на заседании рабочей группы были рассмотрены вступившие в законную силу решения судов общей юрисдикции, арбитражных судов о признании недействительными ненормативных правовых актов, незаконными решений и действий (бездействия) администрации  муниципального образования и ее должностных лиц, протокол должен содержать меры (предложения) по предупреждению и устранению выявленных нарушений. В этом случае секретарем рабочей группы осуществляется направление протокола всем заинтересованным лицам ( администрации) с приложением копий решений судов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47C4133D79A3291403D1E3194AE9C3E7138C24FCFC26BCB18B1F436A6F6F2779965bBDEJ" TargetMode="External"/><Relationship Id="rId3" Type="http://schemas.openxmlformats.org/officeDocument/2006/relationships/hyperlink" Target="consultantplus://offline/ref=41447C4133D79A3291403D1E3194AE9C3E7138C24FCFC26BCB18B1F436A6F6F2779965bBDEJ" TargetMode="External"/><Relationship Id="rId4" Type="http://schemas.openxmlformats.org/officeDocument/2006/relationships/hyperlink" Target="consultantplus://offline/ref=41447C4133D79A3291403D1E3194AE9C3E7138C24FCFC26BCB18B1F436bAD6J" TargetMode="External"/><Relationship Id="rId5" Type="http://schemas.openxmlformats.org/officeDocument/2006/relationships/hyperlink" Target="consultantplus://offline/ref=41447C4133D79A3291403D1E3194AE9C3D7E3DC2419A95699A4DBFbFD1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08:00Z</dcterms:created>
  <dc:creator>Кудлай</dc:creator>
  <dc:description/>
  <cp:keywords/>
  <dc:language>en-US</dc:language>
  <cp:lastModifiedBy>User</cp:lastModifiedBy>
  <cp:lastPrinted>2016-07-13T12:12:00Z</cp:lastPrinted>
  <dcterms:modified xsi:type="dcterms:W3CDTF">2016-07-13T08:13:00Z</dcterms:modified>
  <cp:revision>6</cp:revision>
  <dc:subject/>
  <dc:title>АДМИНИСТРАЦИЯ МУНИЦИПАЛЬНОГО ОБРАЗОВАНИЯ КРАСОЧНОГО СЕЛЬСОВЕТА  ИПАТОВСКОГО  РАЙОНА</dc:title>
</cp:coreProperties>
</file>