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анин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13.10.2016 № 14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сполнение бюджета Панинского сельского поселения по муниципальным программам и не включенным в муниципальные программы Панинского сельского поселения непрограммным направлениям деятельности органов местного самоуправления за девять месяцев 2016 года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46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  <w:gridCol w:w="1418"/>
        <w:gridCol w:w="992"/>
        <w:gridCol w:w="1701"/>
        <w:gridCol w:w="1702"/>
      </w:tblGrid>
      <w:tr>
        <w:trPr>
          <w:tblHeader w:val="true"/>
          <w:trHeight w:val="797" w:hRule="atLeast"/>
        </w:trPr>
        <w:tc>
          <w:tcPr>
            <w:tcW w:w="8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видов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16 год, руб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девять месяцев 2016 года, руб.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Совершенствование местного самоуправления Панинского сельского поселения Фурмановского муниципальн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50 155,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503 011,66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органов местного самоуправ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10 155,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3 011,66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лиц, замещающих муниципальные долж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 585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 936,16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ан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 585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 936,16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исполнительных органов местного самоуправ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4 570,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 075,5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0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7 819,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 527,01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0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550,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8,94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(Иные бюджетные ассигн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0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89,55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(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(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(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(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(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финансирования непредвиденных расход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резервными средствами местного бюдж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произведенные за счет средств резервного фонда (Социальное обеспечение и иные выплаты населени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зервный фонд администрации Панинского сельского поселения (Иные бюджетные ассигн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2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Культурное пространство Панинского сельского поселения Фурмановского муниципальн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99 297,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72 936,37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«Развитие народного творчества и культурно – досуговой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69 337,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3 285,55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го досуг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69 337,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3 285,55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 741,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 815,81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1 965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0 988,15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культурного досуга в сельских домах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4 974,9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 599,12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843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83,23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 на газификацию Панинского СДК (Капитальные вложения в объекты государственной (муниципальной)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1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648,95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фикация Панинского СДК (Капитальные вложения в объекты государственной (муниципальной)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(</w:t>
            </w: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8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813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950,29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«Организация библиотечного обслужи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9 96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 650,82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библиотечного де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 96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 650,82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 86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 480,18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библиотечного, библиографического и информационного обслуживания пользователей библиотек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2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196,97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библиотечного, библиографического и информационного обслуживания пользователей библиотек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956,96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51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(</w:t>
            </w: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8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4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16,71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Безопасность жизнедеятельности Панинского сельского поселения Фурмановского муниципальн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 01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«Обеспечение пожарной безопас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1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Защита населения и территории от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1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пожарной безопасности и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1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ка добровольных дружин пожарных и спасателе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«Совершенствование гражданской обороны, защиты населения, территории от ЧС мирного и военного време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гражданской обороны и обеспечение безопасности люд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технических средств оповещения и информатизации населения, средств индивидуальной защиты, прибора радиационной разведки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людей на водных объектах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</w:t>
            </w:r>
            <w:r>
              <w:rPr>
                <w:color w:val="000000"/>
                <w:sz w:val="24"/>
                <w:szCs w:val="24"/>
              </w:rPr>
              <w:t xml:space="preserve">Профилактика терроризма и экстремизма. а также минимизация и (или) ликвидация последствий проявления терроризма и экстремизма "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тиводействие терроризму и экстремизму и защита жизни граждан от террористических и экстремистских акт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и распространение наглядной агитации по вопросам профилактики терроризма и экстремизма (</w:t>
            </w: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2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Благоустройство Панинского сельского поселения Фурмановского муниципальн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525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2 757,81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Благоустройство территории общего поль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183,02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мер по благоустройству населенных пункт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183,02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183,02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рганизация водоснаб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 383,5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водоснабжения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 383,5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одоснабжения населения в населенных пунктах, не имеющих центральных водопров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2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 383,5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в части организации в границах поселения тепло-, водоснабжения и водоотведения (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рганизация и содержание уличного освещ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205,5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ржание и обслуживание уличного освещ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205,5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12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205,5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</w:t>
            </w:r>
            <w:r>
              <w:rPr>
                <w:color w:val="000000"/>
                <w:sz w:val="24"/>
                <w:szCs w:val="24"/>
              </w:rPr>
              <w:t xml:space="preserve">Энергосбережение и повышение энергетической эффективности Панинского сельского поселения"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0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 985,79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именение энергосберегающих технолог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0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 985,79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сетей уличного освещения (</w:t>
            </w: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12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 985,79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снабжение земельного участка, выделенного под установку опор уличного освещения на дороге «въезд в г. Фурманов» (</w:t>
            </w: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12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улично - дорожной сети Панинского сельского поселения Фурмановского муниципальн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940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4 724,15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«Развитие и содержание автомобильных дорог общего пользования местного знач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0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 108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«Ремонт и содержание автомобильных доро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0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 108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12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0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 108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«Развитие и содержание автомобильных дорог общего пользования местного значения вне границ населенных пунктов в границах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 616,15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монт и содержание автомобильных дорог общего поль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 616,15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ю автомобильных дорог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4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 616,15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Социальное развитие Панинского сельского поселения Фурмановского муниципальн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8 701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2 499,12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держание муниципального имуще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 701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 499,12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ржание и обслуживание объектов муниципальной собствен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 701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 499,12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газопровода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 451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050,12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газопровода (Иные бюджетные ассигн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25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449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муниципального жил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евание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00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Газификация населенных пункт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населения услугами теплоснаб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зготовление проектно-сметной документации на газификацию села Фряньково (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 93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2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93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(Иные бюджетные ассигн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9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Панинскому сельскому поселению о возмещении вреда, причиненного незаконными действиями (бездействиями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Панинского сельского поселения (за исключением судебных актов о взыскании денежных средств в порядке субсидиарной ответственности главных распорядителей средств сельского бюджета), судебных актов о присуждении компенсации за нарушение права на исполнение судебного акта в разумный срок за счет средств бюджета Панинского сельского поселения  (Иные бюджетные ассигн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9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 6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 719,74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6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719,74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193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536,9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04,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8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(Иные бюджетные ассигнования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4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представительных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(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06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5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0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150 339,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710 174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24:00Z</dcterms:created>
  <dc:creator>user51n3</dc:creator>
  <dc:description/>
  <cp:keywords/>
  <dc:language>en-US</dc:language>
  <cp:lastModifiedBy>User1</cp:lastModifiedBy>
  <cp:lastPrinted>2016-10-12T09:59:00Z</cp:lastPrinted>
  <dcterms:modified xsi:type="dcterms:W3CDTF">2016-10-13T09:09:00Z</dcterms:modified>
  <cp:revision>339</cp:revision>
  <dc:subject/>
  <dc:title/>
</cp:coreProperties>
</file>