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27.12.2016                                                                               № 209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504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Ф от 01.07.2010 № 821  ( в редакции от 23.06.2014 года) «О комиссиях по соблюдению требований к служебному поведению федеральных государственных служащих и урегулированию конфликта интересов»,  администрация Пани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</w:t>
      </w:r>
      <w:r>
        <w:rPr/>
        <w:t xml:space="preserve"> о</w:t>
      </w:r>
      <w:r>
        <w:rPr>
          <w:sz w:val="28"/>
          <w:szCs w:val="28"/>
        </w:rPr>
        <w:t xml:space="preserve">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 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состав комиссии 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интересов 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менить</w:t>
      </w:r>
      <w:r>
        <w:rPr/>
        <w:t xml:space="preserve"> п</w:t>
      </w:r>
      <w:r>
        <w:rPr>
          <w:sz w:val="28"/>
          <w:szCs w:val="28"/>
        </w:rPr>
        <w:t>остановления администрации Панин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1 июня 2011 № 58 "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 и урегулированию конфликта интерес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 12 февраля 2014 № 30 «О внесении изменений в постановление администрации Панинского сельского поселения от 21.06.2011 № 58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7 января 2015 № 17 «О внесении изменений и дополнений в постановление администрации Панинского сельского поселения от  21.06.2011  № 58 «О комиссии по соблюдению требований к служебному поведению муниципальных служащих администрации Панинского сельского поселения  Фурмановского муниципального района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09.06.2015 № 91 «О внесении изменений в постановление администрации Панинского сельского поселения от 21.06.2011 № 58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04.08.2015 № 118 «О внесении дополнений в Положение о комиссии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8.05.2016 № 67 «О внесении изменений в Положение о комиссии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8.05.2016 № 68 «О внесении изменений в Положение о комиссии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     А.Н.Грузд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12. 2016  № 209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 к служебному поведению муниципальных служащих администрации Панинского сельского поселения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1. Настоящим Положением определяется порядок образования и деятельности комиссии по соблюдению требований к служебному поведению муниципальных служащих администрации Панинского сельского поселения и урегулированию конфликта интересов (далее - комиссия),  в соответствии с указом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«О муниципальной службе в Российской Федерации» от 02.03.2007 года № 25-ФЗ, законом Ивановской области «О муниципальной службе в Ивановской области» от 23.06.2008 года № 72-О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настоящим Положением, а также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ой задачей комиссии является содействие администрации Пани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обеспечение соблюдения муниципальными служащими  ограничений и запретов, требований о предотвращении или урегулированию конфликта интересов, а также в обеспечении исполнения ими обязанностей, установленных федеральным законом от 25.12.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Панин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, образуемая в администрации Панинского сельского поселения,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разуется постановлением администрации Панинского сельского поселения. Указанным актом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миссия состоит из председателя, заместителя председателя и секретар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администрации Панинс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 (должностное лицо кадровой службы) администрации Пан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отдела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руководителем администрации Панинского сельского поселения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едоставлении муниципальным служащим  недостоверных или неполных сведен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блюдении им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подразделение кадровой службы администрации по профилактике коррупционных и иных правонарушений либо должностному лицу кадровой службы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 Пани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муниципальном учреждении должность муниципальной службы, включенную в перечень должностей, утвержденный нормативным правовым актом администрации Панинского сельского поселения, о даче согласия на замещение должности в коммерческой или некоммерческой организации, 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руководителя администрации Пан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руководителем администрации Панин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Панин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анин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атериалы о возможности применения мер дисциплинарной ответственности к муниципальному служащему, сообщившему ранее в правоохранительные или иные государственные органы или средства массовой информации о ставших ему известными фактах коррупции (в случае совершения им дисциплинарного проступка в течение года после указанного сообщ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3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стоящего Положения, подается гражданином, замещавшим должность муниципальной службы в администрации Панинского сельского поселения, в подразделение кадровой службы администрации Панинского сельского поселения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анинского сельского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2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2. Обращ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втором подпункта "б" пункта 3.1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Уведомление, указанно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Temp%5C00000016.RTF" \l "Par1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д" пункта 3.1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рассматривается подразделением кадровой службы администрации Панинского сельского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Панинского сельского поселения,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4. Уведомление, указанное в абзаце пятом подпункта "б" пункта 3.1. настоящего Положения, рассматривается подразделением кадровой службы органа  местного самоуправ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При подготовке мотивированного заключения по результатам рассмотрения обращения, указанного в абзаце втором подпункта "б" пункта 3.1. настоящего Положения, или уведомлений, указанных в абзаце пятом подпункта "б" и подпункте "д" пункта 3.1. настоящего Положения, должностные лица кадрового подразделения органа местного самоуправления имеют право проводить собеседование с муниципальными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седатель комиссии при поступлении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3.1. и 3.3.2 настояще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должностному лицу кадровой службы, ответственному за работу по профилактике коррупционных и иных правонарушений, и с результатами ее проверки.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Заседание комиссии по рассмотрению заявления, указанного в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б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39"/>
      <w:bookmarkEnd w:id="0"/>
      <w:r>
        <w:rPr>
          <w:sz w:val="28"/>
          <w:szCs w:val="28"/>
        </w:rPr>
        <w:t xml:space="preserve">3.3.2. Уведомление, указанное в </w:t>
      </w:r>
      <w:hyperlink w:anchor="Par123">
        <w:r>
          <w:rPr>
            <w:rStyle w:val="InternetLink"/>
            <w:sz w:val="28"/>
            <w:szCs w:val="28"/>
          </w:rPr>
          <w:t>подпункте "д" пункта 3.1.</w:t>
        </w:r>
      </w:hyperlink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3.1.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анинского сельского поселения (с их согласия) и иных лиц, рассматриваются материалы по существу вынесенных на данное заседание вопросов, а также дополнительные материал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По итогам рассмотрения вопроса, указанного в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"а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47"/>
      <w:bookmarkEnd w:id="1"/>
      <w:r>
        <w:rPr>
          <w:sz w:val="28"/>
          <w:szCs w:val="28"/>
        </w:rPr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 итогам рассмотрения вопроса, указанного в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"а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администрации Пан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 итогам рассмотрения информации, указанной в подпункте "б" пункта 3.1 настоящего Положения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е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По итогам рассмотрения вопроса, указанного в абзаце третьем подпункта «б» пункта 3.1 настоящего Положения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По итогам рассмотрения вопроса, указанного в подпункте "г" пункта 3.1.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администрации Панин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По итогам рассмотрения вопроса, указанного в абзаце четвёртом подпункта "б" пункта 3.1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о итогам рассмотрения вопросов, указанных в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"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"д" пункта 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3.10.1. и </w:t>
      </w:r>
      <w:hyperlink w:anchor="Par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1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По итогам рассмотрения вопроса, указанного в подпункте "д" пункта 3.1. настоящего Положения, комиссия принимает в отношении гражданина, замещавшего должность муниципальной службы в администрации Панинского сельского поселения,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администрации Панин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Решения комиссии принимаются  простым большинством голосов присутствующих на заседании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Решения комиссии оформляются протоколами, которые подписывают  члены комиссии, принимавшие участие в ее заседании. Решения комисс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Пан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Копии протокола заседания комиссии в 7-дневный срок со дня заседания направляются главе Панин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Руководитель администрации Панинского сель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администрации Панинского сельского поселения, а также по иным вопросам организации противодействия коррупции. О рассмотрении рекомендаций комиссии и принятом решении руководитель администрации Панинского сельского поселения в письменной форме уведомляет комиссию в месячный срок со дня поступления к нему протокола заседания комиссии. Решение руководителя администрации Панин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Панин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1. Выписка из решения комиссии, заверенная подписью секретаря комиссии и печатью администрации Панинского сельского поселения, вручается гражданину, замещавшему должность муниципальной службы в администрации Панинского сельского поселения, в отношении которого рассматривался вопрос, указанный в абзаце втором подпункта "б" пункта 3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администрации Панинского сельского поселения по профилактике коррупционных и иных правонарушений или должностными лицами кадровой службы администрации Панинского сельского поселения, ответственными за работу по профилактике коррупционных и иных правонаруш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анинского сельского поселения </w:t>
      </w:r>
    </w:p>
    <w:p>
      <w:pPr>
        <w:pStyle w:val="Normal"/>
        <w:jc w:val="right"/>
        <w:rPr/>
      </w:pPr>
      <w:r>
        <w:rPr/>
        <w:t>от 27.12.2016 № 20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           -   Смирнова Галина Сергеевна, зам.главы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админист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         -  Гусева Надежда Львовна, ведущий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пециалист администрации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- Репина Наталья Александровна, начальник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тдела учёта и отчё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Члены комиссии:  </w:t>
      </w:r>
    </w:p>
    <w:p>
      <w:pPr>
        <w:pStyle w:val="Normal"/>
        <w:rPr/>
      </w:pPr>
      <w:r>
        <w:rPr/>
        <w:t>Колпакова Валентина Александровна, заведующая Панинской библиотек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ева Ирина Германовна, депутат Совета Панин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 – по согласованию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A3C32DEB6E9336E4AD70B9B2707FFFB064879456D7B025D8F774ADC5E328C328CA285ODVAL" TargetMode="External"/><Relationship Id="rId3" Type="http://schemas.openxmlformats.org/officeDocument/2006/relationships/hyperlink" Target="consultantplus://offline/ref=A83A3C32DEB6E9336E4AD70B9B2707FFFB064879456D7B025D8F774ADC5E328C328CA285ODV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4:00Z</dcterms:created>
  <dc:creator>Иванково</dc:creator>
  <dc:description/>
  <cp:keywords/>
  <dc:language>en-US</dc:language>
  <cp:lastModifiedBy>User</cp:lastModifiedBy>
  <cp:lastPrinted>2016-12-28T12:21:00Z</cp:lastPrinted>
  <dcterms:modified xsi:type="dcterms:W3CDTF">2016-12-28T08:22:00Z</dcterms:modified>
  <cp:revision>11</cp:revision>
  <dc:subject/>
  <dc:title>РОССИЙСКАЯ  ФЕДЕРАЦИЯ</dc:title>
</cp:coreProperties>
</file>