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т   28.12.2016                                                                                                № 2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д. Панино</w:t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sz w:val="28"/>
          <w:szCs w:val="28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муниципальной гарантии Панинского сель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кспертным заключением  № 3762 от 16.12.2016 администрация Панинского сельского посе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дел II. Стандарт предоставления муниципальной услуги  административного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>а исполнения муниципальной услуги «Предоставление муниципальных гарантий Панинского сельского поселения» дополнить пунктом 2.13.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, в котором предоставляется муниципальная услуга,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ы ожидания, места для заполнения запросов о предоставлении Муниципальной услуги оборудуются информационными стендами, стульями и столами (стойками для письма) для возможности оформления документов. На видном месте размещаются схемы расположения средств пожаротушения и путей эвакуации Заявителей и специалис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и на официальном сайте Администрации Панинского сельского поселения размещается информация, указанная в пункте 2.16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Панинского сельского поселения 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уск сурдопереводчика и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казание инвалидам помощи в преодолении барьеров, мешающих получению ими услуг наравне с другими лицами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ункт 5.3</w:t>
      </w:r>
      <w:r>
        <w:rPr/>
        <w:t xml:space="preserve">.  </w:t>
      </w:r>
      <w:r>
        <w:rPr>
          <w:rFonts w:cs="Times New Roman" w:ascii="Times New Roman" w:hAnsi="Times New Roman"/>
          <w:sz w:val="28"/>
          <w:szCs w:val="28"/>
        </w:rPr>
        <w:t>Раздела V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чита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3.Жалоба может быть направлена по почте, через многофункциональный центр, с использованием информационно-телекоммуникационной сети "Интернет" по электронной почте: paninoselpos@mail.ru., официального сайта – панинское.рф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ани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Н.Груздев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20"/>
      <w:sz w:val="4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20"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53:00Z</dcterms:created>
  <dc:creator>user48n2</dc:creator>
  <dc:description/>
  <cp:keywords/>
  <dc:language>en-US</dc:language>
  <cp:lastModifiedBy>User</cp:lastModifiedBy>
  <cp:lastPrinted>2016-08-30T16:15:00Z</cp:lastPrinted>
  <dcterms:modified xsi:type="dcterms:W3CDTF">2016-12-28T13:01:00Z</dcterms:modified>
  <cp:revision>18</cp:revision>
  <dc:subject/>
  <dc:title/>
</cp:coreProperties>
</file>