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10 .08.2016                                                                                              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анинского сельского поселения Фурмановского муниципального района от 25.11.2014 № 172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Панинского сельского поселения Фурмановского муниципального района от 25.11.2014 №172 «Об утверждении административного регламента предоставления муниципальной услуги «Выдача градостроительного плана земельного участк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2.15  дополнить сло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помещения, в которых предоставляется муниципальная услуга, к местам для заполнения запросов, к информационным стендам с образцами их заполнения и перечнем документов, необходимых для предоставления муниципальной услуги, обеспечивается беспрепятственный доступ для инвали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бнародовать настоящее постановление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Пани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А.Н.Груз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2:00Z</dcterms:created>
  <dc:creator>V</dc:creator>
  <dc:description/>
  <cp:keywords/>
  <dc:language>en-US</dc:language>
  <cp:lastModifiedBy>User</cp:lastModifiedBy>
  <cp:lastPrinted>2016-08-09T13:06:00Z</cp:lastPrinted>
  <dcterms:modified xsi:type="dcterms:W3CDTF">2016-08-09T09:06:00Z</dcterms:modified>
  <cp:revision>7</cp:revision>
  <dc:subject/>
  <dc:title>О признании нуждающейся в улучшении жилищных условий Мининой Натальи Валерьевны</dc:title>
</cp:coreProperties>
</file>