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т    23.03.2015                                                                                      № 43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д. Панино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 проведении аукциона по продаже земельных участков из земель, находящихся в государственной собственности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984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350"/>
        <w:gridCol w:w="3458"/>
      </w:tblGrid>
      <w:tr>
        <w:trPr>
          <w:trHeight w:val="414" w:hRule="atLeast"/>
        </w:trPr>
        <w:tc>
          <w:tcPr>
            <w:tcW w:w="9842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firstLine="743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Земельным кодексом Российской Федерации, Федеральным законом от 25.10.2001 № 137 - ФЗ «О введении в действие Земельного кодекса Российской Федерации», Уставом Панинского сельского поселения, Администрация Панинского сельского поселения </w:t>
            </w:r>
          </w:p>
          <w:p>
            <w:pPr>
              <w:pStyle w:val="TextBodyIndent"/>
              <w:jc w:val="both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постановляет:</w:t>
            </w:r>
          </w:p>
          <w:p>
            <w:pPr>
              <w:pStyle w:val="TextBodyIndent"/>
              <w:ind w:firstLine="743"/>
              <w:jc w:val="both"/>
              <w:rPr/>
            </w:pPr>
            <w:r>
              <w:rPr>
                <w:sz w:val="28"/>
                <w:szCs w:val="28"/>
              </w:rPr>
              <w:t>1. Провести аукцион по продаже:</w:t>
            </w:r>
          </w:p>
          <w:p>
            <w:pPr>
              <w:pStyle w:val="TextBodyIndent"/>
              <w:ind w:firstLine="743"/>
              <w:jc w:val="both"/>
              <w:rPr/>
            </w:pPr>
            <w:r>
              <w:rPr>
                <w:sz w:val="28"/>
                <w:szCs w:val="28"/>
              </w:rPr>
              <w:t>1.1 земельного участка общей площадью 1 500 кв.м., категория земель – «земли населенных пунктов», с кадастровым номером 37:19:013402:126, расположенного по адресу: Ивановская область, Фурмановский район,                          с. Фряньково, разрешенное использование (назначение) – для строительства индивидуального жилого дома и установить начальную цену на основании отчета об оценке рыночно обоснованной стоимости земельного участка в размере 92 300,00 (девяносто две тысячи триста) рублей 00 копеек. Установить шаг аукциона – 2 769,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ве тысячи семьсот шестьдесят девять) рублей                00 копеек, размер задатка – 18 460,00 (восемнадцать тысяч четыреста шестьдесят) рублей 00 копеек;</w:t>
            </w:r>
          </w:p>
          <w:p>
            <w:pPr>
              <w:pStyle w:val="TextBodyIndent"/>
              <w:ind w:firstLine="743"/>
              <w:jc w:val="both"/>
              <w:rPr/>
            </w:pPr>
            <w:r>
              <w:rPr>
                <w:sz w:val="28"/>
                <w:szCs w:val="28"/>
              </w:rPr>
              <w:t>1.2 земельного участка общей площадью 1 500 кв.м., категория земель – «земли населенных пунктов», с кадастровым номером 37:19:013303:186, расположенного по адресу: Ивановская область, Фурмановский район,                          д. Панино, разрешенное использование (назначение) – для строительства индивидуального жилого дома и установить начальную цену на основании отчета об оценке рыночно обоснованной стоимости земельного участка в размере 111 300,00 (сто одиннадцать тысяч триста) рублей 00 копеек. Установить шаг аукциона – 3 339,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ри тысячи триста тридцать девять) рублей 00 копеек, размер задатка – 22 260,00 (двадцать две тысячи двести шестьдесят) рублей 00 копеек</w:t>
            </w:r>
          </w:p>
          <w:p>
            <w:pPr>
              <w:pStyle w:val="TextBodyIndent"/>
              <w:ind w:firstLine="743"/>
              <w:jc w:val="both"/>
              <w:rPr/>
            </w:pPr>
            <w:r>
              <w:rPr>
                <w:sz w:val="28"/>
                <w:szCs w:val="28"/>
              </w:rPr>
              <w:t xml:space="preserve">2. Аукцион является открытым по составу участников. 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ть комиссию по проведению аукциона в составе: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743"/>
              <w:rPr/>
            </w:pPr>
            <w:r>
              <w:rPr>
                <w:sz w:val="28"/>
                <w:szCs w:val="28"/>
              </w:rPr>
              <w:t>А.Н. Груздев - глава администрации Панинского сельского поселения, председатель комиссии;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1027"/>
              <w:rPr/>
            </w:pPr>
            <w:r>
              <w:rPr>
                <w:sz w:val="28"/>
                <w:szCs w:val="28"/>
              </w:rPr>
              <w:t>Г.С. Смирнова - заместитель главы администрации Панинского сельского поселения, заместитель председателя комиссии;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10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Репина - главный бухгалтер администрации Панинского сельского поселения;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1027"/>
              <w:rPr/>
            </w:pPr>
            <w:r>
              <w:rPr>
                <w:sz w:val="28"/>
                <w:szCs w:val="28"/>
              </w:rPr>
              <w:t>Н.В. Жилова - председатель комитета по управлению муниципальным имуществом и земельным отношениям администрации Фурмановского муниципального района (по согласованию);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1027"/>
              <w:rPr/>
            </w:pPr>
            <w:r>
              <w:rPr>
                <w:sz w:val="28"/>
                <w:szCs w:val="28"/>
              </w:rPr>
              <w:t>Н.А. Комиссарова - начальник бюджетного отдела финансового отдела администрации Фурмановского муниципального района (по согласованию);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1027"/>
              <w:rPr/>
            </w:pPr>
            <w:r>
              <w:rPr>
                <w:sz w:val="28"/>
                <w:szCs w:val="28"/>
              </w:rPr>
              <w:t>Е.Э. Рассказова - начальник юридического отдела администрации Фурмановского муниципального района (по согласованию);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ind w:firstLine="1027"/>
              <w:rPr/>
            </w:pPr>
            <w:r>
              <w:rPr>
                <w:sz w:val="28"/>
                <w:szCs w:val="28"/>
              </w:rPr>
              <w:t>Н.Л. Гусева - главный специалист администрации Панинского сельского поселения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ind w:left="0" w:firstLine="673"/>
              <w:rPr/>
            </w:pPr>
            <w:r>
              <w:rPr>
                <w:sz w:val="28"/>
                <w:szCs w:val="28"/>
              </w:rPr>
              <w:t xml:space="preserve">Комиссии провести аукцион по продаже земельного участка в порядке и сроки, установленные действующим законодательством. Извещение о проведении аукциона опубликовать в Вестнике администрации Фурмановского муниципального района и Совета Фурмановского муниципального района, на сайте Панинского сельского поселения и на официальном сайте РФ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www.torgi.gov.ru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069" w:leader="none"/>
              </w:tabs>
              <w:ind w:left="0" w:firstLine="6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становления оставляю за собой.</w:t>
            </w:r>
          </w:p>
          <w:p>
            <w:pPr>
              <w:pStyle w:val="TextBody"/>
              <w:tabs>
                <w:tab w:val="clear" w:pos="708"/>
                <w:tab w:val="left" w:pos="10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984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анинского сельского поселения                                                  А.Н.Груздев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155"/>
        </w:tabs>
        <w:ind w:left="1155" w:hanging="4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32:00Z</dcterms:created>
  <dc:creator>User</dc:creator>
  <dc:description/>
  <cp:keywords/>
  <dc:language>en-US</dc:language>
  <cp:lastModifiedBy>User</cp:lastModifiedBy>
  <cp:lastPrinted>2015-03-19T10:22:00Z</cp:lastPrinted>
  <dcterms:modified xsi:type="dcterms:W3CDTF">2015-03-25T13:23:00Z</dcterms:modified>
  <cp:revision>8</cp:revision>
  <dc:subject/>
  <dc:title/>
</cp:coreProperties>
</file>