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640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Панинского 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___________2015  № ___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Источники внутреннего финансирования дефицита бюджета Панинского сельского поселения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квартал 2015 года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tbl>
      <w:tblPr>
        <w:tblW w:w="14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920"/>
        <w:gridCol w:w="5397"/>
        <w:gridCol w:w="1796"/>
        <w:gridCol w:w="2003"/>
      </w:tblGrid>
      <w:tr>
        <w:trPr>
          <w:trHeight w:val="717" w:hRule="atLeast"/>
        </w:trPr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6"/>
              </w:rPr>
              <w:t>руб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5 го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6"/>
              </w:rPr>
              <w:t>руб.</w:t>
            </w:r>
          </w:p>
        </w:tc>
      </w:tr>
      <w:tr>
        <w:trPr>
          <w:trHeight w:val="112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лавного админи-стратор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0 00 00 00 0000 00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98 804,3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81 040,87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5 00 00 00 0000 00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98 804,3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81 040,87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01 05 02 00 00 0000 50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405 273,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023 259,2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51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405 273,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023 259,2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405 273,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023 259,2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04 078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4 300,07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04 078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4 300,07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04 078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4 300,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28:00Z</dcterms:created>
  <dc:creator>k-483</dc:creator>
  <dc:description/>
  <cp:keywords/>
  <dc:language>en-US</dc:language>
  <cp:lastModifiedBy>user48n2</cp:lastModifiedBy>
  <cp:lastPrinted>2008-11-11T10:14:00Z</cp:lastPrinted>
  <dcterms:modified xsi:type="dcterms:W3CDTF">2015-04-15T06:39:00Z</dcterms:modified>
  <cp:revision>51</cp:revision>
  <dc:subject/>
  <dc:title/>
</cp:coreProperties>
</file>