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АНИН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УРМАНОВСКОГО МУНИЦИПАЛЬН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tabs>
          <w:tab w:val="clear" w:pos="720"/>
          <w:tab w:val="left" w:pos="559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8"/>
          <w:szCs w:val="28"/>
        </w:rPr>
        <w:t>от     17 апреля    2015                                                                                  № 64</w:t>
      </w:r>
    </w:p>
    <w:p>
      <w:pPr>
        <w:pStyle w:val="Normal"/>
        <w:jc w:val="center"/>
        <w:rPr>
          <w:sz w:val="24"/>
        </w:rPr>
      </w:pPr>
      <w:r>
        <w:rPr>
          <w:b/>
          <w:bCs/>
          <w:sz w:val="28"/>
          <w:szCs w:val="28"/>
        </w:rPr>
        <w:t>д.Панино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 расторжении договора </w:t>
            </w:r>
            <w:bookmarkStart w:id="0" w:name="OLE_LINK1"/>
            <w:r>
              <w:rPr>
                <w:b/>
                <w:bCs/>
                <w:sz w:val="28"/>
                <w:szCs w:val="28"/>
              </w:rPr>
              <w:t>аренды земельного участка для возделывания сельскохозяйственных культур №157 от 16.01.1998</w:t>
            </w:r>
            <w:bookmarkEnd w:id="0"/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firstLine="720"/>
              <w:jc w:val="both"/>
              <w:rPr>
                <w:spacing w:val="4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смотрев заявление гр.Гусевой Надежды Львовны, проживающей по адресу: Ивановская область, Фурмановский район, д.Панино, д.82, о расторжении договора аренды земельного участка в связи с переходом права собственности на объект недвижимости, руководствуясь Земельным кодексом Российской Федерации, Федеральным законом от 06.10.2003  №131-ФЗ «Об общих принципах организации местного самоуправления в Российской Федерации», Уставом Панинского сельского поселения Фурмановского муниципального района Ивановской области, администрация Панинского сельского поселения </w:t>
            </w:r>
            <w:r>
              <w:rPr>
                <w:spacing w:val="40"/>
                <w:sz w:val="28"/>
                <w:szCs w:val="28"/>
              </w:rPr>
              <w:t>постановляет: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1022" w:leader="none"/>
              </w:tabs>
              <w:ind w:left="0" w:firstLine="709"/>
              <w:rPr/>
            </w:pPr>
            <w:r>
              <w:rPr>
                <w:sz w:val="28"/>
                <w:szCs w:val="28"/>
              </w:rPr>
              <w:t xml:space="preserve">Расторгнуть </w:t>
            </w:r>
            <w:r>
              <w:rPr>
                <w:bCs/>
                <w:sz w:val="28"/>
                <w:szCs w:val="28"/>
              </w:rPr>
              <w:t xml:space="preserve">договор </w:t>
            </w:r>
            <w:r>
              <w:fldChar w:fldCharType="begin"/>
            </w:r>
            <w:r>
              <w:rPr>
                <w:sz w:val="28"/>
                <w:szCs w:val="28"/>
                <w:bCs/>
              </w:rPr>
              <w:instrText xml:space="preserve"> LINK Word.Document.8 "D:\\Большакова Анна Николаевна\\Постановления\\Район\\Изъять\\Гусева (Панино) ПСП.DOC" OLE_LINK1 \a \h  \* MERGEFORMAT </w:instrText>
            </w:r>
            <w:bookmarkStart w:id="1" w:name="_1489835999"/>
            <w:bookmarkStart w:id="2" w:name="_1487771048"/>
            <w:bookmarkStart w:id="3" w:name="_1458452450"/>
            <w:bookmarkStart w:id="4" w:name="_1457851347"/>
            <w:bookmarkStart w:id="5" w:name="_1457850060"/>
            <w:bookmarkStart w:id="6" w:name="_1453707179"/>
            <w:bookmarkStart w:id="7" w:name="_1453033922"/>
            <w:bookmarkStart w:id="8" w:name="_1452678496"/>
            <w:bookmarkStart w:id="9" w:name="_1451989223"/>
            <w:bookmarkStart w:id="10" w:name="_1451906533"/>
            <w:bookmarkStart w:id="11" w:name="_1451738221"/>
            <w:bookmarkStart w:id="12" w:name="_1451456065"/>
            <w:bookmarkStart w:id="13" w:name="_1451299872"/>
            <w:bookmarkStart w:id="14" w:name="_1451299851"/>
            <w:bookmarkStart w:id="15" w:name="_1451117035"/>
            <w:bookmarkStart w:id="16" w:name="_1449656306"/>
            <w:bookmarkStart w:id="17" w:name="_1449309244"/>
            <w:bookmarkStart w:id="18" w:name="_1446019159"/>
            <w:bookmarkStart w:id="19" w:name="_1445839890"/>
            <w:bookmarkStart w:id="20" w:name="_1426570017"/>
            <w:bookmarkStart w:id="21" w:name="_1426420225"/>
            <w:bookmarkStart w:id="22" w:name="_1414310538"/>
            <w:bookmarkStart w:id="23" w:name="_1404624491"/>
            <w:bookmarkStart w:id="24" w:name="_1404299780"/>
            <w:bookmarkStart w:id="25" w:name="_1403601566"/>
            <w:bookmarkStart w:id="26" w:name="_1400747412"/>
            <w:bookmarkStart w:id="27" w:name="_1400496234"/>
            <w:bookmarkStart w:id="28" w:name="_1400493378"/>
            <w:bookmarkStart w:id="29" w:name="_1397715190"/>
            <w:bookmarkStart w:id="30" w:name="_1395837871"/>
            <w:bookmarkStart w:id="31" w:name="_1389595507"/>
            <w:bookmarkStart w:id="32" w:name="_1389183034"/>
            <w:bookmarkStart w:id="33" w:name="_1388819395"/>
            <w:bookmarkStart w:id="34" w:name="_1388818506"/>
            <w:bookmarkStart w:id="35" w:name="_1385530964"/>
            <w:bookmarkStart w:id="36" w:name="_1384935563"/>
            <w:bookmarkStart w:id="37" w:name="_1381552876"/>
            <w:bookmarkStart w:id="38" w:name="_1381045426"/>
            <w:bookmarkStart w:id="39" w:name="_1380952970"/>
            <w:bookmarkStart w:id="40" w:name="_1380951852"/>
            <w:bookmarkStart w:id="41" w:name="_1380951501"/>
            <w:bookmarkStart w:id="42" w:name="_1379492616"/>
            <w:bookmarkStart w:id="43" w:name="_1375515702"/>
            <w:bookmarkStart w:id="44" w:name="_1375258035"/>
            <w:bookmarkStart w:id="45" w:name="_1373439816"/>
            <w:bookmarkStart w:id="46" w:name="_1373267239"/>
            <w:bookmarkStart w:id="47" w:name="_1372657776"/>
            <w:bookmarkStart w:id="48" w:name="_1371643869"/>
            <w:bookmarkStart w:id="49" w:name="_1368869957"/>
            <w:bookmarkStart w:id="50" w:name="_1368516340"/>
            <w:bookmarkStart w:id="51" w:name="_1368513177"/>
            <w:bookmarkStart w:id="52" w:name="_1365593244"/>
            <w:bookmarkStart w:id="53" w:name="_1364731920"/>
            <w:bookmarkStart w:id="54" w:name="_1364624717"/>
            <w:bookmarkStart w:id="55" w:name="_1364387795"/>
            <w:bookmarkStart w:id="56" w:name="_1360759507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bookmarkEnd w:id="10"/>
            <w:bookmarkEnd w:id="11"/>
            <w:bookmarkEnd w:id="12"/>
            <w:bookmarkEnd w:id="13"/>
            <w:bookmarkEnd w:id="14"/>
            <w:bookmarkEnd w:id="15"/>
            <w:bookmarkEnd w:id="16"/>
            <w:bookmarkEnd w:id="17"/>
            <w:bookmarkEnd w:id="18"/>
            <w:bookmarkEnd w:id="19"/>
            <w:bookmarkEnd w:id="20"/>
            <w:bookmarkEnd w:id="21"/>
            <w:bookmarkEnd w:id="22"/>
            <w:bookmarkEnd w:id="23"/>
            <w:bookmarkEnd w:id="24"/>
            <w:bookmarkEnd w:id="25"/>
            <w:bookmarkEnd w:id="26"/>
            <w:bookmarkEnd w:id="27"/>
            <w:bookmarkEnd w:id="28"/>
            <w:bookmarkEnd w:id="29"/>
            <w:bookmarkEnd w:id="30"/>
            <w:bookmarkEnd w:id="31"/>
            <w:bookmarkEnd w:id="32"/>
            <w:bookmarkEnd w:id="33"/>
            <w:bookmarkEnd w:id="34"/>
            <w:bookmarkEnd w:id="35"/>
            <w:bookmarkEnd w:id="36"/>
            <w:bookmarkEnd w:id="37"/>
            <w:bookmarkEnd w:id="38"/>
            <w:bookmarkEnd w:id="39"/>
            <w:bookmarkEnd w:id="40"/>
            <w:bookmarkEnd w:id="41"/>
            <w:bookmarkEnd w:id="42"/>
            <w:bookmarkEnd w:id="43"/>
            <w:bookmarkEnd w:id="44"/>
            <w:bookmarkEnd w:id="45"/>
            <w:bookmarkEnd w:id="46"/>
            <w:bookmarkEnd w:id="47"/>
            <w:bookmarkEnd w:id="48"/>
            <w:bookmarkEnd w:id="49"/>
            <w:bookmarkEnd w:id="50"/>
            <w:bookmarkEnd w:id="51"/>
            <w:bookmarkEnd w:id="52"/>
            <w:bookmarkEnd w:id="53"/>
            <w:bookmarkEnd w:id="54"/>
            <w:bookmarkEnd w:id="55"/>
            <w:bookmarkEnd w:id="56"/>
            <w:r>
              <w:rPr>
                <w:bCs/>
                <w:sz w:val="28"/>
                <w:szCs w:val="28"/>
              </w:rPr>
            </w:r>
            <w:r>
              <w:rPr>
                <w:sz w:val="28"/>
                <w:szCs w:val="28"/>
                <w:bCs/>
              </w:rPr>
              <w:fldChar w:fldCharType="separate"/>
            </w:r>
            <w:r>
              <w:rPr>
                <w:bCs/>
                <w:sz w:val="28"/>
                <w:szCs w:val="28"/>
              </w:rPr>
              <w:t>аренды земельного участка для возделывания сельскохозяйственных культур №157 от 16.01.1998</w:t>
            </w:r>
            <w:r>
              <w:rPr>
                <w:bCs/>
                <w:sz w:val="28"/>
                <w:szCs w:val="28"/>
              </w:rPr>
            </w:r>
            <w:r>
              <w:rPr>
                <w:sz w:val="28"/>
                <w:szCs w:val="28"/>
                <w:bCs/>
              </w:rPr>
              <w:fldChar w:fldCharType="end"/>
            </w:r>
            <w:r>
              <w:rPr>
                <w:sz w:val="28"/>
                <w:szCs w:val="28"/>
              </w:rPr>
              <w:t>, заключенный с Гусевой Надеждой Львовной на земельный участок с кадастровым номером 37:19:013302:14, расположенный по адресу: Ивановская область, Фурмановский район, д.Панино, д.82, площадью 926 кв.м., категория земель – «земли населенных пунктов», предоставленный для ведения личного подсобного хозяйства (основание: свидетельства о государственной регистрации права от 26.08.2014 37-СС №№503564, 503565, 503567, 503568, от 10.10.2014 37-СС №№504631, 504632)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1022" w:leader="none"/>
              </w:tabs>
              <w:ind w:left="0" w:firstLine="709"/>
              <w:rPr/>
            </w:pPr>
            <w:r>
              <w:rPr>
                <w:sz w:val="28"/>
                <w:szCs w:val="28"/>
              </w:rPr>
              <w:t>Постановление вступает в силу с момента подписания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1022" w:leader="none"/>
              </w:tabs>
              <w:ind w:left="0"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исполнением настоящего постановления оставляю за собой.</w:t>
            </w:r>
          </w:p>
        </w:tc>
      </w:tr>
    </w:tbl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111"/>
      </w:tblGrid>
      <w:tr>
        <w:trPr/>
        <w:tc>
          <w:tcPr>
            <w:tcW w:w="549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TextBody"/>
              <w:rPr/>
            </w:pPr>
            <w:r>
              <w:rPr>
                <w:b/>
                <w:sz w:val="28"/>
                <w:szCs w:val="28"/>
              </w:rPr>
              <w:t>Зам.главы администрации</w:t>
            </w:r>
          </w:p>
          <w:p>
            <w:pPr>
              <w:pStyle w:val="TextBody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анинского сельского поселения</w:t>
            </w:r>
          </w:p>
        </w:tc>
        <w:tc>
          <w:tcPr>
            <w:tcW w:w="41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TextBody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TextBody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С.Смирнов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59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06:24:00Z</dcterms:created>
  <dc:creator>MAN</dc:creator>
  <dc:description/>
  <cp:keywords/>
  <dc:language>en-US</dc:language>
  <cp:lastModifiedBy>User</cp:lastModifiedBy>
  <cp:lastPrinted>2015-04-20T10:23:00Z</cp:lastPrinted>
  <dcterms:modified xsi:type="dcterms:W3CDTF">2015-04-20T13:34:00Z</dcterms:modified>
  <cp:revision>4</cp:revision>
  <dc:subject/>
  <dc:title>                                                        </dc:title>
</cp:coreProperties>
</file>