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2015 №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нение бюджета Панинского сельского поселения Фурмановского муниципального района по муниципальным программам и не включенным в муниципальные программы Панинского сельского поселения Фурмановского муниципального района непрограммным направлениям деятельности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квартал 2015 года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1134"/>
        <w:gridCol w:w="992"/>
        <w:gridCol w:w="1701"/>
        <w:gridCol w:w="1984"/>
      </w:tblGrid>
      <w:tr>
        <w:trPr>
          <w:trHeight w:val="797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5 год,  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5 года,  руб.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36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 655,05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6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655,05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анин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983,7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 4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936,96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69,35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Панин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13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 799,11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1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373,73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6,6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825,82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67,35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Развитие народного творчества и культурно-досуговой деятельности муниципальной программы "Культурное простран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07,96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25,38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,8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61,8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Организация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библиотечного обслуживания ". муниципальной программы "Культурное простран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1,7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Совершенствование гражданской обороны, защиты населения, территории от ЧС мирного и военного врем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технических средств оповещения и информатизации населения, средств индивидуальной защиты, прибора радиационной разведки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Профилактика терроризма и экстремизма. а также минимизация и (или) ликвидация последствий проявления терроризма и экстремизма на территории Панинского сель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в рамках подпрограммы "Профилактика терроризма и экстремизма. а также минимизация и (или) ликвидация последствий проявления терроризма и экстремизма на территории Панинского сельского поселения" муниципальной программы "Безопасность жизнедеятельности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42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 712,7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0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 территории общего пользова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40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водоснаб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2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00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000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2,47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рамках подпрограммы «Организация и содержание уличного освещ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2,47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0,27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сетей уличного освещения в рамках подпрограммы "Энергосбережение и повышение энергетической эффективности Панинского сельского поселения" муниципальной программы "Благоустрой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0,27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улично - дорожной сети Панинского сельского поселения Фурман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76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85 809,4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и содержание автомобильных дорог общего пользования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 686,9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азвитие и содержание автомобильных дорог общего пользования местного знач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 686,94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 122,5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в рамках подпрограммы «Развитие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 122,5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ое развитие Панинского сельского поселения Фурман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5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873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73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0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23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Газификац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к субсидии из областного бюджета на изготовление проектно – сметной документации на газификацию села Фряньково в рамках подпрограммы «Газификация населенных пунктов» программы «Социальное развитие Панинского сельского поселения Фурмановского муниципального района»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44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,00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100,73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,73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Панинского сельского поселения в рамках непрограммных направлений деятельности представительных органов местного самоуправления Пан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804 0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04 30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48n5</cp:lastModifiedBy>
  <cp:lastPrinted>2015-03-03T14:17:00Z</cp:lastPrinted>
  <dcterms:modified xsi:type="dcterms:W3CDTF">2015-04-13T07:02:00Z</dcterms:modified>
  <cp:revision>173</cp:revision>
  <dc:subject/>
  <dc:title/>
</cp:coreProperties>
</file>