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т    05  марта  2015                                                                          № 35 </w:t>
      </w:r>
    </w:p>
    <w:p>
      <w:pPr>
        <w:pStyle w:val="Normal"/>
        <w:spacing w:lineRule="auto" w:line="276"/>
        <w:jc w:val="center"/>
        <w:rPr>
          <w:sz w:val="25"/>
          <w:szCs w:val="25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положения о предоставлении лицом, поступающим на работу, на должность руководителя  муниципального учреждения, а также руководителем 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в редакции постановления от 08.06.2015 № 87)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9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четвертой статьи 275 Трудового кодекса Российской Федерации, на основании Указа Президента Российской Федерации от 07.05.2012 №597 «О мероприятиях по реализации государственной социальной политики» и письма Правительства Ивановской области от 20.11.2012 года «О подготовке нормативных правовых актов», администрация Панинского сельского поселения</w:t>
      </w:r>
    </w:p>
    <w:p>
      <w:pPr>
        <w:pStyle w:val="Normal"/>
        <w:spacing w:before="0" w:after="9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pacing w:before="0" w:after="9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</w:t>
      </w:r>
      <w:r>
        <w:rPr>
          <w:kern w:val="2"/>
          <w:sz w:val="28"/>
          <w:szCs w:val="28"/>
        </w:rPr>
        <w:t>твердить положение о предоставлении лицом, поступающим на работу, на должность руководителя 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Панинского сельского поселения от 16.10.2013 № 161 «Об утверждении Правил предоставления лицом, поступающим на работу на должность руководителя  муниципального учреждения, а также руководителем  муниципального учреждения сведений о доходах, об имуществе и обязательствах имущественного характера и о доходах, об имуществе и обязательствах имущественного характера своих супругов (супруги) и несовершеннолетних детей» отменить.</w:t>
      </w:r>
    </w:p>
    <w:p>
      <w:pPr>
        <w:pStyle w:val="Normal"/>
        <w:spacing w:before="0" w:after="90"/>
        <w:ind w:firstLine="708"/>
        <w:jc w:val="both"/>
        <w:rPr/>
      </w:pPr>
      <w:r>
        <w:rPr>
          <w:sz w:val="28"/>
          <w:szCs w:val="28"/>
        </w:rPr>
        <w:t>3. Настоящее постановление обнародовать в установленном порядке.</w:t>
      </w:r>
    </w:p>
    <w:p>
      <w:pPr>
        <w:pStyle w:val="Normal"/>
        <w:spacing w:before="0" w:after="9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pacing w:before="0" w:after="9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</w:t>
      </w:r>
      <w:r>
        <w:rPr>
          <w:b/>
          <w:sz w:val="28"/>
          <w:szCs w:val="28"/>
        </w:rPr>
        <w:t>а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администрации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нинского сельского поселения   </w:t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 А.Н.Груздев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>Панин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u w:val="single"/>
        </w:rPr>
      </w:pPr>
      <w:r>
        <w:rPr>
          <w:u w:val="single"/>
        </w:rPr>
        <w:t>от  05.03.  2015   № 35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u w:val="single"/>
        </w:rPr>
      </w:pPr>
      <w:r>
        <w:rPr>
          <w:u w:val="single"/>
        </w:rPr>
        <w:t>(в редакции постановления от 08.06.2015 № 87)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едоставлении лицом, поступающим на работу, на должность руководителя 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</w:t>
      </w:r>
      <w:r>
        <w:rPr>
          <w:sz w:val="25"/>
          <w:szCs w:val="25"/>
        </w:rPr>
        <w:t>. Лицо, поступающее на работу на должность руководителя муниципального учреждения, а также руководитель муниципального  учреждения обязаны представлять работодателю в письменной и электронной форме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 Сведения о доходах,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, не позднее 30 апреля года, следующего за отчетным годом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 Лицо, поступающее на работу на должность руководителя муниципального учреждения, руководитель муниципального учреждения предоставляет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упруга (супруги) и несовершеннолетних детей по форме справки, утверждё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я изменений в некоторые акты Президента Российской Федерац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. пункт отменен постановлением № 87 от 08.06.2015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представить уточненные сведения в течение одного месяца после окончания срока предоставления спра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Такие уточненные сведения не считаются представленными с нарушением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6. Проверка достоверности и полноты сведений о доходах, об имуществе и обязательствах имущественного характера, представленных лицом, поступающим на работу, на должность руководителя муниципального учреждения, а также руководителем муниципального учреждения, осуществляется в порядке, устанавливаемом 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7. Сведения о доходах, об имуществе и обязательствах имущественного характера, представляемые лицом, поступающим на работу в должности руководителя муниципального учреждения, а также руководителем муниципального  учреждения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8:00Z</dcterms:created>
  <dc:creator>TomilinaYV</dc:creator>
  <dc:description/>
  <cp:keywords/>
  <dc:language>en-US</dc:language>
  <cp:lastModifiedBy>User</cp:lastModifiedBy>
  <cp:lastPrinted>2015-02-20T10:26:00Z</cp:lastPrinted>
  <dcterms:modified xsi:type="dcterms:W3CDTF">2022-07-26T05:08:00Z</dcterms:modified>
  <cp:revision>6</cp:revision>
  <dc:subject/>
  <dc:title>Проект</dc:title>
</cp:coreProperties>
</file>