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02  февраля  2015г.                                                                     </w:t>
        <w:tab/>
        <w:t>№ 19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5.12.2008 № 273-ФЗ "О противодействии коррупции", от 06.10.2003 № 131-ФЗ "Об общих принципах организации местного самоуправления в Российской Федерации", Указом Президента Российской Федерации от 21.09.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Законом Ивановской области от 18.06.2009 № 61-ОЗ "О противодействии коррупции в Ивановской области", администрация Пан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анинского сельского поселения «Об утверждении положения о проверке достоверности и полноты сведений о доходах,  об имуществе и обязательствах имущественного характера, предоставляемых гражданами, претендующими на замещение должностей муниципальной службы Панинского сельского поселения, и муниципальными служащими Панинского сельского поселения, и соблюдения муниципальными служащими требований к служебному поведению» от 01.06.2010 № 43 отмен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постановление обнародовать в установленном порядке и разместить на официальном сайте администрации Панин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нинского сельского поселения                                                   А.Н.Грузд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Панинского сельского поселения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 02   февраля  2015 № 19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в администрации Панинского сельского поселения Фурмановского муниципального района Ивановской области (далее — администрация)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достоверности и полноты сведений о доходах, об имуществе и обязательствах имущественного характера, указанных в </w:t>
      </w:r>
      <w:hyperlink r:id="rId2">
        <w:r>
          <w:rPr>
            <w:rStyle w:val="InternetLink"/>
            <w:color w:val="000000"/>
            <w:u w:val="none"/>
          </w:rPr>
          <w:t>части 1 статьи 15</w:t>
        </w:r>
      </w:hyperlink>
      <w:r>
        <w:rPr/>
        <w:t> Федерального закона «О муниципальной службе в Российской Федерации» (далее — сведения о доходах и имуществе), 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/>
        <w:t>гражданами, претендующими на замещение должностей муниципальной службы, включенных в соответствующий перечень (далее — граждане), по состоянию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/>
        <w:t>муниципальными служащими, замещающими должности муниципальной службы, включенные в соответствующий перечень,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— сведения, представляемые гражданами в соответствии с нормативными правовыми актами)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 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от 25 декабря 2008 года № 273-ФЗ «О противодействии коррупции», другими нормативными правовыми актами Российской Федерации (далее — требования к служебному поведению)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а, предусмотренная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осуществляется по решению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анием для осуществления проверки, предусмотренной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Общественной палатой Российской Федерации, Общественной палатой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г) общероссийскими, региональными и местными редакциями средств массовой информации, осуществляющими деятельность на территори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д) ведущим специалистом администрации, ответственным за кадровую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>4. Информация анонимного характера не может служить основанием для принятия решения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5. Проверка, предусмотренная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едущим специалистом администрации, ответственным за кадровую работу (далее – ведущий специалист),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/>
        <w:t>б) путем обращения к Губернатору Ивановской области с ходатайством о направлении запроса о предоставлении сведений, составляющих банковскую, налоговую или иную охраняемую законом тайну, запроса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их супруг (супругов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осуществлении. В случаях проведения большого количества мероприятий срок проверки может быть продлен до 90 дней лицом, принявшим решение об осуществл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. При проведении проверки, предусмотренной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«а» пункта 5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ведущий специалист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ет от гражданина или муниципального служащего устные и письменные пояснения по представленным им сведениям о доходах, об имуществе и обязательствах имущественного характера и материалам, а также получает иные дополнительные документы, имеющие отношение к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в) изучает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г) направляет по решению представителя нанимателя (работодателя) запрос (кроме запросов, касающихся сведений, составляющих банковскую, налоговую или иную охраняемую законом тайну, а также 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учреждения, организации и общественные объединения (далее —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при поступлении на муниципальную службу в соответствии с нормативными правовыми актами;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наводит справки у физических лиц и получает от них информацию с их согласия;</w:t>
      </w:r>
    </w:p>
    <w:p>
      <w:pPr>
        <w:pStyle w:val="Normal"/>
        <w:autoSpaceDE w:val="false"/>
        <w:ind w:firstLine="540"/>
        <w:jc w:val="both"/>
        <w:rPr/>
      </w:pPr>
      <w:r>
        <w:rPr/>
        <w:t>е) осуществляет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8. В запросе, предусмотренном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«г» пункта 7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, необходимые для выяснения обстоятельств, являющихся предмето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9. Ходатайство к Губернатору Ивановской области о направлении запроса, предусмотренного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5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«б» пункта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подписывается представителем нанимателя (работодателем), принявшим решение об осуществл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0. В запросе о проведении оперативно-розыскных мероприятий помимо сведений, перечисленных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8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 </w:t>
      </w:r>
      <w:hyperlink r:id="rId4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> «Об оперативно-розыскной деятельности».</w:t>
      </w:r>
    </w:p>
    <w:p>
      <w:pPr>
        <w:pStyle w:val="Normal"/>
        <w:autoSpaceDE w:val="false"/>
        <w:ind w:firstLine="540"/>
        <w:jc w:val="both"/>
        <w:rPr/>
      </w:pPr>
      <w:r>
        <w:rPr/>
        <w:t>11. Ведущий специалист:</w:t>
      </w:r>
    </w:p>
    <w:p>
      <w:pPr>
        <w:pStyle w:val="Normal"/>
        <w:autoSpaceDE w:val="false"/>
        <w:ind w:firstLine="540"/>
        <w:jc w:val="both"/>
        <w:rPr/>
      </w:pPr>
      <w:r>
        <w:rPr/>
        <w:t>а) в течение не более двух рабочих дней со дня получения решения о назначении проверки уведомляет в письменной форме гражданина или муниципального служащего лично (а в случае невозможности — заказным письмом) о начале в отношении него проверки и разъясняет ему содержание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 «б»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/>
        <w:t>б) в случае обращения гражданина или муниципального служащего проводит с ним в течение не более семи рабочих дней со дня обращения беседу, в ходе которой он информируется о том, какие сведения и соблюдение каких требований к служебному поведению муниципального служащего подлежат проверке.</w:t>
      </w:r>
    </w:p>
    <w:p>
      <w:pPr>
        <w:pStyle w:val="Normal"/>
        <w:autoSpaceDE w:val="false"/>
        <w:ind w:firstLine="540"/>
        <w:jc w:val="both"/>
        <w:rPr/>
      </w:pPr>
      <w:r>
        <w:rPr/>
        <w:t>12. При наличии у гражданина или муниципального служащего уважительной причины беседа, указанная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б» пункта 1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проводится в срок, согласованный с гражданином или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13. В 10-дневный срок, со дня окончания проверки, ведущий специалист обязан в письменной форме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4. Гражданин или муниципальный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давать пояснения в письменной форме в ходе проверки по вопросам, указанным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б» пункта 1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в) обращаться к специалисту по кадрам с подлежащим удовлетворению ходатайством о проведении с ним беседы по вопросам, указанным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б» пункта 11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5. Пояснения и дополнительные материалы, указанные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utatino.ru/2013/11/19/proverka-dostovernosti-i-polnoty-svedenij" \l "Par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4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6. На период проведения проверки муниципальный служащий может быть правовым актом представителя нанимателя (работодателя)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/>
      </w:pPr>
      <w:r>
        <w:rPr/>
        <w:t>17.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18. В течение не более двух рабочих дней после окончания проверки специалистом по кадрам представителю нанимателя (работодателю) представляется письменный доклад о результатах проверки (далее — доклад). В докладе должны содержаться обстоятельства, установленные в ходе проверки и имеющие значение для принятия представителем нанимателя (работодателем) решения по результатам проверки. В докладе также должно содержаться одно из следующих предлож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о назначении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б) об отказе гражданину в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г) о применении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19. Представитель нанимателя (работодатель), рассмотрев доклад, в течение не более пяти рабочих дней со дня его представлен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назначить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в) применить к муниципальному служащему меры юридическ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20. Сведения о результатах проверки с письменного согласия представителя нанимателя (работодателя), принявшего решение о ее проведении, в течение не более десяти рабочих дней со дня представления доклада направляются специалистом по кадрам с одновременным пись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иным органам государственной власти, органам местного самоуправления и их должностным лиц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Ивановской области, общероссийским, региональным и местным редакциям средств массовой информации, осуществляющим деятельность на территории Иванов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в срок не позднее десяти рабочих дней со дня получения доклада направляются в уполномочен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2. Материалы проверки хранятся у ведущего специалиста администрации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85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A5503C31D527F2E95381521F4DAA019A38543EDCDC7CD74685EE5021A7AEA186B5D4c1S8M" TargetMode="External"/><Relationship Id="rId3" Type="http://schemas.openxmlformats.org/officeDocument/2006/relationships/hyperlink" Target="consultantplus://offline/ref=B5A5503C31D527F2E95381521F4DAA019A38543EDDDC7CD74685EE50c2S1M" TargetMode="External"/><Relationship Id="rId4" Type="http://schemas.openxmlformats.org/officeDocument/2006/relationships/hyperlink" Target="consultantplus://offline/ref=B5A5503C31D527F2E95381521F4DAA019D345435DEDC7CD74685EE50c2S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2:00Z</dcterms:created>
  <dc:creator>Иванково</dc:creator>
  <dc:description/>
  <cp:keywords/>
  <dc:language>en-US</dc:language>
  <cp:lastModifiedBy>User</cp:lastModifiedBy>
  <cp:lastPrinted>2015-02-02T16:43:00Z</cp:lastPrinted>
  <dcterms:modified xsi:type="dcterms:W3CDTF">2015-02-02T12:44:00Z</dcterms:modified>
  <cp:revision>5</cp:revision>
  <dc:subject/>
  <dc:title>ОБ УТВЕРЖДЕНИИ ПОЛОЖЕНИЯ О ПОРЯДКЕ ПРОВЕДЕНИЯ ПРОВЕРКИ</dc:title>
</cp:coreProperties>
</file>