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10.07.2015 №105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</w:t>
      </w:r>
      <w:r>
        <w:rPr>
          <w:b/>
        </w:rPr>
        <w:t xml:space="preserve"> бюджета Панинского сельского поселения по кодам классификации доходов бюджетов за 1-е полугодие 2015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293"/>
        <w:gridCol w:w="1475"/>
        <w:gridCol w:w="1360"/>
      </w:tblGrid>
      <w:tr>
        <w:trPr>
          <w:tblHeader w:val="true"/>
          <w:trHeight w:val="296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полнено за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е полугодие 201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31 265,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23 149,8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3 973 523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90 153,6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973 523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90 153,6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95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687 903,6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 523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25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000 1 03 0000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 765,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365,8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8 309,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 854,1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295,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421,6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3 423,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8 44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6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 736,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4 353,9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 053,49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 356,17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 356,17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 106 06000 0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0 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7 697,3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33 10 0000 11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8 259,63</w:t>
            </w:r>
          </w:p>
        </w:tc>
      </w:tr>
      <w:tr>
        <w:trPr>
          <w:trHeight w:val="2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 437,69</w:t>
            </w:r>
          </w:p>
        </w:tc>
      </w:tr>
      <w:tr>
        <w:trPr>
          <w:trHeight w:val="39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100</w:t>
            </w:r>
          </w:p>
        </w:tc>
      </w:tr>
      <w:tr>
        <w:trPr>
          <w:trHeight w:val="10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5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100</w:t>
            </w:r>
          </w:p>
        </w:tc>
      </w:tr>
      <w:tr>
        <w:trPr>
          <w:trHeight w:val="42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1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 586,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86,8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995 10 0000 1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586,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 586,8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00 1 14 00000 00 0000 0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89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4 06025 10 0000 4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 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 89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3 1 17 01050 10 0000 18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39 840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9 682,5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сельских поселений на выравнивание  бюджетной обеспеченности на 2015 год и на плановый период 2016 и 2017 годов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615 6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7 800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 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1 357,5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 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 757,5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5 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1 600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 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 985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5 и 2016 год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8 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 985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сельских поселений Ивановской области для комплектования книжных фондов библиотек муниципальных образований на 2015 год и на плановый период 2016 и 2017 годов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безвозмездные поступл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70 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00 000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ельских поселений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970 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600 000</w:t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19 00000 00 0000 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19 05000 10 0000 1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371 105,66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272 832,3</w:t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1</cp:lastModifiedBy>
  <cp:lastPrinted>2015-07-10T15:23:00Z</cp:lastPrinted>
  <dcterms:modified xsi:type="dcterms:W3CDTF">2015-07-10T11:24:00Z</dcterms:modified>
  <cp:revision>1758</cp:revision>
  <dc:subject/>
  <dc:title>ПОЯСНИТЕЛЬНАЯ ЗАПИСКА</dc:title>
</cp:coreProperties>
</file>