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4"/>
          <w:szCs w:val="24"/>
        </w:rPr>
        <w:t>Панин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_____2015 №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Исполнение бюджета Панинского сельского поселения за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2015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едомственная  структура расходов бюджета Панинского сельского поселения на  2015 год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35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7"/>
        <w:gridCol w:w="851"/>
        <w:gridCol w:w="709"/>
        <w:gridCol w:w="850"/>
        <w:gridCol w:w="1134"/>
        <w:gridCol w:w="992"/>
        <w:gridCol w:w="1701"/>
        <w:gridCol w:w="1701"/>
      </w:tblGrid>
      <w:tr>
        <w:trPr>
          <w:trHeight w:val="1736" w:hRule="atLeast"/>
        </w:trPr>
        <w:tc>
          <w:tcPr>
            <w:tcW w:w="6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ди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-д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-раз-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ан на 2015 год,  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о за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вартал 2015 года, руб.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Панинского сельского поселения Фурмановского муниципального района Иван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804 07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904 300,07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Панинского сельского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Панин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 2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 983,74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Панин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5 4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 936,96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Панин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 069,35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Панин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665,00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существлению муниципального земельного контроля за использованием земель на территории сельского поселения, резервирование земель и изъятие земельных участков в границах поселений для муниципальных нужд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Панин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Панин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размещению муниципального заказа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Панин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созданию условий для обеспечения сельского поселения услугами связи, общественного питания, торговли и бытового обслужива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Панин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выдаче разрешений на строительство, разрешений на ввод в эксплуатацию при осуществлении строительства, реконструкции, капитального ремонта объектов капитального строительства, находящихся на территории сельского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Панин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разработке прогноза социально – экономического развития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Панин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контролю за исполнением бюджета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Панин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исполнению бюджета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Панин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существлению внешнего муниципального финансового контроля в рамках непрограммных направлений деятельности представительных органов местного самоуправления (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6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униципальных выборов депутатов в Совет Панинского сельского поселения в рамках непрограммных направлений деятельности представительных органов местного самоуправления Пан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9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ab/>
              <w:t>Резервный фонд администрации Панинского сельского поселения в рамках подпрограммы «Обеспечение финансирования непредвиденных расходов» муниципальной программы  «Совершенствование местного самоуправления Панин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газопровода в деревне Белино в рамках подпрограммы «Содержание муниципального имущества» муниципальной программы «Социальное развитие Панинского сельского поселения Фурмановс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 54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750,00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газопровода в деревне Белино в рамках подпрограммы «Содержание муниципального имущества» муниципальной программы «Социальное развитие Панинского сельского поселения Фурмановского муниципального района (Иные бюджетные ассигнова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123,00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муниципального жилого фонда в рамках подпрограммы «Содержание муниципального имущества» муниципальной программы «Социальное развитие Панин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членских взносов в Ассоциацию «Совет муниципальных образований» Ивановской области в рамках непрограммных направлений деятельности исполнительных органов местного самоуправления (Иные бюджетные ассигнова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9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44,00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недвижимости, признание прав и регулирование отношений по муниципальной собственности в рамках непрограммых направлений деятельности исполнительных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9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 реализации полномочий Российской Федерации по первичному воинскому учету на территориях, где отсутствуют военные комиссариаты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100,73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 реализации полномочий Российской Федерации по первичному воинскому учету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и распространение наглядной агитации по вопросам профилактики терроризма и экстремизма в рамках подпрограммы «Профилактика терроризма и экстремизма, а также минимизации и (или) ликвидации последствий проявления терроризма и экстремизма на территории Панинского сельского поселения» муниципальной программы «Безопасность жизнедеятельности Панин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ab/>
              <w:t>Обеспечение пожарной безопасности и защиты населения в рамках подпрограммы «Обеспечение пожарной безопасности» муниципальной программы «Безопасность жизнедеятельности Панин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406,00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оддержка добровольных дружин пожарных и спасателей в рамках подпрограммы «Обеспечение пожарной безопасности» муниципальной программы «Безопасность жизнедеятельности Панин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ab/>
              <w:t>Приобретение технических средств оповещения и информатизации населения, средств индивидуальной защиты, прибора радиационной разведки в рамках подпрограммы «Совершенствование гражданской обороны, защиты населения, территории от ЧС мирного и военного времени» муниципальной программы «Безопасность жизнедеятельности Панин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 людей на водных объектах в рамках подпрограммы «Совершенствование гражданской обороны, защиты населения, территории от ЧС мирного и военного времени» муниципальной программы «Безопасность жизнедеятельности Панин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ведение ремонта, капитального ремонта и содержание автомобильных дорог в рамках подпрограммы «Развитие и содержание автомобильных дорог общего пользования местного значения» муниципальной программы «Развитие улично - дорожной сети Панин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2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66 89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63 686,94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уществление  полномочий муниципального района по проведению ремонта, капитального ремонта и содержанию автомобильных дорог в рамках подпрограммы «Развитие и содержание автомобильных дорог общего пользования местного значения вне границ населенных пунктов в границах поселения» муниципальной программы «Развитие улично - дорожной сети Панин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4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70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22 122,50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одоснабжения населения в населенных пунктах, не имеющих центральных водопроводов в рамках подпрограммы «Организация водоснабжения» муниципальной программы «Благоустройство Панин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ind w:firstLine="709"/>
              <w:jc w:val="both"/>
              <w:rPr/>
            </w:pPr>
            <w:r>
              <w:rPr>
                <w:sz w:val="24"/>
                <w:szCs w:val="24"/>
              </w:rPr>
              <w:t xml:space="preserve">Иные межбюджетные трансферты  бюджету Фурмановского муниципального района в рамках подпрограммы «Организация водоснабжения» муниципальной программы </w:t>
              <w:tab/>
              <w:t>«Благоустройство Панин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6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 000,00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ind w:firstLine="709"/>
              <w:jc w:val="both"/>
              <w:rPr/>
            </w:pPr>
            <w:r>
              <w:rPr>
                <w:sz w:val="24"/>
                <w:szCs w:val="24"/>
              </w:rPr>
              <w:t xml:space="preserve">Осуществление полномочий Ивановской области по предоставлению субсидий юридическим лицам и индивидуальным предпринимателям, предоставляющим коммунальные услуги по холодному водоснабжению, водоотведению и очистке сточных вод населению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подпрограммы «Организация водоснабжения» муниципальной программы </w:t>
              <w:tab/>
              <w:t>«Благоустройство Панин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8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 20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 000,00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к субсидии из областного бюджета на изготовление проектно – сметной документации на газификацию села Фряньково в рамках подпрограммы «Газификация населенных пунктов» программы «Социальное развитие Панинского сельского поселения Фурмановского муниципального района» (Капитальные вложения в субъекты недвижимого имущества государственной (муниципальной) собственност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1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территории поселения в рамках подпрограммы «Благоустройство территории общего пользования» муниципальной программы «Благоустройство Панин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840,00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личного освещения в рамках подпрограммы «Организация и содержание уличного освещения» муниципальной программы «Благоустройство Панин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0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592,47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обслуживание сетей уличного освещения в рамках подпрограммы «Энергосбережение и повышение энергетической эффективности Панинского сельского поселения» муниципальной программы «Благоустройство Панин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40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280,27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ab/>
              <w:tab/>
              <w:t>Оказание муниципальной услуги «Организация культурного досуга и отдыха населения» в рамках подпрограммы «Развитие народного творчества и культурно – досуговой деятельности» муниципальной программы «Культурное пространство Панин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24 2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 825,82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Развитие народного творчества и культурно – досуговой деятельности» муниципальной программы «Культурное пространство Панин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2 87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 467,35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Развитие народного творчества и культурно – досуговой деятельности» муниципальной программы «Культурное пространство Панин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76,00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«Развитие народного творчества и культурно – досуговой деятельности» муниципальной программы «Культурное пространство Панин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300,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96,60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сидии на 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 в рамках подпрограммы «Развитие народного творчества и культурно – досуговой деятельности» муниципальной программы «Культурное пространство Панинского сельского поселения Фурмановского муниципального района» 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8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707,96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казание муниципальной услуги «Предоставление доступа к справочно – поисковому аппарату библиотек, базам данных» в рамках подпрограммы «Организация  библиотечного обслуживания» муниципальной программы «Культурное пространство Панин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 161,84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казание муниципальной услуги «Предоставление доступа к справочно – поисковому аппарату библиотек, базам данных» в рамках подпрограммы «Организация  библиотечного обслуживания» муниципальной программы «Культурное пространство Панин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«Организация  библиотечного обслуживания» муниципальной программы «Культурное пространство Панинского сельского поселения Фурмановского муниципального района» 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71,80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сидии на 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 в рамках подпрограммы «Организация библиотечного обслуживания» муниципальной программы «Культурное пространство Панин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8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091,74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плектование книжных фондов библиотек муниципальных образований  в рамках подпрограммы «Организация  библиотечного обслуживания» муниципальной программы «Культурное пространство Панин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5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0:24:00Z</dcterms:created>
  <dc:creator>user51n3</dc:creator>
  <dc:description/>
  <cp:keywords/>
  <dc:language>en-US</dc:language>
  <cp:lastModifiedBy>user48n5</cp:lastModifiedBy>
  <cp:lastPrinted>2015-03-03T14:16:00Z</cp:lastPrinted>
  <dcterms:modified xsi:type="dcterms:W3CDTF">2015-04-13T06:53:00Z</dcterms:modified>
  <cp:revision>192</cp:revision>
  <dc:subject/>
  <dc:title/>
</cp:coreProperties>
</file>