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___________2015 №__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Панинского сельского поселения по кодам классификации доходов бюджетов за 1 квартал 2015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2"/>
        <w:gridCol w:w="1366"/>
        <w:gridCol w:w="1369"/>
      </w:tblGrid>
      <w:tr>
        <w:trPr>
          <w:tblHeader w:val="true"/>
          <w:trHeight w:val="29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 за 1 квартал 20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1 265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32 76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741 67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1 67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9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31 134,3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1 02020 01 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536,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1 03 00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 765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 574,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8 309,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 28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295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8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3 423,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 586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736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 974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185 633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174,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174,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 106 06000 0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 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3 45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3 755,69</w:t>
            </w:r>
          </w:p>
        </w:tc>
      </w:tr>
      <w:tr>
        <w:trPr>
          <w:trHeight w:val="2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 703,81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5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0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4 06025 10 0000 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 890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74 0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90 490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сельских поселений на выравнивание  бюджетной обеспеченности на 2015 год и на плановый период 2016 и 2017 годо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615 6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3 900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 1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 505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 505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4 2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0 000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3 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085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3 9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 085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70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970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405 273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3 259,2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8:00Z</dcterms:created>
  <dc:creator>GORFO-51-3</dc:creator>
  <dc:description/>
  <cp:keywords/>
  <dc:language>en-US</dc:language>
  <cp:lastModifiedBy>user51n4</cp:lastModifiedBy>
  <cp:lastPrinted>2014-10-22T11:01:00Z</cp:lastPrinted>
  <dcterms:modified xsi:type="dcterms:W3CDTF">2015-04-13T06:06:00Z</dcterms:modified>
  <cp:revision>1755</cp:revision>
  <dc:subject/>
  <dc:title>ПОЯСНИТЕЛЬНАЯ ЗАПИСКА</dc:title>
</cp:coreProperties>
</file>