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0.07.2015 №1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полнение бюджета Панинского сельского поселения Фурмановского муниципального района по муниципальным программам и не включенным в муниципальные программы Панинского сельского поселения Фурмановского муниципального района непрограммным направлениям деятельности органов местного самоуправления за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полугодие  2015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  <w:gridCol w:w="1701"/>
        <w:gridCol w:w="992"/>
        <w:gridCol w:w="1843"/>
        <w:gridCol w:w="1843"/>
      </w:tblGrid>
      <w:tr>
        <w:trPr>
          <w:trHeight w:val="797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5 года, руб.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1614,03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1614,03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90,58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588,15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40,6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4,7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7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8292,11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4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7939,77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6,6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563,68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10,95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3,66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Развитие народного творчества и культурно-досуговой деятельности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14,88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352,34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,8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69,06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2,97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библиотечного обслуживания ". муниципальной программы "Культурное простран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8,51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06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6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6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"Профилактика терроризма и экстремизма. а также минимизация и (или) ликвидация последствий проявления терроризма и экстремизма на территории Панинского сельского поселения" муниципальной программы "Безопасность жизнедеятельности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5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1642,37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68,38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68,38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6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6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7,99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7,99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6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в рамках подпрограммы "Энергосбережение и повышение энергетической эффективности Панинского сельского поселения" муниципальной программы "Благоустройство Панин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6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76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19091,39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и 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166,89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8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166,89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924,5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924,5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420,54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20,54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60,54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6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 субсидии из областного бюджета на изготовление проектно – сметной документации на газификацию села Фряньково в рамках подпрограммы «Газификация населенных пунктов» программы «Социальное развитие Панинского сельского поселения Фурмановского муниципального района»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4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4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52,05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2,05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,00</w:t>
            </w:r>
          </w:p>
        </w:tc>
      </w:tr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8 4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17462,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5-06-08T11:30:00Z</cp:lastPrinted>
  <dcterms:modified xsi:type="dcterms:W3CDTF">2015-07-10T11:29:00Z</dcterms:modified>
  <cp:revision>181</cp:revision>
  <dc:subject/>
  <dc:title/>
</cp:coreProperties>
</file>