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 09.06.2015                                                                                              № 89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 Пан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ведении аукциона по продаже земельного участка из земель, находящихся в государственной собствен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350"/>
        <w:gridCol w:w="3458"/>
      </w:tblGrid>
      <w:tr>
        <w:trPr>
          <w:trHeight w:val="414" w:hRule="atLeast"/>
        </w:trPr>
        <w:tc>
          <w:tcPr>
            <w:tcW w:w="9842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Земельным кодексом Российской Федерации, Федеральным законом от 25.10.2001 № 137 - ФЗ «О введении в действие Земельного кодекса Российской Федерации», Уставом Панинского сельского поселения, Администрация Панинского сельского поселения </w:t>
            </w:r>
          </w:p>
          <w:p>
            <w:pPr>
              <w:pStyle w:val="TextBodyIndent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Indent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сти аукцион по продаже земельного участка общей площадью 695 кв.м., категория земель – «земли населенных пунктов», с кадастровым номером 37:19:013835:96, расположенного по адресу: Ивановская область, Фурмановский район, д. Лопатино, д. 4, разрешенное использование (назначение) – для строительства индивидуального жилого дома и установить начальную цену на основании кадастровой стоимости земельного участка</w:t>
            </w:r>
            <w:r>
              <w:rPr/>
              <w:t>,</w:t>
            </w:r>
            <w:r>
              <w:rPr>
                <w:sz w:val="28"/>
                <w:szCs w:val="28"/>
              </w:rPr>
              <w:t xml:space="preserve"> в размере 94 930,05 (девяносто четыре тысячи девятьсот тридцать) рублей                   05 копеек. Установить шаг аукциона – 2 847,9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ве тысячи восемьсот сорок семь) рублей 90 копеек, размер задатка – 18 986,01 (восемнадцать тысяч девятьсот восемьдесят шесть) рублей 01 копейка.</w:t>
            </w:r>
          </w:p>
          <w:p>
            <w:pPr>
              <w:pStyle w:val="TextBodyIndent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2. Аукцион является открытым по составу участников. 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комиссию по проведению аукциона в составе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743"/>
              <w:rPr/>
            </w:pPr>
            <w:r>
              <w:rPr>
                <w:sz w:val="28"/>
                <w:szCs w:val="28"/>
              </w:rPr>
              <w:t>А.Н. Груздев - глава администрации Панинского сельского поселения, председатель комиссии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А. Репина - главный бухгалтер администрации Панинского сельского поселения, заместитель председателя комиссии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Гусева - главный специалист администрации Панинского сельского поселения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В. Жилова - председатель комитета по управлению муниципальным имуществом и земельным отношениям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А. Комиссарова - начальник бюджетного отдела финансового отдела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Е.Э. Рассказова - начальник юридического отдела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Ю.А. Солодова – ведущий специалист комитета по управлению муниципальным имуществом и земельным отношениям администрации Фурмановского муниципального района (по согласованию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0" w:firstLine="673"/>
              <w:rPr/>
            </w:pPr>
            <w:r>
              <w:rPr>
                <w:sz w:val="28"/>
                <w:szCs w:val="28"/>
              </w:rPr>
              <w:t xml:space="preserve">Комиссии провести аукцион по продаже земельного участка в порядке и сроки, установленные действующим законодательством. Извещение о проведении аукциона опубликовать в Вестнике администрации Фурмановского муниципального района и Совета Фурмановского муниципального района, на сайте Панинского сельского поселения и на официальном сайте РФ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torgi.gov.ru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069" w:leader="none"/>
              </w:tabs>
              <w:ind w:left="0" w:firstLine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становления оставляю за собой.</w:t>
            </w:r>
          </w:p>
          <w:p>
            <w:pPr>
              <w:pStyle w:val="TextBody"/>
              <w:tabs>
                <w:tab w:val="clear" w:pos="708"/>
                <w:tab w:val="left" w:pos="10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84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нинского сельского поселения                                                  А.Н.Грузд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155"/>
        </w:tabs>
        <w:ind w:left="1155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2:00Z</dcterms:created>
  <dc:creator>User</dc:creator>
  <dc:description/>
  <cp:keywords/>
  <dc:language>en-US</dc:language>
  <cp:lastModifiedBy>User</cp:lastModifiedBy>
  <cp:lastPrinted>2015-06-10T11:42:00Z</cp:lastPrinted>
  <dcterms:modified xsi:type="dcterms:W3CDTF">2015-06-11T08:35:00Z</dcterms:modified>
  <cp:revision>11</cp:revision>
  <dc:subject/>
  <dc:title/>
</cp:coreProperties>
</file>