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sz w:val="28"/>
          <w:szCs w:val="28"/>
        </w:rPr>
        <w:t>от 2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>.05.2015 г.                                                                               № 8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мерах по усилению охраны жизни людей на водоёмах Панинского сельского поселения в летний период 2015 год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eastAsia="ar-SA"/>
        </w:rPr>
        <w:tab/>
        <w:t>На основании требований  Федерального закона от 06.10.2003 г № 131- ФЗ «Об общих принципах организации местного самоуправления в Российской Федерации», и во исполнение постановления Правительства Ивановской области от 11.03.2009 № 54-п «Об утверждении правил охраны жизни людей на водных объектах в Ивановской области», руководствуясь Уставом сельского поселения,  а</w:t>
      </w:r>
      <w:r>
        <w:rPr>
          <w:sz w:val="28"/>
          <w:szCs w:val="28"/>
          <w:lang w:eastAsia="ar-SA"/>
        </w:rPr>
        <w:t xml:space="preserve">дминистрация Панинского сельского поселения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ar-SA"/>
        </w:rPr>
        <w:t>п о с т а н о в л я е т:</w:t>
        <w:br/>
        <w:tab/>
        <w:t>1.Утвердить план мероприятий по обеспечению безопасности людей на водоёмах Панинского сельского поселения в летний период 2015 года (приложение № 1)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.Утвердить состав комиссии по проверке готовности водоёмов к летнему периоду (приложение №2)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Утвердить перечень мест, используемых для массового отдыха населения  у воды и для  отдыха в лесных зонах (приложение № 3)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ar-SA"/>
        </w:rPr>
        <w:tab/>
        <w:t>4.Смирновой Г.С., зам.главы  администрации сельского поселения, обеспечить подготовку и распространение среди жителей сельского поселения информационного материала  по правилам безопасности на воде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5.Рекомендовать участковому уполномоченному предусмотреть проведение патрулирования мест отдыха у водоёмов на территории сельского поселения в ходе проведения мероприятий по охране общественного порядка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ar-SA"/>
        </w:rPr>
        <w:tab/>
        <w:t>6.Обнародовать настоящее постановление в установленном порядке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7.Постановление администрации Панинского сельского поселения от 21.05.2014 № 81 «О мерах по усилению охраны жизни людей на водоёмах Панинского сельского поселения в летний период 2014 года» отменить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8.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нинского сельского поселения</w:t>
        <w:tab/>
        <w:tab/>
        <w:tab/>
        <w:tab/>
        <w:t xml:space="preserve">                  А.Н.Груздев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5.2015 № 8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и проведению купального сез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одоемах сельского поселения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787"/>
        <w:gridCol w:w="19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ю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комиссии по</w:t>
            </w:r>
          </w:p>
          <w:p>
            <w:pPr>
              <w:pStyle w:val="Normal"/>
              <w:rPr/>
            </w:pPr>
            <w:r>
              <w:rPr/>
              <w:t>чрезвычайным ситуациям и ПБ по вопросу:</w:t>
            </w:r>
          </w:p>
          <w:p>
            <w:pPr>
              <w:pStyle w:val="Normal"/>
              <w:rPr/>
            </w:pPr>
            <w:r>
              <w:rPr/>
              <w:t>- обеспечения безопасности людей на водоемах в купальный сезон;</w:t>
            </w:r>
          </w:p>
          <w:p>
            <w:pPr>
              <w:pStyle w:val="Normal"/>
              <w:rPr/>
            </w:pPr>
            <w:r>
              <w:rPr/>
              <w:t>- подведение итогов работы по обеспечению безопасности людей на водных объекта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ЧС и П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листовок и буклетов с правилами безопасности на водоёмах Панин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о ГО и 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следование санитарного состояния территории у водоёмов, где возможен отдых населения у воды и в лесных зона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 по ГО и 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в местах опасных для купания запрещающие знаки «Купание запрещено»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о ГО и 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 с учащимися  Панинской школы по предупреждению и правилам поведения  детей на водоемах в летний купальный сез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УКП (июнь, июл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КП, руководители учебных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с жителями сельского поселения по правилам поведения на водоемах в летний пери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  ОВ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инспектор</w:t>
            </w:r>
          </w:p>
          <w:p>
            <w:pPr>
              <w:pStyle w:val="Normal"/>
              <w:rPr/>
            </w:pPr>
            <w:r>
              <w:rPr/>
              <w:t>уполномоченный по ГО и ЧС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анитарным состоянием территории у водоём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  сезо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санитарному состоянию и благоустройству                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население о сроках купального сезона, местах массового отдыха населения у вод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месячник безопасности на водных объектах сельского поселения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ию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u w:val="single"/>
          <w:lang w:eastAsia="ar-SA"/>
        </w:rPr>
      </w:pPr>
      <w:r>
        <w:rPr>
          <w:sz w:val="28"/>
          <w:szCs w:val="28"/>
        </w:rPr>
        <w:t>от 27.05.2015 № 85</w:t>
      </w:r>
    </w:p>
    <w:p>
      <w:pPr>
        <w:pStyle w:val="Normal"/>
        <w:spacing w:lineRule="auto" w:line="276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pacing w:lineRule="auto" w:line="276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pacing w:lineRule="auto" w:line="276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pacing w:lineRule="auto" w:line="276"/>
        <w:jc w:val="right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став комисс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 проверке готовности водоёмов к летнему периоду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 территории 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lang w:eastAsia="ar-SA"/>
        </w:rPr>
        <w:t>Председатель комиссии:</w:t>
        <w:tab/>
      </w:r>
      <w:r>
        <w:rPr>
          <w:sz w:val="28"/>
          <w:szCs w:val="28"/>
          <w:lang w:eastAsia="ar-SA"/>
        </w:rPr>
        <w:t>Смирнова Г.С., зам.главы администрации;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Члены комиссии:</w:t>
        <w:tab/>
        <w:tab/>
      </w:r>
      <w:r>
        <w:rPr>
          <w:sz w:val="28"/>
          <w:szCs w:val="28"/>
          <w:lang w:eastAsia="ar-SA"/>
        </w:rPr>
        <w:t>Гусева Н.Л., ведущий специалист;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>Тихвинский И.К., староста с.Михайловское;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>Шарова С.В., заведующая Панинским ФАП;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5.2015 № 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  <w:r>
        <w:rPr/>
        <w:t xml:space="preserve"> </w:t>
      </w:r>
      <w:r>
        <w:rPr>
          <w:b/>
          <w:sz w:val="28"/>
          <w:szCs w:val="28"/>
        </w:rPr>
        <w:t>мест, используемых для массового отды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 у воды и для  отдыха в лесных зонах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объект или лесная з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, где расположены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ё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ык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ё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ни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ли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зона (березовая рощ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веде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зона (березовая рощ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ко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32:00Z</dcterms:created>
  <dc:creator>Neo</dc:creator>
  <dc:description/>
  <cp:keywords/>
  <dc:language>en-US</dc:language>
  <cp:lastModifiedBy>User</cp:lastModifiedBy>
  <cp:lastPrinted>2015-06-03T10:17:00Z</cp:lastPrinted>
  <dcterms:modified xsi:type="dcterms:W3CDTF">2015-06-03T06:17:00Z</dcterms:modified>
  <cp:revision>7</cp:revision>
  <dc:subject/>
  <dc:title>                                                                                                   Приложение к  постановлению</dc:title>
</cp:coreProperties>
</file>