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от 27 февраля  2015                                                                          № 32</w:t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ConsPlusTitle"/>
        <w:widowControl/>
        <w:ind w:firstLine="709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нинского сельского поселения от 30.12.2014 №209 «Об утверждении перечня муниципальных услуг, предоставляемых населению на территории Панинского сельского поселения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ебованиями пункта 3 части 1 статьи 7 Федерального закона от 27.07.2010 №210-ФЗ «Об организации предоставления государственных и муниципальных услуг» на территории Ивановской области, администрация Панин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е 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к постановлению администрации Панинского сельского поселения Фурмановского муниципального района Ивановской области от 30.12.2014 № 209 «Об утверждении перечня муниципальных услуг, предоставляемых населению на территории Панинского сельского поселения» следующее изменение:</w:t>
      </w:r>
    </w:p>
    <w:p>
      <w:pPr>
        <w:pStyle w:val="ConsPlusTitle"/>
        <w:numPr>
          <w:ilvl w:val="0"/>
          <w:numId w:val="1"/>
        </w:numPr>
        <w:tabs>
          <w:tab w:val="clear" w:pos="708"/>
        </w:tabs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перечень муниципальных услуг,  предоставляемых населению на территории Панинского сельского поселения, пп.30-36 следующего содержания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997"/>
      </w:tblGrid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едварительное согласование предоставления земельного участка, находящегося в государственной или муниципальной собственности (свободного от застройки и занятого зданиями, сооружениями)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свободного от застройки без проведения торгов (в собственность, аренду, постоянное (бессрочное) пользование, безвозмездное пользование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на котором расположены здания, сооружения (в собственность, аренду, постоянное (бессрочное) пользование, безвозмездное пользование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екращение права постоянного (бессрочного) пользования, пожизненного наследуемого владения земельным участком по заявлению правообладателя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едоставление в аренду без проведения торгов земельных участков однократно для завершения строительства объекта незавершенного строительства</w:t>
            </w:r>
          </w:p>
        </w:tc>
      </w:tr>
      <w:tr>
        <w:trPr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едоставление сведений  из  реестра муниципальной собственности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народовать данное постановление в установленном порядке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01.03.2015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нинского сельского поселения                                       </w:t>
        <w:tab/>
        <w:t>А.Н.Груздев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9:24:00Z</dcterms:created>
  <dc:creator>asochakova_me</dc:creator>
  <dc:description/>
  <cp:keywords/>
  <dc:language>en-US</dc:language>
  <cp:lastModifiedBy>User</cp:lastModifiedBy>
  <cp:lastPrinted>2015-03-03T15:37:00Z</cp:lastPrinted>
  <dcterms:modified xsi:type="dcterms:W3CDTF">2015-03-03T11:37:00Z</dcterms:modified>
  <cp:revision>8</cp:revision>
  <dc:subject/>
  <dc:title>РОССИЙСКАЯ  ФЕДЕРАЦИЯ</dc:title>
</cp:coreProperties>
</file>