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1 октября </w:t>
      </w:r>
      <w:r>
        <w:rPr>
          <w:sz w:val="24"/>
          <w:szCs w:val="24"/>
        </w:rPr>
        <w:t xml:space="preserve">2015 № </w:t>
      </w:r>
      <w:r>
        <w:rPr>
          <w:sz w:val="24"/>
          <w:szCs w:val="24"/>
          <w:u w:val="single"/>
        </w:rPr>
        <w:t>1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Панинского сельского поселения за девять месяцев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 структура расходов бюджета Панинского сельского поселения на  2015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134"/>
        <w:gridCol w:w="850"/>
        <w:gridCol w:w="851"/>
        <w:gridCol w:w="1417"/>
        <w:gridCol w:w="1134"/>
        <w:gridCol w:w="1843"/>
        <w:gridCol w:w="1843"/>
      </w:tblGrid>
      <w:tr>
        <w:trPr>
          <w:trHeight w:val="173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5 год,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девять месяцев 2015 года, руб.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016 5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470 203,15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анин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660,56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05 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 440,1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623,4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4,76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в рамках непрограммных направлений деятельности представительных органов местного самоуправ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Панинского сельского поселения в рамках непрограммных направлений деятельности представительных органов местного самоуправления Пан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9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Резервный фонд администрации Панин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35,5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32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средств бюджета Панинского сельского поселения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36,9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 на территории Панинского сельского поселения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12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обретение технических средств оповещения и информатизации населения, средств индивидуальной защиты, прибора радиационной разведки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азвитие и содержание автомобильных дорог общего пользования местного знач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6 8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8 586,89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в рамках подпрограммы «Развитие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 549,5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1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6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 территории общего пользова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 204,98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в рамках подпрограммы «Организация и содержание уличного освещ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48,48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етей уличного освещения в рамках подпрограммы «Энергосбережение и повышение энергетической эффективности Панинского сельского посел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86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ab/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 158,65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8 8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3 486,8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6,21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3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6,6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268,42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605,42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65,4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1,8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8,59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01:00Z</dcterms:created>
  <dc:creator>user51n3</dc:creator>
  <dc:description/>
  <cp:keywords/>
  <dc:language>en-US</dc:language>
  <cp:lastModifiedBy>User1</cp:lastModifiedBy>
  <cp:lastPrinted>2015-10-13T10:01:00Z</cp:lastPrinted>
  <dcterms:modified xsi:type="dcterms:W3CDTF">2015-10-23T11:49:00Z</dcterms:modified>
  <cp:revision>3</cp:revision>
  <dc:subject/>
  <dc:title/>
</cp:coreProperties>
</file>