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77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ab/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ОСТАНОВЛЕНИ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т   30 декабря   2015 г.                                                                № 209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 долгосрочную целевую программу Панинского сельского поселения Фурмановского муниципального района «Развитие малого и среднего предпринимательства в Панинском сельском поселении на 2013- 2015 годы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редставлением Фурмановской  межрайонной прокуратурой  от 07.12.2015 № 07-01 на постановление администрации Панинского сельского поселения от 13.06.2013 № 88 «Об утверждении долгосрочной целевой программы Панинского сельского поселения Фурмановского муниципального района «Развитие малого и среднего предпринимательства в Панинском сельском поселении на 2013- 2015 годы» администрация Панинского сельского поселения 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Приложение к постановлению «Паспорт программы» дополнить пунктом 5 следующего содержания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 Настоящее постановление обнародовать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Панин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  <w:tab/>
        <w:tab/>
        <w:tab/>
        <w:tab/>
        <w:tab/>
        <w:tab/>
        <w:t>А.Н.Грузде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30.12.2015г. № 209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Andale Sans UI" w:cs="Times New Roman;Times New Roman"/>
          <w:b/>
          <w:b/>
          <w:bCs/>
          <w:kern w:val="2"/>
          <w:sz w:val="28"/>
          <w:szCs w:val="28"/>
          <w:lang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ja-JP" w:bidi="fa-IR"/>
        </w:rPr>
        <w:t>5</w:t>
      </w:r>
      <w:r>
        <w:rPr>
          <w:rFonts w:eastAsia="Andale Sans UI" w:cs="Times New Roman;Times New Roman" w:ascii="Times New Roman;Times New Roman" w:hAnsi="Times New Roman;Times New Roman"/>
          <w:b/>
          <w:bCs/>
          <w:kern w:val="2"/>
          <w:sz w:val="28"/>
          <w:szCs w:val="28"/>
          <w:lang w:val="de-DE" w:eastAsia="ja-JP" w:bidi="fa-IR"/>
        </w:rPr>
        <w:t xml:space="preserve">. Условия и порядок оказания поддержк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b/>
          <w:bCs/>
          <w:kern w:val="2"/>
          <w:sz w:val="28"/>
          <w:szCs w:val="28"/>
          <w:lang w:val="de-DE" w:eastAsia="ja-JP" w:bidi="fa-IR"/>
        </w:rPr>
        <w:t xml:space="preserve">субъектам малого и среднего предпринимательств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3) равный доступ субъектов малого и среднего предпринимательства, соответствующих критериям, предусмотренных муниципальными программами развития субъектов малого и среднего предпринимательства, к участию в соответствующих программа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/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4) оказание поддержки с соблюдением требований, установленных Федеральным законом от 26 июля 2006 года № 135-ФЗ «О защите 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eastAsia="ja-JP" w:bidi="fa-IR"/>
        </w:rPr>
        <w:t>ко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нкуренции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5) открытость процедур оказания поддерж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Поддержка может оказываться субъектам малого и среднего предпринимательства, если он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соответствую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(далее – Федеральный закон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/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зарегистрированы и осуществляют свою деятельность на территории 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eastAsia="ja-JP" w:bidi="fa-IR"/>
        </w:rPr>
        <w:t>Панинского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 сельского поселения 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eastAsia="ja-JP" w:bidi="fa-IR"/>
        </w:rPr>
        <w:t>Фурмановского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 муниципальн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являющимся участниками соглашений о разделе продук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осуществляющим предпринимательскую деятельность в сфере игорного бизнес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являющимся в порядке, установленном </w:t>
      </w:r>
      <w:hyperlink r:id="rId2">
        <w:r>
          <w:rPr>
            <w:rStyle w:val="InternetLink"/>
            <w:rFonts w:eastAsia="Andale Sans UI" w:cs="Times New Roman;Times New Roman" w:ascii="Times New Roman;Times New Roman" w:hAnsi="Times New Roman;Times New Roman"/>
            <w:kern w:val="2"/>
            <w:sz w:val="28"/>
            <w:szCs w:val="28"/>
            <w:lang w:val="de-DE" w:eastAsia="ja-JP" w:bidi="fa-IR"/>
          </w:rPr>
          <w:t>законодательством</w:t>
        </w:r>
      </w:hyperlink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 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Поддержка может оказываться организациям, образующим инфраструктуру поддержки малого и среднего предпринимательства, если он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являются системой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муниципальных нужд при реализации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/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включают в себя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микрофинансовые организации и иные организ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/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имеет основной вид деятельности, направленный на обеспечение благоприятных условий для развития субъектов малого и среднего предпринимательства на территории 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eastAsia="ja-JP" w:bidi="fa-IR"/>
        </w:rPr>
        <w:t>Панинского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 сельского поселения 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eastAsia="ja-JP" w:bidi="fa-IR"/>
        </w:rPr>
        <w:t>Фурмановского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 муниципальн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не имеют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не имеют вступивших в законную силу решений или судебных инстанций, или иных компетентных органов, или должностных лиц о взыскании денежных средств или изъятии имущества, о запрете или ограничении осуществления предпринимательской деятельности, о наложении штрафов или иных видов административной ответственности, об аресте имуще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В оказании поддержки должно быть отказано в случае, есл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не выполнены условия оказания поддержк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с момента признания субъекта малого и среднего предпринимательства, допустившего нарушение порядка и условий оказания поддержки, в том числе не обеспечившего целевого использования средств поддержки, прошло менее чем три го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Сроки рассмотрения обращений субъектов малого и среднего предпринимательства устанавливаются муниципальными программами развития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Порядок оказания поддержки субъектам малого и среднего предпринимательства включает в себ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Консультационную поддержку субъектам малого и среднего предпринимательства по следующим направлениям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1. Консультирование по вопросам применения действующего законодательства, регулирующего деятельность субъектов малого и среднего предпринимательств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1) консультирование по вопросам регистрации субъектов предпринимательск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2) консультирование по вопросам лицензирования отдельных видов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3) предоставление информации о существующих формах и источниках финансовой поддержки малого и среднего предприниматель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4) предоставление информации о муниципальном имуществе и земельных участках, предлагаемых в аренду для осуществления предпринимательско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2. Консультационная поддержка субъектов малого и среднего предпринимательства оказывается в следующих формах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1) в устной форме – лицам, обратившимся посредством телефонной связи или личн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2) в письменной форме – юридическим и физическим лицам по обращения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/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3.Организационная поддержка субъектам малого и среднего предпринимательства предоставляется администрацией 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eastAsia="ja-JP" w:bidi="fa-IR"/>
        </w:rPr>
        <w:t>Панинского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 сельского поселения 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eastAsia="ja-JP" w:bidi="fa-IR"/>
        </w:rPr>
        <w:t>Фурмановского</w:t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 муниципального района в вид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1) обеспечения координации с органами государственной власти при проведении субъектами малого и среднего предпринимательства совместных мероприятий, направленных на развитие и повышение эффективности бизнес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2) проведения переговоров с представителями органов государственной власти, руководством правоохранительных органов, налоговых и иных контролирующих служб о проведении встреч с представителями субъектов малого и среднего предприниматель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3) содействия в организации выставок, ярмарок, семинаров, круглых столов, конференций и иных мероприятий, направленных на повышение информированности и деловой активности субъектов малого и среднего предприниматель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4) подготовки и публикации бюллетеней, каталогов, справочно-информационных и иных изданий, способствующих установлению деловых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контактов и решению проблем субъектов малого и среднего предприниматель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5) организации обучающих семинаров, направленных на подготовку, переподготовку и повышение квалификации кадров для малых предприят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;Times New Roman" w:hAnsi="Times New Roman;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 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Andale Sans UI" w:cs="Times New Roman;Times New Roman" w:ascii="Times New Roman;Times New Roman" w:hAnsi="Times New Roman;Times New Roman"/>
          <w:lang w:val="de-DE" w:eastAsia="ja-JP" w:bidi="fa-IR"/>
        </w:rPr>
        <w:instrText xml:space="preserve"> HYPERLINK "http://semeikino-adm.ru/documents/11.html" \l "sub_4"</w:instrText>
      </w:r>
      <w:r>
        <w:rPr>
          <w:rStyle w:val="InternetLink"/>
          <w:sz w:val="28"/>
          <w:kern w:val="2"/>
          <w:szCs w:val="28"/>
          <w:rFonts w:eastAsia="Andale Sans UI" w:cs="Times New Roman;Times New Roman" w:ascii="Times New Roman;Times New Roman" w:hAnsi="Times New Roman;Times New Roman"/>
          <w:lang w:val="de-DE" w:eastAsia="ja-JP" w:bidi="fa-IR"/>
        </w:rPr>
        <w:fldChar w:fldCharType="separate"/>
      </w:r>
      <w:r>
        <w:rPr>
          <w:rStyle w:val="InternetLink"/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статьей 4</w:t>
      </w:r>
      <w:r>
        <w:rPr>
          <w:rStyle w:val="InternetLink"/>
          <w:sz w:val="28"/>
          <w:kern w:val="2"/>
          <w:szCs w:val="28"/>
          <w:rFonts w:eastAsia="Andale Sans UI" w:cs="Times New Roman;Times New Roman" w:ascii="Times New Roman;Times New Roman" w:hAnsi="Times New Roman;Times New Roman"/>
          <w:lang w:val="de-DE" w:eastAsia="ja-JP" w:bidi="fa-IR"/>
        </w:rPr>
        <w:fldChar w:fldCharType="end"/>
      </w: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 Федерального закона от 24 июля 2007 года № 209-ФЗ «О развитии малого и среднего предпринимательства в Российской Федерации» и условиям, предусмотренным муниципальными программами развития субъектов малого и среднего предпринимательств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       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Andale Sans UI" w:cs="Times New Roman;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;Times New Roman" w:hAnsi="Times New Roman;Times New Roman"/>
          <w:kern w:val="2"/>
          <w:sz w:val="24"/>
          <w:szCs w:val="24"/>
          <w:lang w:val="de-DE" w:eastAsia="ja-JP" w:bidi="fa-IR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eastAsia="Andale Sans UI" w:cs="Times New Roman;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" w:cs="Times New Roman;Times New Roman" w:ascii="Times New Roman;Times New Roman" w:hAnsi="Times New Roman;Times New Roman"/>
          <w:kern w:val="2"/>
          <w:sz w:val="24"/>
          <w:szCs w:val="24"/>
          <w:lang w:val="de-DE" w:eastAsia="ja-JP" w:bidi="fa-IR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100" w:after="11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3556.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6:00Z</dcterms:created>
  <dc:creator>User</dc:creator>
  <dc:description/>
  <cp:keywords/>
  <dc:language>en-US</dc:language>
  <cp:lastModifiedBy>User</cp:lastModifiedBy>
  <cp:lastPrinted>2016-01-21T17:14:00Z</cp:lastPrinted>
  <dcterms:modified xsi:type="dcterms:W3CDTF">2016-01-21T13:15:00Z</dcterms:modified>
  <cp:revision>10</cp:revision>
  <dc:subject/>
  <dc:title>РОССИЙСКАЯ  ФЕДЕРАЦИЯ</dc:title>
</cp:coreProperties>
</file>