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90" w:leader="none"/>
          <w:tab w:val="center" w:pos="4677" w:leader="none"/>
        </w:tabs>
        <w:spacing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ab/>
        <w:t xml:space="preserve">АДМИНИСТРАЦИЯ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АНИ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УРМАНОВ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   30 декабря   2015 г.                                                                № 20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.Пани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административного регламента муниципальной услуги </w:t>
      </w:r>
      <w:r>
        <w:rPr>
          <w:rFonts w:cs="Times New Roman" w:ascii="Times New Roman" w:hAnsi="Times New Roman"/>
          <w:b/>
          <w:bCs/>
          <w:sz w:val="28"/>
          <w:szCs w:val="28"/>
        </w:rPr>
        <w:t>по выдаче документов (выписки из похозяйственной  книги, справок  и иных документов) администрацией Панинского сельского поселения Фурмановского муниципального района Иванов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N 131-ФЗ "Об общих принципах организации местного самоуправления в Российской Федерации", Федеральным законом от 27.07.2010 N 210-ФЗ "Об организации предоставления государственных и муниципальных услуг", Указом Президента РФ от 07.05.2012 № 601 «Об основных направлениях совершенствования системы государственного управления»,   в целях повышения качества и доступности предоставляемых муниципальных услуг, администрация Панин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1. Утвердить административный регламент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>по выдаче документов (выписки из Похозяйственной  книги, справок  и иных документов) администрацией Панинского сельского поселения Фурмановского муниципального района Иван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(прилагаетс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становление администрации Панинского сельского поселения от 28.12.2010 № 112 «Об утверждении административного регламента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>по выдаче документов (</w:t>
      </w:r>
      <w:r>
        <w:rPr>
          <w:rFonts w:cs="Times New Roman" w:ascii="Times New Roman" w:hAnsi="Times New Roman"/>
          <w:sz w:val="28"/>
          <w:szCs w:val="28"/>
        </w:rPr>
        <w:t>единого жилищного документа, копии финансово-лицевого счета, выписки из Похозяйственной книги, карточки учета собственника жилого помещения, справок и иных документов</w:t>
      </w:r>
      <w:r>
        <w:rPr>
          <w:rFonts w:cs="Times New Roman" w:ascii="Times New Roman" w:hAnsi="Times New Roman"/>
          <w:bCs/>
          <w:sz w:val="28"/>
          <w:szCs w:val="28"/>
        </w:rPr>
        <w:t>) администрацией Пан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 Фурмановского муниципального района Ивановской области» отмени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3. Настоящее постановление обнародовать в установленном поряд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Панин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ab/>
        <w:tab/>
        <w:tab/>
        <w:t>А.Н.Грузд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ан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30.12.2015г. № 205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ный регламен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предоставлению муниципальной услуги «Выдача документов (выписки из похозяйственной  книги, справок  и иных документов) администрацией Панинского сельского поселения Фурмановского муниципального района Иванов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</w:rPr>
        <w:t>1. Общие полож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1.1. Предмет регулирования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Административный регламент (далее - регламент) по предоставлению муниципальной услуги «Выдача документов (выписки из похозяйственной  книги, справок  и иных документов), (далее – муниципальная услуга) разработана в целях повышения качества предоставления и доступности муниципальной услуги, создания комфортных условий для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ламент определяет порядок, сроки и последовательность действий (административных процедур) администрацией Панинского сельского поселения Фурмановского муниципального района Ивановской области (далее – администрация Панинского сельского поселения) при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В настоящем административном регламенте используются следующие основные понят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i/>
          <w:lang w:eastAsia="zh-CN"/>
        </w:rPr>
        <w:t>административный регламент</w:t>
      </w:r>
      <w:r>
        <w:rPr>
          <w:rFonts w:eastAsia="Times New Roman" w:cs="Times New Roman" w:ascii="Times New Roman" w:hAnsi="Times New Roman"/>
          <w:lang w:eastAsia="zh-CN"/>
        </w:rPr>
        <w:t xml:space="preserve"> – муниципальный нормативный правовой акт, устанавливающий порядок предоставления муниципальной услуги и стандарт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i/>
          <w:lang w:eastAsia="zh-CN"/>
        </w:rPr>
        <w:t>муниципальная услуга</w:t>
      </w:r>
      <w:r>
        <w:rPr>
          <w:rFonts w:eastAsia="Times New Roman" w:cs="Times New Roman" w:ascii="Times New Roman" w:hAnsi="Times New Roman"/>
          <w:lang w:eastAsia="zh-CN"/>
        </w:rPr>
        <w:t xml:space="preserve"> – предоставляемая органом местного самоуправления поселения (далее - муниципальная услуга) деятельность по реализации функций органом местного самоуправления поселения (далее – администрация сельского поселения), которая предоставляется по запросам заявителей в пределах полномочий органа, предоставляющего муниципальные услуги по решению вопросов местного значения, установленных в соответствии с Федеральным законом от 6 октября 2003 г. № 131-ФЗ «Об общих принципах организации местного самоуправления в Российской Федерации» и Уставом Панинского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i/>
          <w:lang w:eastAsia="zh-CN"/>
        </w:rPr>
        <w:t>должностное лицо</w:t>
      </w:r>
      <w:r>
        <w:rPr>
          <w:rFonts w:eastAsia="Times New Roman" w:cs="Times New Roman" w:ascii="Times New Roman" w:hAnsi="Times New Roman"/>
          <w:lang w:eastAsia="zh-CN"/>
        </w:rPr>
        <w:t xml:space="preserve"> – муниципальный служащий, исполняющий административные действия при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i/>
          <w:lang w:eastAsia="zh-CN"/>
        </w:rPr>
        <w:t>заявитель</w:t>
      </w:r>
      <w:r>
        <w:rPr>
          <w:rFonts w:eastAsia="Times New Roman" w:cs="Times New Roman" w:ascii="Times New Roman" w:hAnsi="Times New Roman"/>
          <w:lang w:eastAsia="zh-CN"/>
        </w:rPr>
        <w:t xml:space="preserve"> -  физическое лицо, либо его законный представитель (родители, усыновители, опекуны) несовершеннолетних в возрасте до 14 лет (несовершеннолетние в возрасте от четырнадцати до восемнадцати лет подают заявления с письменного согласия своих законных представителей - родителей, усыновителей или попечителя);  опекуны недееспособных граждан, либо уполномоченный представитель, обратившиеся в администрацию Панинского сельского поселения с запросом (заявлением) о предоставлении муниципальной услуги, выраженным в устной, письменной или электронной форм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lang w:eastAsia="zh-CN"/>
        </w:rPr>
        <w:t>административная процедура</w:t>
      </w:r>
      <w:r>
        <w:rPr>
          <w:rFonts w:eastAsia="Times New Roman" w:cs="Times New Roman" w:ascii="Times New Roman" w:hAnsi="Times New Roman"/>
          <w:lang w:eastAsia="zh-CN"/>
        </w:rPr>
        <w:t xml:space="preserve"> – последовательность действий должностных лиц администрации Панинского сельского поселения, установленная административным регламентом при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i/>
          <w:lang w:eastAsia="zh-CN"/>
        </w:rPr>
        <w:t>административное действие</w:t>
      </w:r>
      <w:r>
        <w:rPr>
          <w:rFonts w:eastAsia="Times New Roman" w:cs="Times New Roman" w:ascii="Times New Roman" w:hAnsi="Times New Roman"/>
          <w:lang w:eastAsia="zh-CN"/>
        </w:rPr>
        <w:t xml:space="preserve"> – конкретное действие должностного лица администрации   Панинского сельского поселения при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lang w:eastAsia="zh-CN"/>
        </w:rPr>
      </w:pPr>
      <w:r>
        <w:rPr>
          <w:rFonts w:eastAsia="Times New Roman" w:cs="Times New Roman" w:ascii="Times New Roman" w:hAnsi="Times New Roman"/>
          <w:i/>
          <w:lang w:eastAsia="zh-CN"/>
        </w:rPr>
        <w:t>личное подсобное хозяйство</w:t>
      </w:r>
      <w:r>
        <w:rPr>
          <w:rFonts w:eastAsia="Times New Roman" w:cs="Times New Roman" w:ascii="Times New Roman" w:hAnsi="Times New Roman"/>
          <w:lang w:eastAsia="zh-CN"/>
        </w:rPr>
        <w:t xml:space="preserve"> - форма непредпринимательской деятельности по производству и переработке сельскохозяйственной продукции</w:t>
      </w:r>
      <w:r>
        <w:rPr>
          <w:rFonts w:eastAsia="Times New Roman" w:cs="Times New Roman" w:ascii="Times New Roman" w:hAnsi="Times New Roman"/>
          <w:i/>
          <w:lang w:eastAsia="zh-CN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</w:rPr>
        <w:t>обращение гражданина (далее - обращение)</w:t>
      </w:r>
      <w:r>
        <w:rPr>
          <w:rFonts w:cs="Times New Roman" w:ascii="Times New Roman" w:hAnsi="Times New Roman"/>
        </w:rPr>
        <w:t xml:space="preserve"> - направленные в администрацию</w:t>
      </w:r>
      <w:r>
        <w:rPr>
          <w:rFonts w:eastAsia="Times New Roman" w:cs="Times New Roman" w:ascii="Times New Roman" w:hAnsi="Times New Roman"/>
          <w:lang w:eastAsia="zh-CN"/>
        </w:rPr>
        <w:t xml:space="preserve"> </w:t>
      </w:r>
      <w:r>
        <w:rPr>
          <w:rFonts w:cs="Times New Roman" w:ascii="Times New Roman" w:hAnsi="Times New Roman"/>
        </w:rPr>
        <w:t>Панинского сельского поселения, ее структурные подразделения или должностному лицу вышеуказанных органов письменное предложение, заявление или жалоба, а также устное обращение граждани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lang w:eastAsia="zh-CN"/>
        </w:rPr>
        <w:t>заявление</w:t>
      </w:r>
      <w:r>
        <w:rPr>
          <w:rFonts w:eastAsia="Times New Roman" w:cs="Times New Roman" w:ascii="Times New Roman" w:hAnsi="Times New Roman"/>
          <w:lang w:eastAsia="zh-CN"/>
        </w:rPr>
        <w:t xml:space="preserve"> - просьба заявителя о содействии в реализации его конституционных прав и свобод или конституционных прав и свобод других лиц, либо сообщение о нарушении законов и иных нормативных правовых актов, недостатках в работе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eastAsia="zh-CN"/>
        </w:rPr>
        <w:t>администрации Панинского сельского поселения   и должностных лиц, либо критика деятельности указанных органов и должностных лиц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lang w:eastAsia="zh-CN"/>
        </w:rPr>
        <w:t>жалоба</w:t>
      </w:r>
      <w:r>
        <w:rPr>
          <w:rFonts w:eastAsia="Times New Roman" w:cs="Times New Roman" w:ascii="Times New Roman" w:hAnsi="Times New Roman"/>
          <w:lang w:eastAsia="zh-CN"/>
        </w:rPr>
        <w:t xml:space="preserve"> - просьба заявителя о восстановлении или защите его нарушенных прав, свобод или законных интересов либо прав, свобод или законных интересов других лиц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lang w:eastAsia="zh-CN"/>
        </w:rPr>
        <w:t>электронная копия документа</w:t>
      </w:r>
      <w:r>
        <w:rPr>
          <w:rFonts w:eastAsia="Times New Roman" w:cs="Times New Roman" w:ascii="Times New Roman" w:hAnsi="Times New Roman"/>
          <w:lang w:eastAsia="zh-CN"/>
        </w:rPr>
        <w:t xml:space="preserve"> – отсканированный образ документа, необходимый для оказания услуги (формат изображения должен соответствовать форматам «Единого портала государственных и муниципальных услуг (функций)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Круг заявит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Получателями муниципальной услуги являются физические и  юридические лица,    органы  государственной власти, органы  местного самоуправления (далее - заявител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От имени заявителя могут выступать физические и юридические лица, имеющи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х имени (далее также - заявител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Порядок информирования о правилах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1. Информация о месте нахождения и графике работы администрации  Панинского сельского посе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Панинского сельского поселения расположена по адрес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5509, Ивановская область, Фурмановский район, деревня Панино, дом 10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товый адрес для направления письменных запросов (заявлений) и документ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5509, Ивановская область, Фурмановский район, деревня Панино, дом 10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2850"/>
        <w:gridCol w:w="2977"/>
      </w:tblGrid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рганизации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к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ы приема граждан</w:t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анинского сельского поселен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едельник-пятниц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 8.00 до 17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рыв на обе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2.00 до 12.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ные д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бота, воскресень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едельник-пятниц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 8.00 до 16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рыв на обе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2.00 до 12.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ные д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бота, воскресенье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3.2. Справочные телефоны администрац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8(49341) 92-139.– телефон/факс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8(49341) 92-122– специалисты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3. Адрес официального сайта в информационно-телекоммуникационной сети «Интернет» (далее – сеть «Интернет»):  панинское.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рес электронной почты администрации Панинского сельского поселения: </w:t>
      </w:r>
      <w:r>
        <w:rPr>
          <w:rFonts w:cs="Times New Roman" w:ascii="Times New Roman" w:hAnsi="Times New Roman"/>
          <w:lang w:val="en-US"/>
        </w:rPr>
        <w:t>paninoselpos</w:t>
      </w:r>
      <w:r>
        <w:rPr>
          <w:rFonts w:cs="Times New Roman" w:ascii="Times New Roman" w:hAnsi="Times New Roman"/>
        </w:rPr>
        <w:t>@mail.ru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1.3.4. Порядок получения информации заявителями по вопросам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Информирование о предоставлении муниципальной услуги осуществляется должностным лицом администрации, ответственным за предоставление муниципальной услуги в форм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 непосредственного обращения заявителей (при личном общении  или по телефону) с должностным лицом администрации Панинского сельского поселения, ответственным за предоставление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- взаимодействия должностного лица администрации Панинского сельского поселения, ответственного за предоставление муниципальной услуги, с заявителями по почте, электронной почте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мещения  информации  на официальном сайте администрации Панинского сельского поселения и на информационных стендах, размещенных в помещении администрации  Панин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Должностное лицо администрации Панинского сельского поселения, ответственное за предоставление муниципальной услуги, осуществляют информирование по следующим направления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- о местонахождении и графике работы администрации  Панинского сельского поселения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- о справочных  телефонах и почтовом адресе администрации  Панинского сельского поселения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об адресе официального сайта в сети «Интернет», адресе электронной почты администрации  Панинского сельского поселения, о возможности предоставления муниципальной услуги в электронном вид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о порядке получения информации заявителями по вопросам предоставления муниципальной услуги, сведений о ходе предоставления муниципальной услуги, в том числе с использованием   единого портал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о порядке, форме и месте размещения указанной в настоящем пункте регламента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требованиями к консультации заявителей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полнота, актуальность и достоверность информации о порядке предоставления муниципальной услуги, в том числе в электронном вид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своевременность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четкость в изложении материал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наглядность форм подачи материал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удобство и доступ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сультирование осуществляется как в устной, так и в письменной форме. Время получения ответа при индивидуальном устном консультировании не должно превышать 15 минут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Требования к форме и характеру взаимодействия должностного лица администрации  Панинского сельского поселения, ответственного за предоставление муниципальной услуги с заявителям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- при ответе на телефонные звонки должностное лицо администрации Панинского сельского поселения и ответственное за предоставление муниципальной услуги, представляется, назвав свою фамилию, имя, отчество, должность с указанием наименования места работы, предлагает представиться собеседнику, выслушивает и уточняет суть вопроса.  Во время  разговора следует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при личном обращении заявителей должностное лицо администрации Панинского сельского поселения, ответственное за  предоставление муниципальной услуги, представляется, назвав фамилию, имя и отчество, сообщает занимаемую должность, самостоятельно дает ответ на заданный заявителем вопрос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в конце консультирования (по телефону или лично) должностное лицо администрации Панинского сельского поселения, ответственное за предоставление муниципальной услуги, должно кратко подвести итоги и перечислить меры, которые следует принять заявителю (кто именно, когда и что должен сделать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письменный ответ на обращения, в том числе в электронной форме, дается в простой, четкой и понятной форме с указанием фамилии и инициалов, номера телефона должностного лица администрации Панинского сельского поселения, исполнившего ответ на обращение.  Ответ на письменное обращение подписывается главой Панинского сельского поселения. Ответ на письменное обращение, в том числе в электронной форме, дается в течение 10 дней со дня регистрации обращ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5. Порядок, форма и место размещения информ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На информационных стендах, официальном сайте администрации Панинского сельского поселения размещаются следующие информационные материал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сведения о перечне оказываемых муниципальных у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дреса, номера телефонов и факсов, график работы администрации Панинского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адрес электронной почты администрации Панинского сельского поселения, адрес официального сайта, адрес регионального, единого портал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текст  настоящего административного регламен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образец заполнения заявления о предоставлении муниципальной услуги (приложение  2 или приложение №3  к настоящему регламенту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досудебный (внесудебный) порядок обжалования решений и действий (бездействий) администрации Панинского сельского поселения должностных лиц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блок-схема, наглядно отображающая последовательность прохождения всех административных процедур (приложение №1 к настоящему регламенту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исчерпывающий перечень оснований для отказа в приеме документов и в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онные стенды должны быть максимально заметны, хорошо просматриваемы и функциональ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кст материалов, размещаемых на информационных стендах, должен быть напечатан удобным для чтения шрифтом, основные моменты и наиболее важные места выделяются жирным шрифт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Стандарт предоставления муниципально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2.1. Наименование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Наименование муниципальной услуги: «Выдача документов (выписки из похозяйственной книги, справок и иных документов)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2.2. Наименование органа местного самоуправления, предоставляющего муниципальную услуг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Муниципальная услуга предоставляется администрацией Панинского сельского поселения Фурмановского муниципального района Иванов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Непосредственное оказание муниципальной услуги осуществляется должностными лицами администрации Панинского сельского поселения – лицами, постоянно, временно или в соответствии со специальными полномочиями, осуществляющими деятельность  по оказанию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2.3.  Р</w:t>
      </w:r>
      <w:r>
        <w:rPr>
          <w:rFonts w:cs="Times New Roman" w:ascii="Times New Roman" w:hAnsi="Times New Roman"/>
          <w:vanish/>
        </w:rPr>
        <w:t>Описание  р</w:t>
      </w:r>
      <w:r>
        <w:rPr>
          <w:rFonts w:cs="Times New Roman" w:ascii="Times New Roman" w:hAnsi="Times New Roman"/>
        </w:rPr>
        <w:t>езультат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2.3.1. Конечным результатом предоставления муниципальной услуги явля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выдача заявителю  выписки из похозяйственной книги, справки или иного докумен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тказ в выдаче  выписки из похозяйственной книги, справки или иного докумен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2.3.2.  Выдача документов производи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  при устном обращении – лично заявителю под роспись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  при письменном обращении – письменно с приложением запрашиваемых   докумен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при обращении в  электронном виде – письменный ответ с приложением запрашиваемых  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Срок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1. В  случае устного обращения заявителя о предоставлении муниципальной услуги (выдача справки)  муниципальная услуга предоставляются  заявителю в день обращения в порядке очереди. Срок предоставления муниципальной услуги 15 мину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2.4.2. При выдаче архивных справок и выписок из похозяйственной книги, исполнение которых требует дополнительного времени, срок  предоставления муниципальной услуги  увеличивается, об этом дополнительно  сообщается заявителю и принимается заявление (запрос) на оказание муниципальной услуг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Общая продолжительность предоставления муниципальной услуги не должна превышать 10 рабочих дней с момента  личного обращения заявителя в администрацию Панин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2.4.3. Срок ответа на письменный запрос, полученный по почте о предоставлении муниципальной услуги,  не должен превышать 10  рабочих дней со дня регистрации такого обращения в администрации Панинского сельского поселения. Ответ на письменный запрос направляется по почтовому адресу, указанному в запрос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2.4.4. Срок ответа на запрос, поступивший в администрацию Панинского сельского поселения в форме электронного документа, не должен превышать 10  рабочих дней со дня получения (открытия сайта) и регистрации такого обращения в администрации Панинского сельского поселения. Ответ на электронный запрос направляется по почтовому адресу, указанному в запрос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. Перечень нормативных правовых актов, регламентирующих предоставление муниципальной услуг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-   Конституция Российской Федерации от 12 декабря 1993 года;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 Федеральный закон от 02.05.2006 № 59-ФЗ «О порядке рассмотрения обращений граждан Российской Федераци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Федеральный закон от 06.10.2003 N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- Постановление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;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Федеральный закон от 21.07.1997 № 122-ФЗ «О государственной регистрации прав на недвижимое имущество и сделок с ним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Федеральный закон от 07 июля 2003 года № 112-ФЗ «О личном подсобном хозяйстве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Cs/>
        </w:rPr>
        <w:t>приказ Министерства сельского хозяйства Российской Федерации от 11.10.2010 № 345 «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Cs/>
        </w:rPr>
        <w:t>приказ Федеральной службы государственной регистрации, кадастра и картографии от 07.03.2012 №  П/103 «Об утверждении формы выписки из похозяйственной книги о наличии у гражданина права на земельный участок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й закон «О персональных данных» № 152-ФЗ от 8 июля 2006 года (в ред. Федеральных законов от 25.11.2009 N 266-ФЗ, от 27.12.2009 N 363-ФЗ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Распоряжение 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органами исполнительной власти субъектов Российской Федерации и органами местного самоуправления в электронном виде, а также услуг, предоставляемых в электронном виде учреждениями субъектов Российской Федерации и муниципальными учреждениям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- Устав Панинского сельского поселения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Постановление администрации Панинского сельского поселения от 18.01.2013    №8 «Об утверждении порядка разработки и утверждения административных регламентов предоставления муниципальных услуг Панинского сельского поселения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Настоящий административный регламен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2.6. Исчерпывающий перечень документов, необходимых для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Для получения муниципальной услуги заявители представляют в администрацию Панинского сельского поселения следующие докумен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2.6.1. Для получения  выписки из похозяйственной книги  о наличии  у гражданина права на земельный участок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- заявление по форме согласно приложению 2 к настоящему регламенту (при обращении заявителя лично), либо по форме согласно приложению 3 к настоящему регламенту (при обращении представителя заявителя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- документ,  удостоверяющий личность заявителя – собственника земельного участка  (при обращении лично); 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кумент,  удостоверяющий личность представителя заявителя,  документ, подтверждающий его полномочия, ксерокопия документа (при обращении  представителя заявителя)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видетельство о смерти собственника земельного участка и его ксерокоп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2.6.2. Для получения  выписки из похозяйственной книги на получение банковской ссуды, для реализации сельскохозяйственной продукци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- заявление по форме согласно приложению 2 к настоящему регламенту (при обращении заявителя лично),  либо по форме согласно приложению 3 к настоящему регламенту (при обращении представителя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- документ,  удостоверяющий личность заявителя – собственника земельного участка (при обращении лично); 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документ,  удостоверяющий личность представителя заявителя, документ, подтверждающий его полномочия, ксерокопия документа (при обращении  представителя заявителя)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авоустанавливающие документы на жилой дом (квартиру) и земельный участок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6.3. Для получения  выписки  из похозяйственной книги, справки для нотариуса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- заявление по форме согласно приложению 2 к настоящему регламенту (при обращении заявителя лично), либо по форме согласно приложению 3 к настоящему регламенту (при обращении представителя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- документ,  удостоверяющий личность заявителя – собственника земельного (при обращении лично); 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документ,  удостоверяющий личность представителя заявителя, документ, подтверждающий его полномочия, ксерокопия документа (при обращении  представителя заявителя)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свидетельство о смерти наследодателя  и его ксерокопия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правоустанавливающие документы на жилой дом (квартиру) (при наличии) и (или) земельный участок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6.4. Для получения  справок  и иных документов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явление по форме согласно приложению 2 к настоящему регламенту (при обращении заявителя лично), либо по форме согласно приложению 3 к настоящему регламенту (при обращении представителя); (при обращении письменно, почтой)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-   документ,  удостоверяющий личность заявителя (при обращении лично)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документ,  удостоверяющий личность представителя заявителя, и  документ, подтверждающий его полномочия, (при обращении  представителя заявителя)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2.6.5. Запрещается требовать от заявител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предоставления документов и информации или осуществления действий, предоставление или осуществление которых не предусмотрено административным регламентом, а также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предоставления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, организаций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6.6. Заявитель вправе по собственной инициативе  представить документы, необходимые для предоставления муниципальной услуги,  подлежащие предоставлению в рамках межведомственного информационного взаимодейств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  выписка  из ЕГРП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решение на строительство (в отношении объектов, строительство которых не завершено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 разрешение на ввод объекта в эксплуатацию (в отношении объекта, право на который не оформлено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  кадастровый паспорт земельного участк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  кадастровый паспорт объекта капитального строи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необходимости, если данные документы не были предоставлены заявителем лично, должностное лицо администрации Панинского сельского поселения в течение 1 рабочего дня (при запросе выписки из ЕГРП на недвижимое имущество и сделок с ним – в течение 2 рабочих дней) направляет запрос в соответствующий орга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2.6.7. По своему желанию заявитель дополнительно может представить иные документы, которые, по его мнению, имеют значение для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6.8. Порядок подачи документ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Заявитель представляет заявление о предоставлении муниципальной услуги  в администрацию Панинского сельского поселения посредством личного обращения, по почте либо с использованием информационно-телекоммуникационных сетей общего пользования, в том числе сети «Интернет»,   единого портала, иным способом, позволяющим передать в электронной форме заявление заявителя о предоставлении муниципальной услуги (далее – в электронном  вид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т подтверждения направления заявления по почте лежит на заявите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ы, представляемые заявителем, должны соответствовать следующим требован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амилия, имя и отчество (при наличии) заявителя, адрес его места жительства, телефон (если есть)  должны быть написаны полность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документах не должно быть подчисток, приписок, зачеркнутых слов и иных неоговоренных исправл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  документы не должны быть исполнены карандаш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кументы не должны иметь серьезных повреждений, наличие которых допускает многозначность истолкования содерж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2.6.9. Особенности предоставления муниципальной услуги в электронном ви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явление и документы могут быть представлены в электронном виде с использованием информационно-телекоммуникационных сетей общего пользования, в том числе сети «Интернет», включая единый портал предоставления государственных и муниципальных услуг </w:t>
      </w:r>
      <w:r>
        <w:rPr>
          <w:rFonts w:cs="Times New Roman" w:ascii="Times New Roman" w:hAnsi="Times New Roman"/>
          <w:lang w:val="en-US"/>
        </w:rPr>
        <w:t>http</w:t>
      </w:r>
      <w:r>
        <w:rPr>
          <w:rFonts w:cs="Times New Roman" w:ascii="Times New Roman" w:hAnsi="Times New Roman"/>
        </w:rPr>
        <w:t>://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gosuslugi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 xml:space="preserve">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Заявление о предоставлении муниципальной услуги должно быть заполнено в электронной форме, согласно представленным  на  едином портале формам, и заверено усиленной квалифицированной электронной цифровой подпис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ь может предоставить электронную копию документов, необходимых для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подачи заявления и приложенных документов в электронном виде должностное лицо администрации Панинского сельского поселения подтверждает получение документов ответным сообщением в электронном виде с указанием даты и регистрационного номера, а  также регистрирует указанное обращ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6.10.  Особенности предоставления муниципальной услуги в многофункциональных центр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е муниципальной услуги в многофункциональных центрах осуществляется в соответствии с главой 4 Федерального закона от 27 июля 2010 года №210-ФЗ «Об организации предоставления государственных и муниципальных услуг» (с изменениями и дополнениям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е Администрацией Панинского сельского поселения Фурмановского муниципального района Ивановской области муниципальной услуги в многофункциональных центрах предоставления государственных и муниципальных услуг не предусмотре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2.7. Исчерпывающий перечень оснований для отказа в приеме документов, необходимых для предоставления муниципальной услуги,  а также приостановления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анием для отказа в приеме документов, необходимых для предоставления муниципальной услуги,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отсутствие документа, удостоверяющего личность заявителя, (доверенности, подтверждающей полномочия представителя заявителя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документы имеют значительные повреждения, наличие которых не позволяет однозначно истолковать их содержа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оставлены не все документы, указанные в п.2.6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в запросе (заявлении) отсутствует подпись заяви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прашиваемые документы не относятся к данной муниципальной услуг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обращения за предоставлением муниципальной услуги в электронном виде,  основаниями для отказа в приеме документов, необходимых для предоставления муниципальной услуги, является несоблюдение установленных условий признания действительности усиленной квалифицированной электронной подпис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8. Исчерпывающий перечень оснований для отказа в предоставлении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ания для отказа в предоставлении муниципальной услуги: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</w:rPr>
        <w:t xml:space="preserve">- обращение за получением выписки из похозяйственной книги физического лица, не являющегося членом личного подсобного хозяйства, находящегося  на территории  Панинского сельского поселения; 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</w:rPr>
        <w:t xml:space="preserve">- отсутствие в похозяйственной книге администрации Панинского сельского поселения запрашиваемых сведений;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620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ставление заявителем не в полном объеме документов, указанных в пункте 2.6. настоящего регламента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620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соответствие оформления стандартам электронных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ьменные обращения заявителей о предоставлении муниципальной услуги рассматриваются в соответствии с Федеральным законом от 02.05.2006 № 59-ФЗ «О порядке рассмотрения обращений граждан Российской Федерации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- если в письменном обращении не указана фамилия, имя, отчество заявителя, направившего обращение, и почтовый адрес, по которому должен быть направлен ответ, ответ на обращение не дается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 если текст письменного обращения не поддается прочтению, ответ на обращение не дается, и оно не подлежит направлению на рассмотрение должностному лицу в соответствии с его компетенцией, о чем в течение семи дней со дня регистрации обращения сообщается заявителю, направившему обращение, если его фамилия, имя, отчество и почтовый адрес поддаются прочт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если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глава администрации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администрацию. О данном решении уведомляется заявитель, направивший обращ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2.9. Порядок, размер и основания взимания платы за предоставление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ая услуга предоставляется бесплат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услуг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максимальный срок ожидания в очереди при обращении заявителя для получения муниципальной услуги - 15 мину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максимальный срок ожидания в очереди к должностному лицу администрации Панинского сельского поселения на индивидуальное устное консультирование - не более 15 мину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максимальный срок приема заявителей у должностного лица  администрации Панинского сельского поселения  при индивидуальном устном консультировании - не более 15 мину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максимальный срок выдачи заявителю документов, являющихся результатом предоставления муниципальной услуги - не более 10 мину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2.11.  Сроки и  порядок  регистрации  заявлений о предоставлении муниципальной услуги,  в  т.ч.  в   электронном вид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При поступлении заявления в администрацию Панинского сельского поселения в письменной форме (по почте, при личном обращении в администрацию) должностное лицо администрации, ответственное за прием и регистрацию заявлений, регистрирует заявление в   журнале регистрации письменных обращений граждан, поступивших в администрацию Панинского сельского поселения. При личном обращении заявителя с  заявлением по его просьбе на втором экземпляре заявления должностное лицо ставит входящий номер и дату приема заявл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При поступлении  заявления в электронной форме через  единый портал, поступившее заявление принимается должностным лицом администрации, ответственным за прием и регистрацию заявлений  и документов, переносится на бумажный носитель с проставлением на нем даты поступления и регистрируется в течение одного рабочего дня. При этом должностное лицо администрации, ответственное за прием и регистрацию документов, подтверждает факт получения заявления в электронной форме ответным сообщением на электронный адрес заявителя с указанием даты и регистрационного номера его заявл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Датой обращения и предоставления заявления является день поступления и регистрации заявления должностным лицом администрации Панинского сельского поселения, ответственным за прием и регистрацию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ок регистрации заявления – 1 рабочий ден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альнейшем работа с заявлением в электронной форме через портал, ведется как с письменным заявлением в соответствии с настоящим регламент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2. Требования к помещениям, в которых предоставляется муниципальная услу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мещении администрации отводятся места для ожидания приема, ожидания в очереди при подаче заявления и документов, получения информации и заполнения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ещение администрации, выделенное для предоставления муниципальной услуги,  должно соответствовать  санитарно - эпидемиологическим нормам и оснащен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противопожарной системой и средствами пожаротуш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средствами оказания первой медицинской помощи (аптечк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системой оповещения о возникновении чрезвычайной ситу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местах для приема заявителей создаются возможные условия, необходимые для обеспечения реализации прав инвалидов на предоставление по их заявлению муниципальной услуги. Глухонемым, инвалидам по зрению и другим гражданам с ограниченными физическими возможностями при необходимости оказывается соответствующая помощь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Помещения для непосредственного взаимодействия должностных лиц администрации   с заявителями соответствуют комфортным условиям для заявителей и оптимальным условиям труда должностных лиц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а для ожидания приема, ожидания в очереди для подачи и получения документов, получения информации и заполнения необходимых документов оборудуются достаточным количеством офисной мебели (стульями, столами), обеспечиваются писчей бумагой и письменными принадлежностями, информационными стенд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 местах предоставления муниципальной услуги должно быть оборудованы доступные места общего пользования (туалеты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3. Показатели доступности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ями доступности предоставления муниципальной услуги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обеспечение полноты и достоверности информации, доводимой до заявит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ределение должностных лиц, ответственных за предоставление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ение возможности получения информации о ходе предоставления муниципальной, в том числе с использованием информационно-коммуникационных технолог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2.14. Показатели качества предоставления муниципальной услуги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ями качества предоставления муниципальной услуги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блюдение сроков исполнения административных процеду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тановление и соблюдение требований к помещениям, в которых предоставляется муниципальная услуг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тановление и соблюдение срока ожидания в очереди при подаче заявления и при получении результата муниципальной услуги, соблюдение срока предоставления муниципально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2.14. Особенности предоставления муниципальной услуги в электронном вид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Предоставление муниципальной услуги в электронном виде обеспечивает возможнос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-   подачи заявления в электронной форме через  единый портал   http://www.gosuslugi.ru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получения заявителем сведений о ходе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получения заявителем результата предоставления муниципальной услуги в электронном ви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3.  Состав, последовательность и сроки выполнения  административн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цедур, требования к порядку их выполнения, в том числе особен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ыполнения административных процедур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91"/>
        <w:widowControl/>
        <w:spacing w:before="82" w:after="0"/>
        <w:ind w:right="10" w:firstLine="708"/>
        <w:jc w:val="both"/>
        <w:rPr/>
      </w:pPr>
      <w:r>
        <w:rPr>
          <w:sz w:val="22"/>
          <w:szCs w:val="22"/>
        </w:rPr>
        <w:t xml:space="preserve">3.1. </w:t>
      </w:r>
      <w:r>
        <w:rPr>
          <w:rStyle w:val="FontStyle20"/>
          <w:b w:val="false"/>
          <w:sz w:val="22"/>
          <w:szCs w:val="22"/>
        </w:rPr>
        <w:t>Предоставление муниципальной услуги при устном обращении заявителя (личный прием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Style w:val="FontStyle21"/>
          <w:sz w:val="22"/>
          <w:szCs w:val="22"/>
        </w:rPr>
        <w:t>О</w:t>
      </w:r>
      <w:r>
        <w:rPr>
          <w:rFonts w:cs="Times New Roman" w:ascii="Times New Roman" w:hAnsi="Times New Roman"/>
        </w:rPr>
        <w:t xml:space="preserve">снованием для начала административной процедуры является непосредственное устное обращение заявителя о предоставлении информации к должностному лицу администрации Панинского сельского поселения с комплектом документов, необходимых для предоставления услуги согласно п. 2.6. настоящего регламента.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ностное лицо администрации Панинского сельского поселения, ответственное  за предоставление муниципальной услуги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 удостоверяет личность заявителя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 уточняет, какую информацию хочет получить заявитель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осуществляет проверку полноты и достоверности  документов, представленных заявителем, наличие запрашиваемой заявителем информации в администрации Панинского сельского поселения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 при наличии информации в администрации Панинского сельского поселения оформляет соответствующую справку или иной документ на бланке администрации Панинского сельского поселения;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отказывает в предоставлении муниципальной услуги по основаниям,  указанным  в п. 2.8. настоящего регламента. Объясняет заявителю содержание выявленных недостатков в представленных документах и предлагает принять меры по их устранению. По желанию заявителя формирует письменный перечень выявленных препятствий и передает его заявителю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регистрирует справку либо отказ в предоставлении справки в журнале регистрации исходящих документов, проставляет в справке либо в отказе  в предоставлении справки  дату выдачи и  регистрационный номер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распечатывает справку, ставит свою подпись, проставляет печать «Для справок» либо распечатывает отказ в выдаче справки или иного документа, ставит свою подпись, 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выдает  справку  либо отказ в выдаче справки или иного документа заявителю лично под роспись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Критерием принятия решения при исполнении данной административной процедуры является устное заявление заявителя, поступившее в администрацию Панин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ом исполнения административной процедуры является выдача заявителю   должностным лицом администрации Панинского сельского поселения, ответственным за предоставление муниципальной услуги, справки либо отказа в выдаче справ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Способом фиксации результата выполнения данной административной процедуры является регистрация справки либо отказа в выдаче справки  в журнале регистрации  исходящих документов администрации Панин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исполнения данной административной процедуры  при устном личном обращении заявителя не должен превышать  15 минут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Style91"/>
        <w:widowControl/>
        <w:spacing w:before="82" w:after="0"/>
        <w:ind w:right="10" w:firstLine="708"/>
        <w:jc w:val="both"/>
        <w:rPr>
          <w:rStyle w:val="FontStyle20"/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3.2.  </w:t>
      </w:r>
      <w:r>
        <w:rPr>
          <w:rStyle w:val="FontStyle20"/>
          <w:b w:val="false"/>
          <w:sz w:val="22"/>
          <w:szCs w:val="22"/>
        </w:rPr>
        <w:t>Предоставление муниципальной услуги при  обращении заявителя  письменно, почтой, в электронном вид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При обращении заявителя письменно, почтой, в электронном виде муниципальная услуга включает в себя следующие административные процедур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прием и регистрация заявления с приложенными документа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рассмотрение  заявления и прилагаемых докумен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выдача (направление) результата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ок-схема последовательности административных процедур при предоставлении муниципальной услуги приведена в приложении № 1  к настоящему регламент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3.2.1. Прием и регистрация заявления с приложенными документ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Основанием для начала данной административной процедуры является представление заявителем, либо получение по почте, в том числе и в электронном виде, заявления с приложенными к нему документами   о 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Ответственным за исполнение данной административной процедуры является должностное лицо администрации Панинского сельского поселения, ответственное за прием и регистрацию письменных обращений гражд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я приема документов составляет не более 15 мину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личном обращении заявителя должностное лицо администрации Панинского сельского поселения, ответственное за прием и регистрацию письменных обращений граждан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 удостоверяет личность заяви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принимает заявл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егистрирует поступившее заявление в журнале регистрации письменных обращений граждан, поступивших в администрацию Панин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При поступлении документов по почте должностное лицо администрации Панинского сельского поселения, ответственное за прием и регистрацию письменных обращений граждан, принимает документы, выполняя при этом следующие действ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егистрирует заявление в журнале регистрации письменных обращений граждан в администрацию Панин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Письменные обращения, полученные на личном приеме главы администрации  Панинского сельского поселения, а также устные обращении передаются в течение 1 дня должностному лицу администрации Панинского сельского поселения, ответственному за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Критерием принятия решения при исполнении данной административной процедуры является поступление заявления в письменном виде, почтой или в электронном виде в администрацию Панин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ом исполнения административной процедуры является регистрация заявления должностным лицом администрации Панинского сельского поселения, ответственным за прием и регистрацию письменных обращений гражда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Способом фиксации результата выполнения данной административной процедуры является регистрация заявления в журнале регистрации  письменных обращений граждан, поступивших в администрацию Панин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исполнения данной административной процедуры составляет не более 1 рабочего д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2. Рассмотрение  заявления и прилагаемых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анием для начала данной административной процедуры является регистрация поступившего заявления о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стное лицо администрации Панинского сельского поселения, ответственное за прием и регистрацию заявлен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направляет зарегистрированное заявление на рассмотрение и визирование главе администрации Панинского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 после получения визы главы администрации Панинского сельского поселения направляет заявление и приложенные документы в соответствии с визой главы администрации Панинского сельского поселения должностному лицу администрации Панинского сельского поселения, ответственному за предоставление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администрации Панинского сельского поселения в виде резолюции дает поручение о рассмотрении заявления должностному лицу администрации Панинского сельского поселения, ответственному за предоставление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Должностное лицо администрации Панинского сельского поселения, ответственное за предоставление муниципальной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 отсутствии оснований  для отказа  в предоставлении муниципальной услуги согласно п. 2.8. настоящего регламента,     осуществляет подготовку проекта выписки из похозяйственной книги   или иного докумен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 наличии оснований  для отказа  в предоставлении муниципальной услуги согласно п. 2.8. настоящего регламента,  осуществляет подготовку письма об отказе в предоставлении выписки из похозяйственной книги, справки  или иного документа. Отказ в предоставлении выписки из похозяйственной книги, справки  или иного документа должен содержать основания, по которым запрашиваемый документ не может быть выдан, а также порядок обжалования такого реш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едает подготовленный проект выписки из похозяйственной книги, справки  или иного документа либо проект письма об отказе в предоставлении выписки из похозяйственной книги, справки или иного документа главе администрации Панинского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направляет  проект сопроводительного письма с приложением выписки  из похозяйственной книги, справки или иного документа на подпись главе администрации Панинского сельского поселения (при направлении ответа почто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лава администрации Панинского сельского поселения рассматривает проект сопроводительного письма,  выписки из похозяйственной книги, справки или иного документа либо проект письма об отказе в предоставлении выписки из похозяйственной книги, справки  или иного документа, подписывает предоставленные документы. Подпись главы администрации Панинского сельского поселения на выписке из похозяйственной книги заверяется гербовой печат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терием принятия решения при исполнении административной процедуры является отсутствие или наличие оснований для отказа в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Результатом исполнения данной административной процедуры является подписание   выписки  из похозяйственной книги, справки или иного документа либо отрицательного ответа главой Панин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Способом фиксации результата выполнения данной административной процедуры является подготовка сопроводительного письма с приложением выписки из похозяйственной книги, справки или иного документа  либо отрицательного отв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Срок исполнения данной административной процедуры - не более 10 рабочих дней включая день регистрации зая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3.  Выдача (направление) результата предоставления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анием для начала данной административной процедуры является  завершение административной процедуры по рассмотрению заявления и прилагаемых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ветственными за исполнение данной административной процедуры являютс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должностное лицо администрации Панинского сельского поселения, ответственное за прием и регистрацию письменных заявлений граждан, поступивших в администрацию Панинского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должностное лицо администрации Панинского сельского поселения, ответственное за предоставление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Должностное лицо администрации Панинского сельского поселения, ответственное за прием и регистрацию документов, регистрирует ответ в журнале регистрации исходящих документов, заверяет печатью администрации и направляет письмо должностному лицу администрации, ответственному за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Должностное лицо администрации Панинского сельского поселения, ответственное за предоставление муниципальной услуги предоставляет сопроводительное письмо с приложением выписки из похозяйственной книги, справки или иного документа либо отрицательный ответ заявителю лично или направляет его по поч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торой экземпляр ответа остается в администрации  Панинского сельского поселения и обрабатывается в соответствии с правилами документооборо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терием принятия решения при исполнении административной процедуры является результат рассмотрения заявления о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Результатом исполнения административной процедуры является выдача заявителю сопроводительного письма с приложением  выписки из похозяйственной книги, справки или иного документа либо  отрицательного отв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Способом фиксации результата выполнения данной административной процедуры является регистрация сопроводительного письма с приложением выписки из похозяйственной книги, справки или иного документа либо отрицательного ответа в журнале регистрации исходящих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исполнения данного административного действия составляет не более 2 рабочих дней со дня подписания сопроводительного письма главой  Панин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3.4. Порядок осуществления предоставления муниципальной услуги в электронном  виде, в том числе с использованием единого портала  http://www.gosuslugi.ru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электронном виде, в том числе с использованием единого портала http://www.gosuslugi.ru, осуществляются следующие административные процедуры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едоставление информации заявителям и обеспечение доступа заявителей к сведениям о данной муниципальной услуге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одача заявителем через единый портал http://www.gosuslugi.ru заявления о предоставлении муниципальной услуг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- прием заявления о предоставлении муниципальной услуги, его обработка и подготовка ответа на заявление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ерка в установленном порядке действительности усиленной квалифицированной электронной цифровой подписи, которой подписано заявление о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олучение заявителем сведений о ходе предоставления муниципальной услуги.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Получение заявителем результата предоставления муниципальной услуги в электронном виде не предусмотрено. Результат может быть получен по почте или при личном обращении по адресу: Ивановская область, Фурмановский район, деревня Панино, дом 108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Формы контро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исполнением административного регламен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4.1. Порядок осуществления текущего контроля за  соблюдением и исполнением ответственными должностными лицами положений настоящего регламента и иных нормативных правовых актов, устанавливающих требования к предоставлению муниципальной услуги, а так же принятием ими реш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ущий  контроль за соблюдением и исполнением ответственными должностными лицами положений настоящего регламента и иных нормативных правовых актов, устанавливающих требования к предоставлению муниципальной услуги, а так же принятием ими решений, осуществляется главой Панин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кущий контроль осуществляется посредством внутреннего и внешнего контрол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енний контроль проводится путем оперативного выяснения хода рассмотрения заявления,  своевременности   направления  заявителю запрашиваемой информ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нешний  контроль исполнения административного регламента осуществляют органы прокуратуры, государственные и муниципальные контролирующие органы путем проведения контролирующих провер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Порядок и периодичность осуществления плановых и внеплановых проверок полноты и качества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Помимо текущего контроля предоставления муниципальной услуги главой Панинского сельского поселения проводятся плановые проверки полноты и качества предоставления данной муниципальной услуги. Плановые проверки проводятся один раз в год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При обращении заявителя с жалобой на решения, действия (бездействия) должностных лиц проводятся внеплановые проверки. Внеплановые проверки проводятся лицами, уполномоченными главой сельского поселения на проведение внеплановых провер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проверке могут рассматриваться все вопросы, связанные с предоставлением муниципальной услуги (комплексные проверки), или отдельные вопросы (тематические проверки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Контроль полноты и качества предоставления данной муниципальной услуги осуществляется главой 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действия (бездействие) комисс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Ответственность должностных лиц администрации за решения и действия (бездействие), принимаемые (осуществляемые) ими в ходе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ные лица, предоставляющие данную муниципальную услугу, несут ответственность за решения и действия (бездействие), принимаемые (осуществляемые) ими в ходе предоставления данной муниципальной услуги  закрепленную в их должностных регламентах, в соответствии с законодательством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стное лицо администрации, ответственное за прием и регистрацию заявления и документов несет персональную ответственность, закрепленную в его должностной инструкции, в соответствии с законодательством Российской Федера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 за прием и регистрацию заявления и докумен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 проверку действительности усиленной квалифицированной электронной подписи, которой подписано заявление о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ное лицо администрации, ответственное за предоставление муниципальной услуги несет персональную ответственность, закрепленную в его должностной инструкции, в соответствии с законодательством Российской Федераци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за рассмотрение заяв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за соблюдение сроков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- за оформление и выдачу результата предоставления муниципальной услуг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Контроль за рассмотрением своего запроса может осуществлять заявитель на основании информации, полученной у должностного лица администрации, ответственного за предоставление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раждане,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работы с обращениями заявителей и мерах, принятых по результатам проверо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Досудебный (внесудебный) порядок обжалования решений 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йствий (бездействий)  администрации, предоставляющей муниципальную услугу, а также её должностных лиц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Гражданин может обратиться с жалобой на действие (бездействие) или решение, принятое сотрудником администрации при предоставлении муниципальной услуги, устно либо письменно по почте в администрацию Панинского сельского поселения, через многофункциональный центр, с использованием сети "Интернет" на официальный сайт администрации – панинское.рф, по электронной почте, на единый портал государственных и муниципальных услуг либо на региональный портал государственных и муниципальных услуг, а также жалоба может быть принята при личном приеме заявител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При обращении с устной жалобой ответ на обращение с согласия гражданина может быть дан устно в ходе личного приема, осуществляемого главой Панинского сельского поселения. В остальных случаях дается письменный ответ по существу поставленных в обращении вопрос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5.1.1. Обращение к главе Панинского сельского поселения может быть направлен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письменном виде по адресу: 155509, Ивановская область, Фурмановский район, деревня Панино д. 108, телефоны: 8(49341) 92122, 92139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электронной почтой: paninoselpos@mail.ru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личном приеме, в соответствии с графиком: вторник, четверг, с 13 до 17 час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 Единый портал государственных и муниципальных услуг (функций):http://www.gosuslugi.ru/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через  многофункциональный центр предоставления государственных и муниципальных услуг, с которым заключено соглашение о взаимодействии (далее - МФЦ), по адрес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вановская область, г. Фурманов, ул. Колосова, д. 2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фик работы – с 8-00 до 17-00, выходные дни – суббота, воскрес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фон МФЦ: 2-13-16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2. Заявитель может обратиться с жалобой в том числе в следующих случая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нарушение срока регистрации запроса о предоставлении  муниципальной услуги, запрос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Федеральным законом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 Федеральным законо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отказ органа, предоставляющего муниципальную услугу, должностного лица органа, предоставляющего муниципальную услугу, многофункционального центра, работника многофункционального центра, организаций, предусмотренных Федеральным законом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Федеральным законо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Федеральным закон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3. В письменном обращении (заявлении, жалобе) указываются: наименование органа, в который направляется обращение, или фамилию, имя, отчество, главы Панинского сельского поселения; фамилия, имя, отчество гражданина; почтовый адрес, по которому должен быть направлен ответ; предмет обращения (заявления, жалобы); личная подпись заявителя (его уполномоченного представителя) и дата; доверенность (в случае, если в интересах заявителя обращается уполномоченное лицо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4. Письменное обращение должно быть написано разборчивым почерком, не содержать нецензурных выражений. Обращения граждан, содержащие обжалование решений, действий (бездействия) конкретных должностных лиц, не могут направляться этим должностным лицам для рассмотрения и (или) ответа. В случае, если в письменном обращении гражданина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соответствующее уполномоченное должностное лицо вправе принять решение о безосновательности очередного обращения и прекращении переписки по данному вопросу. О данном решении в адрес заявителя, направившего обращение, направляется сообще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5. Рассмотрение жалобы и подготовка ответа по ней осуществляется в соответствии с установленными в Администрации правилами документооборо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лоба рассматривается в течение 15 рабочих дней со дня регистрации, а в случае обжалования отказа в приеме документов у заявителя, либо в исправлении допущенных опечаток и ошибок, или в случае обжалования нарушения установленного срока таких исправлений - в течение 5 рабочих дней со дня регист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6. Обращения считаются разрешенными, если рассмотрены вс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вленные в них вопросы, приняты необходимые меры и даны письменные ответы. Если в результате рассмотрения жалоба признана обоснованной, то должностным лицом, рассматривающим жалобу, принимается решение о привлечении к ответственности в соответствии с действующим законодательством РФ должностного лица, ответственного за действия (бездействие) и решения, осуществляемые (принятые) в ходе исполнения муниципальной функции на основании административного регламента и повлекшие за собой жалоб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я и действия (бездействие) органов местного самоуправления 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стных лиц местного самоуправления могут быть обжалованы в су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лок- схема </w:t>
      </w:r>
    </w:p>
    <w:p>
      <w:pPr>
        <w:pStyle w:val="Normal"/>
        <w:spacing w:lineRule="atLeast" w:line="240" w:before="60" w:after="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ледовательности действий при предоставлении</w:t>
      </w:r>
      <w:r>
        <w:rPr>
          <w:rFonts w:cs="Arial" w:ascii="Arial" w:hAnsi="Arial"/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муниципальной  услуги </w:t>
      </w:r>
    </w:p>
    <w:p>
      <w:pPr>
        <w:pStyle w:val="Normal"/>
        <w:spacing w:lineRule="atLeast" w:line="240" w:before="60" w:after="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</w:t>
      </w:r>
      <w:r>
        <w:rPr>
          <w:rFonts w:eastAsia="PMingLiU;新細明體" w:cs="Times New Roman" w:ascii="Times New Roman" w:hAnsi="Times New Roman"/>
          <w:b/>
          <w:bCs/>
          <w:sz w:val="24"/>
          <w:szCs w:val="24"/>
        </w:rPr>
        <w:t>выдаче документов (выписки из похозяйственной книги, справок и иных документов</w:t>
      </w:r>
      <w:r>
        <w:rPr>
          <w:rFonts w:eastAsia="PMingLiU;新細明體" w:cs="Times New Roman" w:ascii="Times New Roman" w:hAnsi="Times New Roman"/>
          <w:b/>
          <w:bCs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260" w:leader="none"/>
        </w:tabs>
        <w:ind w:firstLine="539"/>
        <w:jc w:val="right"/>
        <w:rPr>
          <w:rFonts w:ascii="Arial" w:hAnsi="Arial" w:cs="Arial"/>
          <w:i/>
          <w:i/>
        </w:rPr>
      </w:pPr>
      <w:r>
        <w:rPr>
          <w:rFonts w:cs="Verdana" w:ascii="Verdana" w:hAnsi="Verdana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673735</wp:posOffset>
                </wp:positionV>
                <wp:extent cx="0" cy="228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3.05pt" to="252pt,71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323965" cy="92138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4120" cy="921240"/>
                          <a:chOff x="0" y="0"/>
                          <a:chExt cx="6324120" cy="921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324120" cy="92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61640" y="114480"/>
                            <a:ext cx="3582000" cy="570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Обращение за предоставлением муниципальной  услуги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7.95pt;height:72.55pt" coordorigin="0,0" coordsize="9959,1451">
                <v:rect id="shape_0" stroked="f" o:allowincell="f" style="position:absolute;left:0;top:0;width:9958;height:145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672;top:180;width:5640;height:89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Обращение за предоставлением муниципальной  услуги  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38350</wp:posOffset>
                </wp:positionH>
                <wp:positionV relativeFrom="paragraph">
                  <wp:posOffset>883285</wp:posOffset>
                </wp:positionV>
                <wp:extent cx="2281555" cy="495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1555" cy="4953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Консультация получателя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9.65pt;height:39pt;mso-wrap-distance-left:9.05pt;mso-wrap-distance-right:9.05pt;mso-wrap-distance-top:0pt;mso-wrap-distance-bottom:0pt;margin-top:69.55pt;mso-position-vertical-relative:text;margin-left:160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Консультация получателя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ind w:firstLine="539"/>
        <w:jc w:val="center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266065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0.95pt" to="252pt,38.9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ind w:firstLine="539"/>
        <w:jc w:val="right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15490</wp:posOffset>
                </wp:positionH>
                <wp:positionV relativeFrom="paragraph">
                  <wp:posOffset>163830</wp:posOffset>
                </wp:positionV>
                <wp:extent cx="2346960" cy="609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609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риём и регистрация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заявлений с приложенными документ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4.8pt;height:48pt;mso-wrap-distance-left:9.05pt;mso-wrap-distance-right:9.05pt;mso-wrap-distance-top:0pt;mso-wrap-distance-bottom:0pt;margin-top:12.9pt;mso-position-vertical-relative:text;margin-left:158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Приём и регистрация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заявлений с приложенными документ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ind w:firstLine="539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1260" w:leader="none"/>
        </w:tabs>
        <w:ind w:firstLine="539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131445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35pt" to="252pt,28.3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323965" cy="3048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4120" cy="304920"/>
                          <a:chOff x="0" y="0"/>
                          <a:chExt cx="6324120" cy="3049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3241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7.95pt;height:24pt" coordorigin="0,0" coordsize="9959,480">
                <v:rect id="shape_0" stroked="f" o:allowincell="f" style="position:absolute;left:0;top:0;width:9958;height:4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66850</wp:posOffset>
                </wp:positionH>
                <wp:positionV relativeFrom="paragraph">
                  <wp:posOffset>340995</wp:posOffset>
                </wp:positionV>
                <wp:extent cx="3272155" cy="609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155" cy="609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Рассмотрение заявления и приложен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7.65pt;height:48pt;mso-wrap-distance-left:9.05pt;mso-wrap-distance-right:9.05pt;mso-wrap-distance-top:0pt;mso-wrap-distance-bottom:0pt;margin-top:26.85pt;mso-position-vertical-relative:text;margin-left:115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Рассмотрение заявления и приложен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ind w:firstLine="539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firstLine="539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163195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85pt" to="252pt,30.8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ind w:firstLine="539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80010</wp:posOffset>
                </wp:positionV>
                <wp:extent cx="2857500" cy="914400"/>
                <wp:effectExtent l="9525" t="9525" r="10160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аличие оснований для отказа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6.3pt;width:224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аличие оснований для отказа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ind w:firstLine="539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0</wp:posOffset>
                </wp:positionH>
                <wp:positionV relativeFrom="paragraph">
                  <wp:posOffset>225425</wp:posOffset>
                </wp:positionV>
                <wp:extent cx="457835" cy="6985"/>
                <wp:effectExtent l="635" t="32385" r="0" b="374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6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7.75pt" to="396pt,18.2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6665</wp:posOffset>
                </wp:positionH>
                <wp:positionV relativeFrom="paragraph">
                  <wp:posOffset>225425</wp:posOffset>
                </wp:positionV>
                <wp:extent cx="447675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78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17.75pt" to="134.15pt,17.75pt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3850</wp:posOffset>
                </wp:positionH>
                <wp:positionV relativeFrom="paragraph">
                  <wp:posOffset>92075</wp:posOffset>
                </wp:positionV>
                <wp:extent cx="952500" cy="31305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130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д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5pt;height:24.65pt;mso-wrap-distance-left:9.05pt;mso-wrap-distance-right:9.05pt;mso-wrap-distance-top:0pt;mso-wrap-distance-bottom:0pt;margin-top:7.25pt;mso-position-vertical-relative:text;margin-left:2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д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09515</wp:posOffset>
                </wp:positionH>
                <wp:positionV relativeFrom="paragraph">
                  <wp:posOffset>92075</wp:posOffset>
                </wp:positionV>
                <wp:extent cx="953135" cy="31305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130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5.05pt;height:24.65pt;mso-wrap-distance-left:9.05pt;mso-wrap-distance-right:9.05pt;mso-wrap-distance-top:0pt;mso-wrap-distance-bottom:0pt;margin-top:7.25pt;mso-position-vertical-relative:text;margin-left:394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ind w:firstLine="539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74295</wp:posOffset>
                </wp:positionV>
                <wp:extent cx="457200" cy="342900"/>
                <wp:effectExtent l="5080" t="6350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.85pt" to="98.95pt,32.8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74295</wp:posOffset>
                </wp:positionV>
                <wp:extent cx="457200" cy="342900"/>
                <wp:effectExtent l="635" t="635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5.85pt" to="431.95pt,32.8pt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ind w:firstLine="539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81125</wp:posOffset>
                </wp:positionH>
                <wp:positionV relativeFrom="paragraph">
                  <wp:posOffset>3314700</wp:posOffset>
                </wp:positionV>
                <wp:extent cx="3582670" cy="571500"/>
                <wp:effectExtent l="10160" t="9525" r="10160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72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 Предоставлением муниципальной  услуги  закончен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.75pt;margin-top:261pt;width:282.0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 Предоставлением муниципальной  услуги  закончено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inline distT="0" distB="0" distL="0" distR="0">
                <wp:extent cx="6400800" cy="365696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3656880"/>
                          <a:chOff x="0" y="0"/>
                          <a:chExt cx="6400800" cy="3656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0"/>
                            <a:ext cx="640008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3760"/>
                            <a:ext cx="1828080" cy="102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формление мотивированного ответа об отказе в предоставлении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13040"/>
                            <a:ext cx="1714680" cy="80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формление выписки из похозяйственной книги, справки или иного докумен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86480" y="914400"/>
                            <a:ext cx="1440" cy="455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142280"/>
                            <a:ext cx="720" cy="228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285280"/>
                            <a:ext cx="559944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ыдача выписки из похозяйственной книги, справки или иного документа  либо отказа в предоставлении муниципальной услуги получателю услуги (под роспись или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чтой просты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исьмом на адрес заявител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2056680"/>
                            <a:ext cx="720" cy="228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70880"/>
                            <a:ext cx="56001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егистрация выписки из похозяйственной книги, справки или иного документа либо отказа в предоставлении муниципальной услуги в журнале регистрации исходящих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2971080"/>
                            <a:ext cx="720" cy="343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4pt;height:287.95pt" coordorigin="0,0" coordsize="10080,5759">
                <v:rect id="shape_0" stroked="f" o:allowincell="f" style="position:absolute;left:1;top:0;width:1007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179;width:2878;height:16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формление мотивированного ответа об отказе в предоставлении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120;top:178;width:2699;height:1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формление выписки из похозяйственной книги, справки или иного документа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7380,1440" to="7381,2157" stroked="t" o:allowincell="f" style="position:absolute;flip:x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1440,1799" to="1440,2158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3599;width:8817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ыдача выписки из похозяйственной книги, справки или иного документа  либо отказа в предоставлении муниципальной услуги получателю услуги (под роспись или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чтой простым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исьмом на адрес заявителя)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4499,3239" to="4499,3598" stroked="t" o:allowincell="f" style="position:absolute;flip:x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2159;width:881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егистрация выписки из похозяйственной книги, справки или иного документа либо отказа в предоставлении муниципальной услуги в журнале регистрации исходящих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4499,4679" to="4499,5218" stroked="t" o:allowincell="f" style="position:absolute;flip:x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</w:rPr>
        <w:t>Главе Панинского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ельского посел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</w:rPr>
        <w:t>от __________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фамилия, имя, отчество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паспорт: серия______  номер  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выдан   ______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 наименование органа, выдавшего документ, дата выдачи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 xml:space="preserve">зарегистрированного(-ой) по месту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тельства по адресу: 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фон_____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ЛЕ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ошу выдать  документ (справку, выписку из похозяйственной книги, иной документ) 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редоставления  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________________                                                           __________________/___________________/                                             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sz w:val="16"/>
          <w:szCs w:val="16"/>
        </w:rPr>
        <w:t xml:space="preserve">(дата)                                                                                                                  (подпись)                              (расшифровка подписи)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3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Главе Панинского сельского поселения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(фамилия, имя, отчество уполномоченного представителя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___________________________________________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Паспорт: серия _________№__________________________,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выдан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паспортные данные уполномоченного представителя: 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___________________________________________________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</w:rPr>
        <w:t>номер, серия, кем и когда выдан)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регистрированного(-й) по адресу: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___________________________________________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___________________________________________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__________________________________________________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действующего(-ей) на основании доверенност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 xml:space="preserve">___________________от «___»_____________20__г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</w:rPr>
        <w:t xml:space="preserve">(реквизиты доверенности)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_____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>(фамилия, имя, отчество заявителя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Паспорт: серия _________№__________________________ 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 xml:space="preserve">выдан______________________________________________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 xml:space="preserve">(паспортные данные заявителя: номер,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__________________________________________________,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ия, кем и когда выдан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зарегистрированного(-й) по адресу: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___________________________________________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___________________________________________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_____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Прошу Вас  выдать документ _________________________________________________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для предоставления ____________________________________________________________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заявлению прилагаю: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дата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__________________________/____________________________/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подпись представителя заявителя)         (расшифровка подписи)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Lucida Sans Unicode" w:cs="Tahom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 xml:space="preserve">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eastAsia="Lucida Sans Unicode" w:cs="Tahom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 xml:space="preserve">  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 xml:space="preserve">                                                                                                                  </w:t>
      </w:r>
      <w:r>
        <w:rPr>
          <w:rFonts w:eastAsia="Lucida Sans Unicode" w:cs="Tahoma" w:ascii="Times New Roman" w:hAnsi="Times New Roman"/>
          <w:sz w:val="24"/>
          <w:szCs w:val="24"/>
          <w:lang w:eastAsia="zxx" w:bidi="zxx"/>
        </w:rPr>
        <w:t>Главе                                                                                                  Панинского сельского поселения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/>
      </w:pPr>
      <w:r>
        <w:rPr>
          <w:rFonts w:eastAsia="Lucida Sans Unicode" w:cs="Tahoma" w:ascii="Times New Roman" w:hAnsi="Times New Roman"/>
          <w:sz w:val="24"/>
          <w:szCs w:val="24"/>
          <w:lang w:eastAsia="zxx" w:bidi="zxx"/>
        </w:rPr>
        <w:t xml:space="preserve">____________________________                                                                                    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eastAsia="Lucida Sans Unicode" w:cs="Tahom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 xml:space="preserve">                                                                                                    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Lucida Sans Unicode" w:cs="Tahom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 xml:space="preserve">                                                                                                         </w:t>
      </w:r>
      <w:r>
        <w:rPr>
          <w:rFonts w:eastAsia="Lucida Sans Unicode" w:cs="Tahoma" w:ascii="Times New Roman" w:hAnsi="Times New Roman"/>
          <w:sz w:val="24"/>
          <w:szCs w:val="24"/>
          <w:lang w:eastAsia="zxx" w:bidi="zxx"/>
        </w:rPr>
        <w:t>от 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 xml:space="preserve">                                                                                                          </w:t>
      </w:r>
      <w:r>
        <w:rPr>
          <w:rFonts w:eastAsia="Lucida Sans Unicode" w:cs="Tahoma" w:ascii="Times New Roman" w:hAnsi="Times New Roman"/>
          <w:sz w:val="24"/>
          <w:szCs w:val="24"/>
          <w:lang w:eastAsia="zxx" w:bidi="zxx"/>
        </w:rPr>
        <w:t>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 xml:space="preserve">                                                                                                          </w:t>
      </w:r>
      <w:r>
        <w:rPr>
          <w:rFonts w:eastAsia="Lucida Sans Unicode" w:cs="Tahoma" w:ascii="Times New Roman" w:hAnsi="Times New Roman"/>
          <w:sz w:val="24"/>
          <w:szCs w:val="24"/>
          <w:lang w:eastAsia="zxx" w:bidi="zxx"/>
        </w:rPr>
        <w:t>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 xml:space="preserve">                                                                                                          </w:t>
      </w:r>
      <w:r>
        <w:rPr>
          <w:rFonts w:eastAsia="Lucida Sans Unicode" w:cs="Tahoma" w:ascii="Times New Roman" w:hAnsi="Times New Roman"/>
          <w:sz w:val="24"/>
          <w:szCs w:val="24"/>
          <w:lang w:eastAsia="zxx" w:bidi="zxx"/>
        </w:rPr>
        <w:t>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 xml:space="preserve">                                                                                                          </w:t>
      </w:r>
      <w:r>
        <w:rPr>
          <w:rFonts w:eastAsia="Lucida Sans Unicode" w:cs="Tahoma" w:ascii="Times New Roman" w:hAnsi="Times New Roman"/>
          <w:sz w:val="24"/>
          <w:szCs w:val="24"/>
          <w:lang w:eastAsia="zxx" w:bidi="zxx"/>
        </w:rPr>
        <w:t>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 xml:space="preserve">                                                                                                          </w:t>
      </w:r>
      <w:r>
        <w:rPr>
          <w:rFonts w:eastAsia="Lucida Sans Unicode" w:cs="Tahoma" w:ascii="Times New Roman" w:hAnsi="Times New Roman"/>
          <w:sz w:val="24"/>
          <w:szCs w:val="24"/>
          <w:lang w:eastAsia="zxx" w:bidi="zxx"/>
        </w:rPr>
        <w:t>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lang w:eastAsia="zxx" w:bidi="zxx"/>
        </w:rPr>
      </w:pPr>
      <w:r>
        <w:rPr>
          <w:rFonts w:eastAsia="Times New Roman" w:cs="Times New Roman" w:ascii="Times New Roman" w:hAnsi="Times New Roman"/>
          <w:lang w:eastAsia="zxx" w:bidi="zxx"/>
        </w:rPr>
        <w:t xml:space="preserve">                                                                                                                          </w:t>
      </w:r>
      <w:r>
        <w:rPr>
          <w:rFonts w:eastAsia="Lucida Sans Unicode" w:cs="Tahoma" w:ascii="Times New Roman" w:hAnsi="Times New Roman"/>
          <w:lang w:eastAsia="zxx" w:bidi="zxx"/>
        </w:rPr>
        <w:t>(Ф.И.О., домашний адрес)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ahoma"/>
          <w:sz w:val="32"/>
          <w:szCs w:val="32"/>
          <w:lang w:eastAsia="zxx" w:bidi="zxx"/>
        </w:rPr>
      </w:pPr>
      <w:r>
        <w:rPr>
          <w:rFonts w:eastAsia="Lucida Sans Unicode" w:cs="Tahoma" w:ascii="Times New Roman" w:hAnsi="Times New Roman"/>
          <w:sz w:val="32"/>
          <w:szCs w:val="32"/>
          <w:lang w:eastAsia="zxx" w:bidi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 w:ascii="Times New Roman" w:hAnsi="Times New Roman"/>
          <w:sz w:val="24"/>
          <w:szCs w:val="24"/>
          <w:lang w:eastAsia="zxx" w:bidi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 w:ascii="Times New Roman" w:hAnsi="Times New Roman"/>
          <w:sz w:val="24"/>
          <w:szCs w:val="24"/>
          <w:lang w:eastAsia="zxx" w:bidi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 xml:space="preserve">                                                                    </w:t>
      </w:r>
      <w:r>
        <w:rPr>
          <w:rFonts w:eastAsia="Lucida Sans Unicode" w:cs="Tahoma" w:ascii="Times New Roman" w:hAnsi="Times New Roman"/>
          <w:b/>
          <w:sz w:val="24"/>
          <w:szCs w:val="24"/>
          <w:lang w:eastAsia="zxx" w:bidi="zxx"/>
        </w:rPr>
        <w:t>ЗАЯВЛЕНИЕ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ahoma"/>
          <w:b/>
          <w:b/>
          <w:sz w:val="24"/>
          <w:szCs w:val="24"/>
          <w:lang w:eastAsia="zxx" w:bidi="zxx"/>
        </w:rPr>
      </w:pPr>
      <w:r>
        <w:rPr>
          <w:rFonts w:eastAsia="Lucida Sans Unicode" w:cs="Tahoma" w:ascii="Times New Roman" w:hAnsi="Times New Roman"/>
          <w:b/>
          <w:sz w:val="24"/>
          <w:szCs w:val="24"/>
          <w:lang w:eastAsia="zxx" w:bidi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 xml:space="preserve">       </w:t>
      </w:r>
      <w:r>
        <w:rPr>
          <w:rFonts w:eastAsia="Lucida Sans Unicode" w:cs="Tahoma" w:ascii="Times New Roman" w:hAnsi="Times New Roman"/>
          <w:sz w:val="24"/>
          <w:szCs w:val="24"/>
          <w:lang w:eastAsia="zxx" w:bidi="zxx"/>
        </w:rPr>
        <w:t>В целях государственной регистрации права собственности на земельный участок для ведения личного подсобного хозяйства площадью _______ кв.м., расположенного по адресу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 w:ascii="Times New Roman" w:hAnsi="Times New Roman"/>
          <w:sz w:val="24"/>
          <w:szCs w:val="24"/>
          <w:lang w:eastAsia="zxx" w:bidi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 w:ascii="Times New Roman" w:hAnsi="Times New Roman"/>
          <w:sz w:val="24"/>
          <w:szCs w:val="24"/>
          <w:lang w:eastAsia="zxx" w:bidi="zxx"/>
        </w:rPr>
        <w:t>_____________________________________________________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 w:ascii="Times New Roman" w:hAnsi="Times New Roman"/>
          <w:sz w:val="24"/>
          <w:szCs w:val="24"/>
          <w:lang w:eastAsia="zxx" w:bidi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 w:ascii="Times New Roman" w:hAnsi="Times New Roman"/>
          <w:sz w:val="24"/>
          <w:szCs w:val="24"/>
          <w:lang w:eastAsia="zxx" w:bidi="zxx"/>
        </w:rPr>
        <w:t>прошу выдать выписку из похозяйственной книги, подтверждающую  мои права на данный земельный участок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 w:ascii="Times New Roman" w:hAnsi="Times New Roman"/>
          <w:sz w:val="24"/>
          <w:szCs w:val="24"/>
          <w:lang w:eastAsia="zxx" w:bidi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 w:ascii="Times New Roman" w:hAnsi="Times New Roman"/>
          <w:sz w:val="24"/>
          <w:szCs w:val="24"/>
          <w:lang w:eastAsia="zxx" w:bidi="zxx"/>
        </w:rPr>
        <w:t>Прилагаю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 w:ascii="Times New Roman" w:hAnsi="Times New Roman"/>
          <w:sz w:val="24"/>
          <w:szCs w:val="24"/>
          <w:lang w:eastAsia="zxx" w:bidi="zxx"/>
        </w:rPr>
        <w:t>1.архивную справку о записи в похозяйственной книге ( в случае хранения похозяйственных книг в городском архиве)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 w:ascii="Times New Roman" w:hAnsi="Times New Roman"/>
          <w:sz w:val="24"/>
          <w:szCs w:val="24"/>
          <w:lang w:eastAsia="zxx" w:bidi="zxx"/>
        </w:rPr>
        <w:t>2.копию____листов гражданского паспорта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 w:ascii="Times New Roman" w:hAnsi="Times New Roman"/>
          <w:sz w:val="24"/>
          <w:szCs w:val="24"/>
          <w:lang w:eastAsia="zxx" w:bidi="zxx"/>
        </w:rPr>
        <w:t>3. кадастровый паспорт участка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 w:ascii="Times New Roman" w:hAnsi="Times New Roman"/>
          <w:sz w:val="24"/>
          <w:szCs w:val="24"/>
          <w:lang w:eastAsia="zxx" w:bidi="zxx"/>
        </w:rPr>
        <w:t>4. сведения о праве , на котором данный земельный участок принадлежит гражданину (праве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 w:ascii="Times New Roman" w:hAnsi="Times New Roman"/>
          <w:sz w:val="24"/>
          <w:szCs w:val="24"/>
          <w:lang w:eastAsia="zxx" w:bidi="zxx"/>
        </w:rPr>
        <w:t>собственности, праве бессрочного (постоянного) пользования или ином праве)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 w:ascii="Times New Roman" w:hAnsi="Times New Roman"/>
          <w:sz w:val="24"/>
          <w:szCs w:val="24"/>
          <w:lang w:eastAsia="zxx" w:bidi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 w:ascii="Times New Roman" w:hAnsi="Times New Roman"/>
          <w:sz w:val="24"/>
          <w:szCs w:val="24"/>
          <w:lang w:eastAsia="zxx" w:bidi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 w:ascii="Times New Roman" w:hAnsi="Times New Roman"/>
          <w:sz w:val="24"/>
          <w:szCs w:val="24"/>
          <w:lang w:eastAsia="zxx" w:bidi="zxx"/>
        </w:rPr>
        <w:t>______________________                                            _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 xml:space="preserve">       </w:t>
      </w:r>
      <w:r>
        <w:rPr>
          <w:rFonts w:eastAsia="Lucida Sans Unicode" w:cs="Tahoma" w:ascii="Times New Roman" w:hAnsi="Times New Roman"/>
          <w:sz w:val="24"/>
          <w:szCs w:val="24"/>
          <w:lang w:eastAsia="zxx" w:bidi="zxx"/>
        </w:rPr>
        <w:t>( дата)                                                                                       (подпись)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 w:ascii="Times New Roman" w:hAnsi="Times New Roman"/>
          <w:sz w:val="24"/>
          <w:szCs w:val="24"/>
          <w:lang w:eastAsia="zxx" w:bidi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 w:ascii="Times New Roman" w:hAnsi="Times New Roman"/>
          <w:sz w:val="24"/>
          <w:szCs w:val="24"/>
          <w:lang w:eastAsia="zxx" w:bidi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 w:ascii="Times New Roman" w:hAnsi="Times New Roman"/>
          <w:sz w:val="24"/>
          <w:szCs w:val="24"/>
          <w:lang w:eastAsia="zxx" w:bidi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ahoma"/>
          <w:b/>
          <w:b/>
          <w:sz w:val="24"/>
          <w:szCs w:val="24"/>
          <w:lang w:eastAsia="zxx" w:bidi="zxx"/>
        </w:rPr>
      </w:pPr>
      <w:r>
        <w:rPr>
          <w:rFonts w:eastAsia="Lucida Sans Unicode" w:cs="Tahoma" w:ascii="Times New Roman" w:hAnsi="Times New Roman"/>
          <w:b/>
          <w:sz w:val="24"/>
          <w:szCs w:val="24"/>
          <w:lang w:eastAsia="zxx" w:bidi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ahoma"/>
          <w:b/>
          <w:b/>
          <w:sz w:val="24"/>
          <w:szCs w:val="24"/>
          <w:lang w:eastAsia="zxx" w:bidi="zxx"/>
        </w:rPr>
      </w:pPr>
      <w:r>
        <w:rPr>
          <w:rFonts w:eastAsia="Lucida Sans Unicode" w:cs="Tahoma" w:ascii="Times New Roman" w:hAnsi="Times New Roman"/>
          <w:b/>
          <w:sz w:val="24"/>
          <w:szCs w:val="24"/>
          <w:lang w:eastAsia="zxx" w:bidi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ahoma"/>
          <w:b/>
          <w:b/>
          <w:sz w:val="24"/>
          <w:szCs w:val="24"/>
          <w:lang w:eastAsia="zxx" w:bidi="zxx"/>
        </w:rPr>
      </w:pPr>
      <w:r>
        <w:rPr>
          <w:rFonts w:eastAsia="Lucida Sans Unicode" w:cs="Tahoma" w:ascii="Times New Roman" w:hAnsi="Times New Roman"/>
          <w:b/>
          <w:sz w:val="24"/>
          <w:szCs w:val="24"/>
          <w:lang w:eastAsia="zxx" w:bidi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ahoma"/>
          <w:b/>
          <w:b/>
          <w:sz w:val="24"/>
          <w:szCs w:val="24"/>
          <w:lang w:eastAsia="zxx" w:bidi="zxx"/>
        </w:rPr>
      </w:pPr>
      <w:r>
        <w:rPr>
          <w:rFonts w:eastAsia="Lucida Sans Unicode" w:cs="Tahoma" w:ascii="Times New Roman" w:hAnsi="Times New Roman"/>
          <w:b/>
          <w:sz w:val="24"/>
          <w:szCs w:val="24"/>
          <w:lang w:eastAsia="zxx" w:bidi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ahoma"/>
          <w:b/>
          <w:b/>
          <w:sz w:val="24"/>
          <w:szCs w:val="24"/>
          <w:lang w:eastAsia="zxx" w:bidi="zxx"/>
        </w:rPr>
      </w:pPr>
      <w:r>
        <w:rPr>
          <w:rFonts w:eastAsia="Lucida Sans Unicode" w:cs="Tahoma" w:ascii="Times New Roman" w:hAnsi="Times New Roman"/>
          <w:b/>
          <w:sz w:val="24"/>
          <w:szCs w:val="24"/>
          <w:lang w:eastAsia="zxx" w:bidi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ahoma"/>
          <w:b/>
          <w:b/>
          <w:sz w:val="24"/>
          <w:szCs w:val="24"/>
          <w:lang w:eastAsia="zxx" w:bidi="zxx"/>
        </w:rPr>
      </w:pPr>
      <w:r>
        <w:rPr>
          <w:rFonts w:eastAsia="Lucida Sans Unicode" w:cs="Tahoma" w:ascii="Times New Roman" w:hAnsi="Times New Roman"/>
          <w:b/>
          <w:sz w:val="24"/>
          <w:szCs w:val="24"/>
          <w:lang w:eastAsia="zxx" w:bidi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ahoma"/>
          <w:b/>
          <w:b/>
          <w:sz w:val="24"/>
          <w:szCs w:val="24"/>
          <w:lang w:eastAsia="zxx" w:bidi="zxx"/>
        </w:rPr>
      </w:pPr>
      <w:r>
        <w:rPr>
          <w:rFonts w:eastAsia="Lucida Sans Unicode" w:cs="Tahoma" w:ascii="Times New Roman" w:hAnsi="Times New Roman"/>
          <w:b/>
          <w:sz w:val="24"/>
          <w:szCs w:val="24"/>
          <w:lang w:eastAsia="zxx" w:bidi="zxx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ahoma"/>
          <w:b/>
          <w:b/>
          <w:sz w:val="24"/>
          <w:szCs w:val="24"/>
          <w:lang w:eastAsia="zxx" w:bidi="zxx"/>
        </w:rPr>
      </w:pPr>
      <w:r>
        <w:rPr>
          <w:rFonts w:eastAsia="Lucida Sans Unicode" w:cs="Tahoma" w:ascii="Times New Roman" w:hAnsi="Times New Roman"/>
          <w:b/>
          <w:sz w:val="24"/>
          <w:szCs w:val="24"/>
          <w:lang w:eastAsia="zxx" w:bidi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 xml:space="preserve">                                                                                                     </w:t>
      </w:r>
      <w:r>
        <w:rPr>
          <w:rFonts w:eastAsia="Lucida Sans Unicode" w:cs="Tahoma" w:ascii="Times New Roman" w:hAnsi="Times New Roman"/>
          <w:sz w:val="24"/>
          <w:szCs w:val="24"/>
          <w:lang w:eastAsia="zxx" w:bidi="zxx"/>
        </w:rPr>
        <w:t xml:space="preserve">Главе  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 w:ascii="Times New Roman" w:hAnsi="Times New Roman"/>
          <w:sz w:val="24"/>
          <w:szCs w:val="24"/>
          <w:lang w:eastAsia="zxx" w:bidi="zxx"/>
        </w:rPr>
        <w:t xml:space="preserve">Панинского сельского поселения                                                                                                                                                             ____________________________ 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eastAsia="Lucida Sans Unicode" w:cs="Tahom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xx" w:bidi="zxx"/>
        </w:rPr>
        <w:t xml:space="preserve">                                                                                  </w:t>
      </w:r>
      <w:r>
        <w:rPr>
          <w:rFonts w:eastAsia="Lucida Sans Unicode" w:cs="Tahoma" w:ascii="Times New Roman" w:hAnsi="Times New Roman"/>
          <w:b/>
          <w:sz w:val="24"/>
          <w:szCs w:val="24"/>
          <w:lang w:eastAsia="zxx" w:bidi="zxx"/>
        </w:rPr>
        <w:t>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/>
          <w:b/>
          <w:b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xx" w:bidi="zxx"/>
        </w:rPr>
        <w:t xml:space="preserve">                                                                                                           </w:t>
      </w:r>
      <w:r>
        <w:rPr>
          <w:rFonts w:eastAsia="Lucida Sans Unicode" w:cs="Tahoma" w:ascii="Times New Roman" w:hAnsi="Times New Roman"/>
          <w:b/>
          <w:sz w:val="24"/>
          <w:szCs w:val="24"/>
          <w:lang w:eastAsia="zxx" w:bidi="zxx"/>
        </w:rPr>
        <w:t>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/>
          <w:b/>
          <w:b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xx" w:bidi="zxx"/>
        </w:rPr>
        <w:t xml:space="preserve">                                                                                                           </w:t>
      </w:r>
      <w:r>
        <w:rPr>
          <w:rFonts w:eastAsia="Lucida Sans Unicode" w:cs="Tahoma" w:ascii="Times New Roman" w:hAnsi="Times New Roman"/>
          <w:b/>
          <w:sz w:val="24"/>
          <w:szCs w:val="24"/>
          <w:lang w:eastAsia="zxx" w:bidi="zxx"/>
        </w:rPr>
        <w:t>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/>
          <w:b/>
          <w:b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xx" w:bidi="zxx"/>
        </w:rPr>
        <w:t xml:space="preserve">                                                                                                           </w:t>
      </w:r>
      <w:r>
        <w:rPr>
          <w:rFonts w:eastAsia="Lucida Sans Unicode" w:cs="Tahoma" w:ascii="Times New Roman" w:hAnsi="Times New Roman"/>
          <w:b/>
          <w:sz w:val="24"/>
          <w:szCs w:val="24"/>
          <w:lang w:eastAsia="zxx" w:bidi="zxx"/>
        </w:rPr>
        <w:t>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/>
          <w:b/>
          <w:b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xx" w:bidi="zxx"/>
        </w:rPr>
        <w:t xml:space="preserve">                                                                                                           </w:t>
      </w:r>
      <w:r>
        <w:rPr>
          <w:rFonts w:eastAsia="Lucida Sans Unicode" w:cs="Tahoma" w:ascii="Times New Roman" w:hAnsi="Times New Roman"/>
          <w:b/>
          <w:sz w:val="24"/>
          <w:szCs w:val="24"/>
          <w:lang w:eastAsia="zxx" w:bidi="zxx"/>
        </w:rPr>
        <w:t>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/>
          <w:b/>
          <w:b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xx" w:bidi="zxx"/>
        </w:rPr>
        <w:t xml:space="preserve">                                                                                                           </w:t>
      </w:r>
      <w:r>
        <w:rPr>
          <w:rFonts w:eastAsia="Lucida Sans Unicode" w:cs="Tahoma" w:ascii="Times New Roman" w:hAnsi="Times New Roman"/>
          <w:b/>
          <w:sz w:val="24"/>
          <w:szCs w:val="24"/>
          <w:lang w:eastAsia="zxx" w:bidi="zxx"/>
        </w:rPr>
        <w:t>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zxx" w:bidi="zxx"/>
        </w:rPr>
        <w:t xml:space="preserve">                                                                                                            </w:t>
      </w:r>
      <w:r>
        <w:rPr>
          <w:rFonts w:eastAsia="Lucida Sans Unicode" w:cs="Tahoma" w:ascii="Times New Roman" w:hAnsi="Times New Roman"/>
          <w:sz w:val="24"/>
          <w:szCs w:val="24"/>
          <w:lang w:eastAsia="zxx" w:bidi="zxx"/>
        </w:rPr>
        <w:t xml:space="preserve">(Ф.И.О., домашний  адрес)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ahoma"/>
          <w:b/>
          <w:b/>
          <w:sz w:val="24"/>
          <w:szCs w:val="24"/>
          <w:lang w:eastAsia="zxx" w:bidi="zxx"/>
        </w:rPr>
      </w:pPr>
      <w:r>
        <w:rPr>
          <w:rFonts w:eastAsia="Lucida Sans Unicode" w:cs="Tahoma" w:ascii="Times New Roman" w:hAnsi="Times New Roman"/>
          <w:b/>
          <w:sz w:val="24"/>
          <w:szCs w:val="24"/>
          <w:lang w:eastAsia="zxx" w:bidi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ahoma"/>
          <w:b/>
          <w:b/>
          <w:sz w:val="24"/>
          <w:szCs w:val="24"/>
          <w:lang w:eastAsia="zxx" w:bidi="zxx"/>
        </w:rPr>
      </w:pPr>
      <w:r>
        <w:rPr>
          <w:rFonts w:eastAsia="Lucida Sans Unicode" w:cs="Tahoma" w:ascii="Times New Roman" w:hAnsi="Times New Roman"/>
          <w:b/>
          <w:sz w:val="24"/>
          <w:szCs w:val="24"/>
          <w:lang w:eastAsia="zxx" w:bidi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ahoma"/>
          <w:b/>
          <w:b/>
          <w:sz w:val="24"/>
          <w:szCs w:val="24"/>
          <w:lang w:eastAsia="zxx" w:bidi="zxx"/>
        </w:rPr>
      </w:pPr>
      <w:r>
        <w:rPr>
          <w:rFonts w:eastAsia="Lucida Sans Unicode" w:cs="Tahoma" w:ascii="Times New Roman" w:hAnsi="Times New Roman"/>
          <w:b/>
          <w:sz w:val="24"/>
          <w:szCs w:val="24"/>
          <w:lang w:eastAsia="zxx" w:bidi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ahoma"/>
          <w:b/>
          <w:b/>
          <w:sz w:val="24"/>
          <w:szCs w:val="24"/>
          <w:lang w:eastAsia="zxx" w:bidi="zxx"/>
        </w:rPr>
      </w:pPr>
      <w:r>
        <w:rPr>
          <w:rFonts w:eastAsia="Lucida Sans Unicode" w:cs="Tahoma" w:ascii="Times New Roman" w:hAnsi="Times New Roman"/>
          <w:b/>
          <w:sz w:val="24"/>
          <w:szCs w:val="24"/>
          <w:lang w:eastAsia="zxx" w:bidi="zxx"/>
        </w:rPr>
        <w:t>ЗАЯВЛЕНИЕ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ahoma"/>
          <w:b/>
          <w:b/>
          <w:sz w:val="24"/>
          <w:szCs w:val="24"/>
          <w:lang w:eastAsia="zxx" w:bidi="zxx"/>
        </w:rPr>
      </w:pPr>
      <w:r>
        <w:rPr>
          <w:rFonts w:eastAsia="Lucida Sans Unicode" w:cs="Tahoma" w:ascii="Times New Roman" w:hAnsi="Times New Roman"/>
          <w:b/>
          <w:sz w:val="24"/>
          <w:szCs w:val="24"/>
          <w:lang w:eastAsia="zxx" w:bidi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 xml:space="preserve">       </w:t>
      </w:r>
      <w:r>
        <w:rPr>
          <w:rFonts w:eastAsia="Lucida Sans Unicode" w:cs="Tahoma" w:ascii="Times New Roman" w:hAnsi="Times New Roman"/>
          <w:sz w:val="24"/>
          <w:szCs w:val="24"/>
          <w:lang w:eastAsia="zxx" w:bidi="zxx"/>
        </w:rPr>
        <w:t>Прошу выдать мне выписку из похозяйственной книги об учёте личного подсобного хозяйства ( о наличии скота)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Lucida Sans Unicode" w:cs="Tahom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 w:ascii="Times New Roman" w:hAnsi="Times New Roman"/>
          <w:sz w:val="24"/>
          <w:szCs w:val="24"/>
          <w:lang w:eastAsia="zxx" w:bidi="zxx"/>
        </w:rPr>
        <w:t>Сведения в похозяйственную книгу внесены на основании 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 w:ascii="Times New Roman" w:hAnsi="Times New Roman"/>
          <w:sz w:val="24"/>
          <w:szCs w:val="24"/>
          <w:lang w:eastAsia="zxx" w:bidi="zxx"/>
        </w:rPr>
        <w:t>___________________________________________________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 w:ascii="Times New Roman" w:hAnsi="Times New Roman"/>
          <w:sz w:val="24"/>
          <w:szCs w:val="24"/>
          <w:lang w:eastAsia="zxx" w:bidi="zxx"/>
        </w:rPr>
        <w:t>от __________ № ________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 w:ascii="Times New Roman" w:hAnsi="Times New Roman"/>
          <w:sz w:val="24"/>
          <w:szCs w:val="24"/>
          <w:lang w:eastAsia="zxx" w:bidi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 w:ascii="Times New Roman" w:hAnsi="Times New Roman"/>
          <w:sz w:val="24"/>
          <w:szCs w:val="24"/>
          <w:lang w:eastAsia="zxx" w:bidi="zxx"/>
        </w:rPr>
        <w:t>Прилагаю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 w:ascii="Times New Roman" w:hAnsi="Times New Roman"/>
          <w:sz w:val="24"/>
          <w:szCs w:val="24"/>
          <w:lang w:eastAsia="zxx" w:bidi="zxx"/>
        </w:rPr>
        <w:t>1.архивную справку о записи в похозяйственной книге (в случае хранения похозяйственных книг в городском архиве)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 w:ascii="Times New Roman" w:hAnsi="Times New Roman"/>
          <w:sz w:val="24"/>
          <w:szCs w:val="24"/>
          <w:lang w:eastAsia="zxx" w:bidi="zxx"/>
        </w:rPr>
        <w:t>2. копию _____ листов гражданского паспорта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 w:ascii="Times New Roman" w:hAnsi="Times New Roman"/>
          <w:sz w:val="24"/>
          <w:szCs w:val="24"/>
          <w:lang w:eastAsia="zxx" w:bidi="zxx"/>
        </w:rPr>
        <w:t>3. кадастровый паспорт участка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 w:ascii="Times New Roman" w:hAnsi="Times New Roman"/>
          <w:sz w:val="24"/>
          <w:szCs w:val="24"/>
          <w:lang w:eastAsia="zxx" w:bidi="zxx"/>
        </w:rPr>
        <w:t>4. сведения о праве , на котором данный земельный участок принадлежит гражданину (праве собственности, праве бессрочного (постоянного) пользования или ином праве)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 w:ascii="Times New Roman" w:hAnsi="Times New Roman"/>
          <w:sz w:val="24"/>
          <w:szCs w:val="24"/>
          <w:lang w:eastAsia="zxx" w:bidi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 w:ascii="Times New Roman" w:hAnsi="Times New Roman"/>
          <w:sz w:val="24"/>
          <w:szCs w:val="24"/>
          <w:lang w:eastAsia="zxx" w:bidi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 w:ascii="Times New Roman" w:hAnsi="Times New Roman"/>
          <w:sz w:val="24"/>
          <w:szCs w:val="24"/>
          <w:lang w:eastAsia="zxx" w:bidi="zxx"/>
        </w:rPr>
        <w:t>________________________                                             ____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 xml:space="preserve">        </w:t>
      </w:r>
      <w:r>
        <w:rPr>
          <w:rFonts w:eastAsia="Lucida Sans Unicode" w:cs="Tahoma" w:ascii="Times New Roman" w:hAnsi="Times New Roman"/>
          <w:sz w:val="24"/>
          <w:szCs w:val="24"/>
          <w:lang w:eastAsia="zxx" w:bidi="zxx"/>
        </w:rPr>
        <w:t>(дата)                                                                                       ( подпись)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 w:ascii="Times New Roman" w:hAnsi="Times New Roman"/>
          <w:sz w:val="24"/>
          <w:szCs w:val="24"/>
          <w:lang w:eastAsia="zxx" w:bidi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 w:ascii="Times New Roman" w:hAnsi="Times New Roman"/>
          <w:sz w:val="24"/>
          <w:szCs w:val="24"/>
          <w:lang w:eastAsia="zxx" w:bidi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 w:ascii="Times New Roman" w:hAnsi="Times New Roman"/>
          <w:sz w:val="24"/>
          <w:szCs w:val="24"/>
          <w:lang w:eastAsia="zxx" w:bidi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 w:ascii="Times New Roman" w:hAnsi="Times New Roman"/>
          <w:sz w:val="24"/>
          <w:szCs w:val="24"/>
          <w:lang w:eastAsia="zxx" w:bidi="zxx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Lucida Sans Unicode" w:cs="Times New Roman"/>
          <w:sz w:val="24"/>
          <w:szCs w:val="24"/>
          <w:lang w:eastAsia="zxx" w:bidi="zxx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zxx" w:bidi="zxx"/>
        </w:rPr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true"/>
      <w:spacing w:lineRule="auto" w:line="240" w:before="10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7:26:00Z</dcterms:created>
  <dc:creator>User</dc:creator>
  <dc:description/>
  <cp:keywords/>
  <dc:language>en-US</dc:language>
  <cp:lastModifiedBy>User</cp:lastModifiedBy>
  <cp:lastPrinted>2015-12-30T12:37:00Z</cp:lastPrinted>
  <dcterms:modified xsi:type="dcterms:W3CDTF">2018-06-14T11:53:00Z</dcterms:modified>
  <cp:revision>9</cp:revision>
  <dc:subject/>
  <dc:title>РОССИЙСКАЯ  ФЕДЕРАЦИЯ</dc:title>
</cp:coreProperties>
</file>