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1 октября </w:t>
      </w:r>
      <w:r>
        <w:rPr>
          <w:sz w:val="24"/>
          <w:szCs w:val="24"/>
        </w:rPr>
        <w:t xml:space="preserve">2015 № </w:t>
      </w:r>
      <w:r>
        <w:rPr>
          <w:sz w:val="24"/>
          <w:szCs w:val="24"/>
          <w:u w:val="single"/>
        </w:rPr>
        <w:t>1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нение бюджета Панинского сельского поселения Фурмановского муниципального района по муниципальным программам и не включенным в муниципальные программы Панинского сельского поселения Фурмановского муниципального района непрограммным направлениям деятельности органов местного самоуправления за девять месяцев 2015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1275"/>
        <w:gridCol w:w="1134"/>
        <w:gridCol w:w="1701"/>
        <w:gridCol w:w="1701"/>
      </w:tblGrid>
      <w:tr>
        <w:trPr>
          <w:trHeight w:val="797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5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5 года, руб.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348,8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348,8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60,5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440,1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23,4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7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1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107,93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4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306,72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6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58,65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8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86,8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,2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Развитие народного творчества и культурно-досуговой деятельности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68,42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01,21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8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5,42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5,4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библиотечного обслуживания ".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8,5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12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2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2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"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муниципальной программы "Безопасность жизнедеятельности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7449,46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04,98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04,98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11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6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8,48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8,48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6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в рамках подпрограммы "Энергосбережение и повышение энергетической эффективности Панинского сельского поселения" муниципальной программы "Благоустрой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6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76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3136,3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и содержание автомобильных дорог общего пользования местного знач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586,8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586,89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549,5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549,5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67,5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67,5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5,5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2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средств бюджета Панинского сельского поселения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36,9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6,94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9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6 5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0203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02:00Z</dcterms:created>
  <dc:creator>user51n3</dc:creator>
  <dc:description/>
  <cp:keywords/>
  <dc:language>en-US</dc:language>
  <cp:lastModifiedBy>User1</cp:lastModifiedBy>
  <cp:lastPrinted>2015-10-13T10:02:00Z</cp:lastPrinted>
  <dcterms:modified xsi:type="dcterms:W3CDTF">2015-10-23T11:50:00Z</dcterms:modified>
  <cp:revision>4</cp:revision>
  <dc:subject/>
  <dc:title/>
</cp:coreProperties>
</file>