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9640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6"/>
              </w:rPr>
              <w:t xml:space="preserve">Приложение 3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к постановлению администрации </w:t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>Панинского сельского поселения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от </w:t>
            </w:r>
            <w:r>
              <w:rPr>
                <w:szCs w:val="26"/>
                <w:u w:val="single"/>
              </w:rPr>
              <w:t xml:space="preserve">21 октября </w:t>
            </w:r>
            <w:r>
              <w:rPr>
                <w:szCs w:val="26"/>
              </w:rPr>
              <w:t xml:space="preserve">2015 № </w:t>
            </w:r>
            <w:r>
              <w:rPr>
                <w:szCs w:val="26"/>
                <w:u w:val="single"/>
              </w:rPr>
              <w:t>156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  <w:t>Источники внутреннего финансирования дефицита бюджета Панинского сельского поселения за 9 месяцев 2015 года</w:t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tbl>
      <w:tblPr>
        <w:tblW w:w="14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3920"/>
        <w:gridCol w:w="5397"/>
        <w:gridCol w:w="1796"/>
        <w:gridCol w:w="2003"/>
      </w:tblGrid>
      <w:tr>
        <w:trPr>
          <w:trHeight w:val="717" w:hRule="atLeast"/>
        </w:trPr>
        <w:tc>
          <w:tcPr>
            <w:tcW w:w="5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од классификации источников финансирования дефицита бюджета</w:t>
            </w:r>
          </w:p>
        </w:tc>
        <w:tc>
          <w:tcPr>
            <w:tcW w:w="5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2015 год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за 9 месяцев 2015 года, руб.</w:t>
            </w:r>
          </w:p>
        </w:tc>
      </w:tr>
      <w:tr>
        <w:trPr>
          <w:trHeight w:val="1124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главного админи-стратора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группы, подгруппы, статьи, вида источника финансирования дефицита</w:t>
            </w:r>
          </w:p>
        </w:tc>
        <w:tc>
          <w:tcPr>
            <w:tcW w:w="5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1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1 00 00 00 00 0000 000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6"/>
              </w:rPr>
              <w:t>Источники внутреннего финансирования дефицита бюджета – всего: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651 309,3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18 770,68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1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1 05 00 00 00 0000 000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651 309,3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18 770,68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szCs w:val="26"/>
              </w:rPr>
              <w:t>01 05 02 00 00 0000 500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szCs w:val="26"/>
              </w:rPr>
              <w:t>Увеличение прочих остатков  средств бюджет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 365 205,6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 451 432,47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1 00 0000 510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 365 205,6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 451 432,47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 05 02 01 10 0000 510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 365 205,6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 451 432,47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0 00 0000 600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16 515,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470 203,15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1 00 0000 61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16 515,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470 203,15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 05 02 01 10 0000 61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16 515,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470 203,1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5:59:00Z</dcterms:created>
  <dc:creator>k-483</dc:creator>
  <dc:description/>
  <cp:keywords/>
  <dc:language>en-US</dc:language>
  <cp:lastModifiedBy>User1</cp:lastModifiedBy>
  <cp:lastPrinted>2015-10-13T09:59:00Z</cp:lastPrinted>
  <dcterms:modified xsi:type="dcterms:W3CDTF">2015-10-23T11:50:00Z</dcterms:modified>
  <cp:revision>3</cp:revision>
  <dc:subject/>
  <dc:title/>
</cp:coreProperties>
</file>