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640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Панинского 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10.07.2015  № 105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Источники внутреннего финансирования дефицита бюджета Панинского сельского поселения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15 года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920"/>
        <w:gridCol w:w="5397"/>
        <w:gridCol w:w="1796"/>
        <w:gridCol w:w="2003"/>
      </w:tblGrid>
      <w:tr>
        <w:trPr>
          <w:trHeight w:val="717" w:hRule="atLeast"/>
        </w:trPr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6"/>
              </w:rPr>
              <w:t>руб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5 года, </w:t>
            </w:r>
            <w:r>
              <w:rPr>
                <w:szCs w:val="26"/>
              </w:rPr>
              <w:t>руб.</w:t>
            </w:r>
          </w:p>
        </w:tc>
      </w:tr>
      <w:tr>
        <w:trPr>
          <w:trHeight w:val="112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27 309,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 630,19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27 309,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 630,19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371 105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272 832,3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 371 105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272 832,3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371 105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272 832,3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98 41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17 462,49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98 41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17 462,49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98 41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17 462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1</cp:lastModifiedBy>
  <cp:lastPrinted>2015-07-06T10:24:00Z</cp:lastPrinted>
  <dcterms:modified xsi:type="dcterms:W3CDTF">2015-07-10T11:28:00Z</dcterms:modified>
  <cp:revision>55</cp:revision>
  <dc:subject/>
  <dc:title/>
</cp:coreProperties>
</file>