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0.07.2015 №10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анинского сельского поселения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 структура расходов бюджета Панинского сельского поселения на  2015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992"/>
        <w:gridCol w:w="851"/>
        <w:gridCol w:w="850"/>
        <w:gridCol w:w="1134"/>
        <w:gridCol w:w="1276"/>
        <w:gridCol w:w="1843"/>
        <w:gridCol w:w="1843"/>
      </w:tblGrid>
      <w:tr>
        <w:trPr>
          <w:trHeight w:val="1736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5 года, руб.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898 4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17462,49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анин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990,58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 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588,1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140,6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94,7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в рамках непрограммных направлений деятельности представительных органов местного самоуправл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Панинского сельского поселения в рамках непрограммных направлений деятельности представительных органов местного самоуправления Пан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Резервный фонд администрации Панин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60,54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в деревне Белино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6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в рамках подпрограммы «Содержание муниципального имущества» муниципальной программы «Социальное развитие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4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2,0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 на территории Панинского сельского поселения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6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Обеспечение пожарной безопасност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обретение технических средств оповещения и информатизации населения, средств индивидуальной защиты, прибора радиационной разведки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рамках подпрограммы «Совершенствование гражданской обороны, защиты населения, территории от ЧС мирного и военного времени» муниципальной программы «Безопасность жизнедеятельнос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в рамках подпрограммы «Развитие и содержание автомобильных дорог общего пользования местного знач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6 8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166,89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в рамках подпрограммы «Развитие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улично - дорожной сети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924,5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в рамках подпрограммы «Организация водоснабж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Организация водоснабжения» муниципальной программы </w:t>
              <w:tab/>
              <w:t>«Благоустрой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6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к субсидии из областного бюджета на изготовление проектно – сметной документации на газификацию села Фряньково в рамках подпрограммы «Газификация населенных пунктов» программы «Социальное развитие Панинского сельского поселения Фурмановского муниципального района» (Капитальные вложения в су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 территории общего пользова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68,38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в рамках подпрограммы «Организация и содержание уличного освещ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87,99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етей уличного освещения в рамках подпрограммы «Энергосбережение и повышение энергетической эффективности Панинского сельского поселения» муниципальной программы «Благоустрой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6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ab/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563,68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 8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110,9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3,66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3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6,6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Развитие народного творчества и культурно – досуговой деятельности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14,88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69,06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, базам данных»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42,97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1,8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«Организация библиотечного обслуживания» муниципальной программы «Культурное пространство Панин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68,51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 в рамках подпрограммы «Организация  библиотечного обслуживания» муниципальной программы «Культурное пространство Панинского сельского поселения Фурмановского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1</cp:lastModifiedBy>
  <cp:lastPrinted>2015-07-06T10:19:00Z</cp:lastPrinted>
  <dcterms:modified xsi:type="dcterms:W3CDTF">2015-07-10T11:25:00Z</dcterms:modified>
  <cp:revision>202</cp:revision>
  <dc:subject/>
  <dc:title/>
</cp:coreProperties>
</file>