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СОВЕТ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ПАНИНСКОГО СЕЛЬСКОГО ПОСЕЛЕНИ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третьего созыв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ФУРМАН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ИВАНОВСКОЙ ОБЛАСТИ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Р Е Ш Е Н И Е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т     15.11.2019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 xml:space="preserve">         </w:t>
        <w:tab/>
        <w:tab/>
        <w:t xml:space="preserve">          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№ 35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6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>д. Панино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6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Liberation Serif;Times New Roman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Об утверждении Порядка формирования, ведения, обязательного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опубликования перечня имущества  Панинского сельского поселения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Фурмановского муниципального района Ивановской области,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свободного от прав третьих лиц (за исключением имущественных прав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некоммерческих организаций), предназначенного для предоставления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во владение и (или) в пользование на долгосрочной основе (в том числе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по льготным ставкам арендной платы) социально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ориентированным некоммерческим организациям  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целях совершенствования системы государственной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ки социально ориентированных некоммерческих организаций в Панинском сельском поселении Фурмановского муниципального района (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асти имущественной поддержки), на основании Федерального закона от 06.10.2003 №131-ФЗ «Об общих принципах организации местного самоуправления в Российской Федерации»,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ответствии со статьей 31.1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едеральног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2.01.1996 № 7-ФЗ «О некоммерческих организациях», Законом Ивановской области от 06.05.2011 № 37-ОЗ «О поддержке социально ориентированных некоммерческих организаций»,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eastAsia="en-US"/>
        </w:rPr>
        <w:t>в соответствии с  Уставом Панинского сельского поселения Фурм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н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0%D1%80%D0%B8%D0%BD%D0%B0/Downloads/%D0%9F%D1%80%D0%BE%D0%B5%D0%BA%D1%82%20%D0%9F%D0%9F%D0%98%D0%9E%20(1).doc" \l "P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, ведения, обязательного опубликования перечня имущества  Панинского сельского поселения Фурманов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, согласно приложению 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Разместить настоящее решение на официальном сайте Панинского сельского поселения Фурман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ани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А.В.Зобн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нинского сельского поселения</w:t>
        <w:tab/>
        <w:t xml:space="preserve">                               М.В.Андреянов</w:t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 Панин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15.11.2019  №  35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ведения, обязатель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бликования перечня имущества Па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урмановского муниципального района Ивановской области, </w:t>
        <w:br/>
        <w:t>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 том числе по льготным ставкам арендной платы) </w:t>
        <w:br/>
        <w:t xml:space="preserve">социально ориентированным некоммерческим организация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оцедур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, ведения, обязательного опубликования перечня имущества Панинского сельского поселения Фурманов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</w:t>
      </w:r>
      <w:r>
        <w:rPr>
          <w:rFonts w:cs="Times New Roman" w:ascii="Times New Roman" w:hAnsi="Times New Roman"/>
          <w:sz w:val="28"/>
          <w:szCs w:val="28"/>
        </w:rPr>
        <w:t>(далее - перечень).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еречень формируется из муниципального движимого и недвижимого имущества: земельных участков, зданий, строений, сооружений, нежилых помещений, оборудования, машин, механизмов, транспортных средств, находящихся в собственности Панинского поселения Фурмановского муниципального района Ивановской области и свободных от прав третьих лиц, за исключением имущественных прав некоммерческих организаций, не являющихся государственными учреждениями Панинского сельского поселения, и некоммерческими организациями, учрежденными Панинского сельским поселением (далее соответственно – объекты, имущество). </w:t>
      </w:r>
      <w:r>
        <w:rPr>
          <w:rFonts w:eastAsia="Arial" w:cs="Times New Roman" w:ascii="Times New Roman" w:hAnsi="Times New Roman"/>
          <w:sz w:val="28"/>
          <w:szCs w:val="28"/>
        </w:rPr>
        <w:t>Указанное имущество должно использоваться только по целевому назнач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рядок формир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ормирование перечня осуществляется администрацией  Панинского сельского поселения Фурмановского муниципального района Ивановской области (далее - уполномоченный орган).</w:t>
      </w:r>
    </w:p>
    <w:p>
      <w:pPr>
        <w:pStyle w:val="ConsPlusNormal"/>
        <w:ind w:firstLine="709"/>
        <w:jc w:val="both"/>
        <w:rPr/>
      </w:pPr>
      <w:bookmarkStart w:id="0" w:name="P4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Уполномоченный орган определяет в составе имущества казны Панинского сельского поселения Фурмановского муниципального района Ивановской области объекты, указанные в </w:t>
      </w:r>
      <w:hyperlink w:anchor="P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стоящего Порядка, </w:t>
      </w:r>
      <w:r>
        <w:rPr>
          <w:rFonts w:cs="Times New Roman" w:ascii="Times New Roman" w:hAnsi="Times New Roman"/>
          <w:sz w:val="28"/>
          <w:szCs w:val="28"/>
        </w:rPr>
        <w:t>и Совет Панинского сельского поселения утверждает перечень, принимает решение о включении объекта в перечень или об исключении объекта из переч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 xml:space="preserve">2.3. Перечень и вносимые в него изменения утверждаются правовым актом уполномоченного орга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еречень вносятся сведения об имуществе, соответствующем следующим критер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мущество свободно от прав третьих лиц, за исключением имущественных прав некоммерческих организаций, не являющихся государственными учреждениями  Панинского сельского поселения, и не являющихся некоммерческими организациями, учрежденными  Воскресенским сельским посел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ущество не включено в прогнозный план приватизации имущества, находящегося в собственности Панинского сельского поселения Фурмановского муниципального района Иванов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отношении имущества не принято решение о передаче его в федеральную или муниципальную собственность в порядке, установленном законодательств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отношении имущества не принято решение об использовании его для государственных нужд в порядке, установленном законодательств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имущества отсутствуют иные ограничения (обременения), предусмотренные законодательством Российской Федерации, препятствующие предоставлению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полномоченный орган исключает из Перечня объекты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ва раза подряд после размещения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анинского сельского поселения Фурмановского муниципального района Ивановской области, извещения о проведе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нкурсного отбора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iCs/>
          <w:sz w:val="28"/>
          <w:szCs w:val="28"/>
        </w:rPr>
        <w:t xml:space="preserve">, претендующих на получение поддержки в форме передачи имущества, включенного в перечень, </w:t>
      </w:r>
      <w:r>
        <w:rPr>
          <w:rFonts w:cs="Times New Roman" w:ascii="Times New Roman" w:hAnsi="Times New Roman"/>
          <w:sz w:val="28"/>
          <w:szCs w:val="28"/>
        </w:rPr>
        <w:t>в течение указанного в таком извещении срока не подано ни одной заявк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я в установленном порядке решения об использовании нежилого объекта для государств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я решения о передаче объекта в федеральную или муниципальную собственность в порядке, установленно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кращения по решению суда или в ином установленном законом порядке права собственности Панинского сельского поселения Фурмановского муниципального района Ивановской области на объе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писания иму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ведения переч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Ведение перечня осуществляется на бумажном носителе и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0"/>
      <w:bookmarkEnd w:id="3"/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w:anchor="P1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ется по форме согласно приложению к Порядку и содерж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б имуществе, в том числе, </w:t>
      </w:r>
      <w:r>
        <w:rPr>
          <w:rFonts w:cs="Times New Roman" w:ascii="Times New Roman" w:hAnsi="Times New Roman"/>
          <w:sz w:val="28"/>
          <w:szCs w:val="28"/>
        </w:rPr>
        <w:t>наименование, кадастровый (инвентарный) номер, площадь, адрес, назначение, номер этажа (для нежилого помещения) и д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б ограничениях (обременениях) в отношении объекта, в том числе вид ограничения (обременения), срок действия ограничения (обременения), целевое использование имущества, сведения о лице, в пользу которого установлено ограничение (обременение) (полное наименование, адрес (место нахождения) постоянно действующего органа, основной государственный регистрационный номер и идентификационный номер налогоплательщик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из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.2.настоящего Порядка сведений, решение о внесении соот</w:t>
      </w:r>
      <w:r>
        <w:rPr>
          <w:rFonts w:cs="Times New Roman" w:ascii="Times New Roman" w:hAnsi="Times New Roman"/>
          <w:sz w:val="28"/>
          <w:szCs w:val="28"/>
        </w:rPr>
        <w:t>ветствующих изменений в перечень принимается в течение 7 рабочих дней со дня поступления документов, являющихся основанием для внесения изменений в перечень, в уполномоченный орган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обязательного опублик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авовые акты уполномоченного органа, утвердившие перечень, внесенные в него изменения, подлежат обязательному опубликова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официальном сайте Панинского сельского поселения Фурмановского муниципального район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в течение в течение 3 рабочих дней со дня утверждения. </w:t>
      </w:r>
    </w:p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ряд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Е Р Е Ч Е Н 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ущества Панинского сельского поселения Фурманов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</w:t>
      </w:r>
      <w:bookmarkStart w:id="4" w:name="_GoBack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коммерческим организац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6" w:type="dxa"/>
        <w:jc w:val="left"/>
        <w:tblInd w:w="-654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1292"/>
        <w:gridCol w:w="4016"/>
        <w:gridCol w:w="2265"/>
        <w:gridCol w:w="1983"/>
        <w:gridCol w:w="1983"/>
        <w:gridCol w:w="3717"/>
      </w:tblGrid>
      <w:tr>
        <w:trPr/>
        <w:tc>
          <w:tcPr>
            <w:tcW w:w="12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имущест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кадастров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вент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номер, площадь, адрес, назначение, номер этаж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нежилого поме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др.)</w:t>
            </w:r>
          </w:p>
        </w:tc>
        <w:tc>
          <w:tcPr>
            <w:tcW w:w="99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граничениях (обременениях) в отношении объекта имущества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граничения (обременения)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ограничения (обременения)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использование имущества</w:t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це, в пользу которого установлено ограничение (обременение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ое наименование, адрес (место нахождения) постоянно действующего органа, основной государственный регистрационный номер и идентификационный номер налогоплательщика)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69019FA6876A09B112995D9B526AF5E0F2729D5370EB01536243590150204DB31D57EEC0Q9m8O" TargetMode="External"/><Relationship Id="rId3" Type="http://schemas.openxmlformats.org/officeDocument/2006/relationships/hyperlink" Target="consultantplus://offline/ref=9A6B1C5DD677C2DDA3182E8DD6CC7798DBC030C4D149F33BD769D34F0559BA3EDF08617516877FB2DB1A4986yEU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48:00Z</dcterms:created>
  <dc:creator/>
  <dc:description/>
  <cp:keywords/>
  <dc:language>en-US</dc:language>
  <cp:lastModifiedBy>User</cp:lastModifiedBy>
  <cp:lastPrinted>2019-11-19T10:47:00Z</cp:lastPrinted>
  <dcterms:modified xsi:type="dcterms:W3CDTF">2019-11-19T06:47:00Z</dcterms:modified>
  <cp:revision>11</cp:revision>
  <dc:subject/>
  <dc:title>Решение Ивановской городской Думы от 28.06.2006 N 169(ред. от 28.06.2017)"Об утверждении Порядка управления и распоряжения имуществом, находящимся в собственности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