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СОВЕТ 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 СЕЛЬСКОГО 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 25.11.2019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 xml:space="preserve">         </w:t>
        <w:tab/>
        <w:tab/>
        <w:t xml:space="preserve">                      </w:t>
      </w:r>
      <w:r>
        <w:rPr>
          <w:b/>
          <w:sz w:val="28"/>
          <w:szCs w:val="28"/>
        </w:rPr>
        <w:t>№ 37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установления, начисления и сбора платы за пользование жилыми помещениями (платы за наем) по договора социального найма, договорам найма жилых помещений муниципального жилищного фонда и договорам найма жилых помещений специализированного жилищного фонда Пан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Уставом Панинского сельского поселения, Совет Па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установления, начисления и сбора платы за пользование жилыми помещениями (платы за наем) по договорам социального найма, договорам найма жилых помещений муниципального жилищного фонда и договорам найма жилых помещений специализированного жилищного фонда Панинского сельского поселения Фурмановского муниципального района Ивановской области, утвержденное решением Совета от 23.10.2017 № 37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3.4. Положения чита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Плата за наем жилого помещения вносится нанимателем жилого помещения два раза в год  до десятого числа, следующего за истекшим месяцем полугодия, если иной срок не установлен договором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В.Зоб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  <w:tab/>
        <w:tab/>
        <w:tab/>
        <w:tab/>
        <w:tab/>
        <w:t>М.В.Андреянов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335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9-12-09T10:01:00Z</cp:lastPrinted>
  <dcterms:modified xsi:type="dcterms:W3CDTF">2019-12-09T06:01:00Z</dcterms:modified>
  <cp:revision>20</cp:revision>
  <dc:subject>Birthday</dc:subject>
  <dc:title>Are You suprised ?</dc:title>
</cp:coreProperties>
</file>