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НИ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РМАН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5.01.2018       </w:t>
        <w:tab/>
        <w:tab/>
        <w:tab/>
        <w:tab/>
        <w:tab/>
        <w:t xml:space="preserve">                                             </w:t>
        <w:tab/>
        <w:tab/>
        <w:t>№ 1</w:t>
      </w:r>
    </w:p>
    <w:p>
      <w:pPr>
        <w:pStyle w:val="Heading7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решение Совета Панинского сельского поселения от 30.11.2017 №47 «О бюджете Панинского сельского поселения на 2018 год и на плановый период 2019 и 2020 годов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вязи с необходимостью внесения изменений в бюджет Панинского сельского поселения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т Панинского сельского поселения</w:t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 Е Ш И Л: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1.Внести в решение Совета Панинского сельского поселения от 30.11.2017 №47 «О бюджете Панинского сельского поселения на 2018 год и на плановый период 2019 и 2020 годов» (в действующей редакции) следующие изменения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widowControl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) Раздел 1. Решения читать в новой редакци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1. Основные характеристики бюджета Пан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твердить основные характеристики  бюджета Панинского сельского поселения: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1. на 2018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Панинского сельского поселения в сумме   8 415 011,01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Панинского сельского поселения в сумме 10 256 079,33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дефицит бюджета Панинского сельского поселения в сумме 1 841 068,32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2. на 2019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Панинского сельского поселения в сумме          7 667 220,35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Панинского сельского поселения в сумме 9 611 041,35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дефицит бюджета Панинского сельского поселения в сумме 1 943 821,0 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. на 2020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Панинского сельского поселения в сумме   6 344 230,58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Панинского сельского поселения в сумме 8 505 191,58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дефицит бюджета Панинского сельского поселения в сумме 2 160 961,0 руб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Утвердить в новой редакции согласно приложениям к настоящему решению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ложение 4 к решению Совета Панинского сельского поселения от 30.11.2017 №47  «Источники внутреннего финансирования дефицита бюджета Панинского сельского поселения на 2018 год и на плановый период 2019 и 2020 годов» (приложение 1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ложение 6 к решению Совета Панинского сельского поселения от 30.11.2017 №47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сельского поселения непрограммным направлениям деятельности органов местного самоуправления), группам видов расходов классификации расходов  бюджета Панинского сельского поселения на 2018 год» (приложение 2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ложение 7 к решению Совета Панинского сельского поселения от 30.11.2017 №47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сельского поселения непрограммным направлениям деятельности органов местного самоуправления), группам видов расходов классификации расходов  бюджета Панинского сельского поселения на 2019-2020 годы» (приложение 3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ложение 8 к решению Совета Панинского сельского поселения от 30.11.2017 №47 «Ведомственная структура расходов бюджета Панинского сельского поселения на 2018 год» (приложение 4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ложение 9 к решению Совета Панинского сельского поселения от 30.11.2017 №47 «Ведомственная структура расходов бюджета Панинского сельского поселения на 2019-2020 годы» (приложение 5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ложение 10 к решению Совета Панинского сельского поселения от 30.11.2017 №47 «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» (приложение 6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бнародова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Панин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Н.Грузд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седатель Совета Панинского сельского поселения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В. Андреян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Панин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01.2018 №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ан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бюджета Панинского сельского поселения на 2018 год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64"/>
        <w:gridCol w:w="1796"/>
        <w:gridCol w:w="1792"/>
        <w:gridCol w:w="1792"/>
      </w:tblGrid>
      <w:tr>
        <w:trPr>
          <w:tblHeader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41 06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41 06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 415 011,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667 220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30,5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 415 011,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667 220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30,5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5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 415 011,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667 220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30,5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56 079,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11 041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91,5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56 079,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11 041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91,5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6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56 079,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11 041,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91,5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5.01.2018 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Панинского сельского поселения 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7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0"/>
        <w:gridCol w:w="1880"/>
        <w:gridCol w:w="920"/>
        <w:gridCol w:w="2700"/>
      </w:tblGrid>
      <w:tr>
        <w:trPr>
          <w:tblHeader w:val="true"/>
          <w:trHeight w:val="97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-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78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3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5 032,00</w:t>
            </w:r>
          </w:p>
        </w:tc>
      </w:tr>
      <w:tr>
        <w:trPr>
          <w:trHeight w:val="129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 182,00</w:t>
            </w:r>
          </w:p>
        </w:tc>
      </w:tr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55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</w:tr>
      <w:tr>
        <w:trPr>
          <w:trHeight w:val="9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626 658,3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7 72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7 72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2 166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1 112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 051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 891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 938,3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 938,3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409,8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80,0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548,5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Защита населения и территории от чрезвычайных ситуац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0 952,3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71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52,3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5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02 0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6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 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6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 600,00</w:t>
            </w:r>
          </w:p>
        </w:tc>
      </w:tr>
      <w:tr>
        <w:trPr>
          <w:trHeight w:val="130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03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798,32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,32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,32</w:t>
            </w:r>
          </w:p>
        </w:tc>
      </w:tr>
      <w:tr>
        <w:trPr>
          <w:trHeight w:val="4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933 253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33 253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7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99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6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256 079,33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5.01.2018 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Пани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2019-2020 год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45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70"/>
        <w:gridCol w:w="1647"/>
        <w:gridCol w:w="1080"/>
        <w:gridCol w:w="1980"/>
        <w:gridCol w:w="1980"/>
      </w:tblGrid>
      <w:tr>
        <w:trPr>
          <w:tblHeader w:val="true"/>
          <w:trHeight w:val="978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80 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80 617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 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 617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130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5 0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5 032,00</w:t>
            </w:r>
          </w:p>
        </w:tc>
      </w:tr>
      <w:tr>
        <w:trPr>
          <w:trHeight w:val="1293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 18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 182,00</w:t>
            </w:r>
          </w:p>
        </w:tc>
      </w:tr>
      <w:tr>
        <w:trPr>
          <w:trHeight w:val="76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55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</w:tr>
      <w:tr>
        <w:trPr>
          <w:trHeight w:val="99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31 44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31 446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7 0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7 004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7 0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7 004,00</w:t>
            </w:r>
          </w:p>
        </w:tc>
      </w:tr>
      <w:tr>
        <w:trPr>
          <w:trHeight w:val="1227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 5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 566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 9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 996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9 9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9 942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</w:tr>
      <w:tr>
        <w:trPr>
          <w:trHeight w:val="1257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Защита населения и территории от чрезвычайных ситуац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9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9 5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5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5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5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70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130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037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2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22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5,19</w:t>
            </w:r>
          </w:p>
        </w:tc>
      </w:tr>
      <w:tr>
        <w:trPr>
          <w:trHeight w:val="70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19</w:t>
            </w:r>
          </w:p>
        </w:tc>
      </w:tr>
      <w:tr>
        <w:trPr>
          <w:trHeight w:val="70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19</w:t>
            </w:r>
          </w:p>
        </w:tc>
      </w:tr>
      <w:tr>
        <w:trPr>
          <w:trHeight w:val="70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государственных полномочий по предоставлению жилых помещений детям-сирота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12 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2 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государственной (муниципальной ) собственност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0R0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2 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933 253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933 253,39</w:t>
            </w:r>
          </w:p>
        </w:tc>
      </w:tr>
      <w:tr>
        <w:trPr>
          <w:trHeight w:val="49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3 253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3 253,39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000,00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81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611 041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00 611,5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5.01. 2018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Панинского сельского поселения на 2018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0"/>
        <w:gridCol w:w="1260"/>
        <w:gridCol w:w="900"/>
        <w:gridCol w:w="980"/>
        <w:gridCol w:w="1620"/>
        <w:gridCol w:w="1260"/>
        <w:gridCol w:w="2340"/>
      </w:tblGrid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-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-                                                         де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год, руб.</w:t>
            </w:r>
          </w:p>
        </w:tc>
      </w:tr>
      <w:tr>
        <w:trPr>
          <w:trHeight w:val="105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256 079,33</w:t>
            </w:r>
          </w:p>
        </w:tc>
      </w:tr>
      <w:tr>
        <w:trPr>
          <w:trHeight w:val="15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78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5 182,0</w:t>
            </w:r>
          </w:p>
        </w:tc>
      </w:tr>
      <w:tr>
        <w:trPr>
          <w:trHeight w:val="104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550,00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</w:tr>
      <w:tr>
        <w:trPr>
          <w:trHeight w:val="12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,32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81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181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41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107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 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16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2 166,00</w:t>
            </w:r>
          </w:p>
        </w:tc>
      </w:tr>
      <w:tr>
        <w:trPr>
          <w:trHeight w:val="106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1 112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 051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 891,00</w:t>
            </w:r>
          </w:p>
        </w:tc>
      </w:tr>
      <w:tr>
        <w:trPr>
          <w:trHeight w:val="170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409,8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8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548,5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5.01.2018 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Панинского сельского поселения на 2019-2020 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1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0"/>
        <w:gridCol w:w="900"/>
        <w:gridCol w:w="720"/>
        <w:gridCol w:w="900"/>
        <w:gridCol w:w="1440"/>
        <w:gridCol w:w="1080"/>
        <w:gridCol w:w="2040"/>
        <w:gridCol w:w="2240"/>
      </w:tblGrid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-                                                         д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105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611 041,3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00 611,58</w:t>
            </w:r>
          </w:p>
        </w:tc>
      </w:tr>
      <w:tr>
        <w:trPr>
          <w:trHeight w:val="1514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1787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5 182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 182,00</w:t>
            </w:r>
          </w:p>
        </w:tc>
      </w:tr>
      <w:tr>
        <w:trPr>
          <w:trHeight w:val="1049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55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550,00</w:t>
            </w:r>
          </w:p>
        </w:tc>
      </w:tr>
      <w:tr>
        <w:trPr>
          <w:trHeight w:val="914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</w:tr>
      <w:tr>
        <w:trPr>
          <w:trHeight w:val="124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9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19</w:t>
            </w:r>
          </w:p>
        </w:tc>
      </w:tr>
      <w:tr>
        <w:trPr>
          <w:trHeight w:val="123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400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1811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41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22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22,00</w:t>
            </w:r>
          </w:p>
        </w:tc>
      </w:tr>
      <w:tr>
        <w:trPr>
          <w:trHeight w:val="1071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104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104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</w:tr>
      <w:tr>
        <w:trPr>
          <w:trHeight w:val="1066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5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500,00</w:t>
            </w:r>
          </w:p>
        </w:tc>
      </w:tr>
      <w:tr>
        <w:trPr>
          <w:trHeight w:val="1053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160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 566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 566,00</w:t>
            </w:r>
          </w:p>
        </w:tc>
      </w:tr>
      <w:tr>
        <w:trPr>
          <w:trHeight w:val="106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 996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 996,00</w:t>
            </w:r>
          </w:p>
        </w:tc>
      </w:tr>
      <w:tr>
        <w:trPr>
          <w:trHeight w:val="70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170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9 942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9 942,00</w:t>
            </w:r>
          </w:p>
        </w:tc>
      </w:tr>
      <w:tr>
        <w:trPr>
          <w:trHeight w:val="170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</w:tr>
      <w:tr>
        <w:trPr>
          <w:trHeight w:val="170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2 704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842"/>
        <w:gridCol w:w="1560"/>
        <w:gridCol w:w="1665"/>
      </w:tblGrid>
      <w:tr>
        <w:trPr>
          <w:trHeight w:val="1470" w:hRule="atLeast"/>
        </w:trPr>
        <w:tc>
          <w:tcPr>
            <w:tcW w:w="1013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6 </w:t>
              <w:br/>
              <w:t xml:space="preserve">к решению Совета </w:t>
              <w:br/>
              <w:t>Панинского сельского поселения</w:t>
              <w:br/>
              <w:t>от 25.01.2018 №47</w:t>
            </w:r>
          </w:p>
        </w:tc>
      </w:tr>
      <w:tr>
        <w:trPr>
          <w:trHeight w:val="97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10 </w:t>
              <w:br/>
              <w:t xml:space="preserve">к решению Совета </w:t>
              <w:br/>
              <w:t>Панинского сельского поселения</w:t>
              <w:br/>
              <w:t>от 30.11.2017 № 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</w:t>
            </w:r>
          </w:p>
        </w:tc>
      </w:tr>
      <w:tr>
        <w:trPr>
          <w:trHeight w:val="52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81 268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591,3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665,58</w:t>
            </w:r>
          </w:p>
        </w:tc>
      </w:tr>
      <w:tr>
        <w:trPr>
          <w:trHeight w:val="1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19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4 932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,3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96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19</w:t>
            </w:r>
          </w:p>
        </w:tc>
      </w:tr>
      <w:tr>
        <w:trPr>
          <w:trHeight w:val="13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400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00,00</w:t>
            </w:r>
          </w:p>
        </w:tc>
      </w:tr>
      <w:tr>
        <w:trPr>
          <w:trHeight w:val="11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974 952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974 952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626 658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626 658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12 704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2 704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 </w:t>
            </w:r>
          </w:p>
        </w:tc>
      </w:tr>
      <w:tr>
        <w:trPr>
          <w:trHeight w:val="360" w:hRule="atLeast"/>
        </w:trPr>
        <w:tc>
          <w:tcPr>
            <w:tcW w:w="5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256 079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611 041,3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400 611,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Calibri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08:00Z</dcterms:created>
  <dc:creator>user48n2</dc:creator>
  <dc:description/>
  <cp:keywords/>
  <dc:language>en-US</dc:language>
  <cp:lastModifiedBy>User</cp:lastModifiedBy>
  <cp:lastPrinted>2018-02-01T09:48:00Z</cp:lastPrinted>
  <dcterms:modified xsi:type="dcterms:W3CDTF">2018-02-01T05:50:00Z</dcterms:modified>
  <cp:revision>39</cp:revision>
  <dc:subject/>
  <dc:title>СОВЕТ </dc:title>
</cp:coreProperties>
</file>