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3.11.2018       </w:t>
        <w:tab/>
        <w:tab/>
        <w:tab/>
        <w:tab/>
        <w:tab/>
        <w:t xml:space="preserve">                                             </w:t>
        <w:tab/>
        <w:t xml:space="preserve">      № 41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) Пункт 1.1. Раздела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Панинского сельского поселения в сумме   9 346 053,8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Панинского сельского поселения в сумме 11 701 602,19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ефицит бюджета Панинского сельского поселения в сумме 2 355 548,32 руб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</w:t>
      </w:r>
      <w:r>
        <w:rPr>
          <w:rFonts w:cs="Times New Roman" w:ascii="Times New Roman" w:hAnsi="Times New Roman"/>
          <w:sz w:val="24"/>
          <w:szCs w:val="24"/>
        </w:rPr>
        <w:t xml:space="preserve"> Подпункты 2.3.1. и 2.3.2. пункта 2.3. Раздела 2 Решения чита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1.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3 840 188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3 117 8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2 791 3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 097 035,87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19 год в сумме 2 097 809,39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79,36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) Утвердить в новой редакции согласно приложениям к настоящему реш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приложение 2 к решению Совета Панинского сельского поселения от 30.11.2017 №47  «Доходы бюджета Панинского сельского поселения по кодам классификации доходов бюджетов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2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4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5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.В. Зобн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3.11.2018 №41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37 2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581,8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9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34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46 05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1.2018 №4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46 053,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01 602,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11.2018  №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04 000,8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7 150,2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0 282,1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0 282,1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2,1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4 770,22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41,14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701 602,1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11. 2018 №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701 602,19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41,14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2,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  <w:br/>
              <w:t xml:space="preserve">к решению Совета </w:t>
              <w:br/>
              <w:t>Панинского сельского поселения</w:t>
              <w:br/>
              <w:t>от 13.11.2018 №41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12 682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27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5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5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701 60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cp:lastPrinted>2018-07-20T08:52:00Z</cp:lastPrinted>
  <dcterms:modified xsi:type="dcterms:W3CDTF">2018-11-14T13:05:00Z</dcterms:modified>
  <cp:revision>47</cp:revision>
  <dc:subject/>
  <dc:title>СОВЕТ </dc:title>
</cp:coreProperties>
</file>