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НИН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РМАН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30.11.2017       </w:t>
        <w:tab/>
        <w:tab/>
        <w:tab/>
        <w:tab/>
        <w:tab/>
        <w:t xml:space="preserve">                                             </w:t>
        <w:tab/>
        <w:tab/>
        <w:t>№ 47</w:t>
      </w:r>
    </w:p>
    <w:p>
      <w:pPr>
        <w:pStyle w:val="Heading7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юджете Панинского сельского поселения на 2018 год и на плановый период 2019 и 2020 год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й Совета от 25.01.2018 №1, от 28.03.2018 №10, от 23.04.2018.№17, от 19.06.2018 №22, от 20.07.2018 №24, от 13.08.2018 №26/1, от 01.10.2018 №33, от 13.11.2018 №41, от 10.12.2018 №46, от 24.12.2018 №55)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Панинского сельского поселения в целях регулирования бюджетных правоотношений Совет Панинского сельского посел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1. Основные характеристики бюджета Пан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Утвердить основные характеристики  бюджета Панинского сельского поселения: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1. на 2018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Панинского сельского поселения в сумме   9 572 372,04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 бюджета Панинского сельского поселения в сумме 11 937 920,36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дефицит бюджета Панинского сельского поселения в сумме 2 365 548,32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2. на 2019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Панинского сельского поселения в сумме          6 654 509,39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 бюджета Панинского сельского поселения в сумме 8 598 330,39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дефицит бюджета Панинского сельского поселения в сумме 1 943 821,0 ру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3. на 2020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Панинского сельского поселения в сумме   6 344 219,36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 бюджета Панинского сельского поселения в сумме 8 505 180,36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дефицит бюджета Панинского сельского поселения в сумме 2 160 961,0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Показатели доходов бюджета Пан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Утвердить нормативы зачисления доходов в бюджет Панинского сельского поселения на 2018 год и на плановый период 2019 и 2020 годов согласно приложению 1 к настоящему Решению.</w:t>
      </w:r>
    </w:p>
    <w:p>
      <w:pPr>
        <w:pStyle w:val="ConsPlusNormal"/>
        <w:widowControl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Утвердить доходы бюджета Панинского сельского поселения по кодам классификации доходов бюджетов на 2018 год и на плановый период 2019 и 2020 годов согласно приложению 2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 Утвердить в пределах общего объема доходов бюджета, утвержденного разделом 1 настоящего Решения, объем межбюджетных трансфертов, получаем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1. из обла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2018 год в сумме 3 840 188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на 2019 год в сумме 3 117 80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на 2020 год в сумме 2 791 300,0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из бюджета Фурмановского муниципальн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18 год в сумме 4 323 354,04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19 год в сумме 2 097 809,39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0 год в сумме 2 097 879,36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Главные администраторы доходов бюджета Панинского сельского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главных администраторов доходов  бюджета Панинского сельского поселения, закрепляемые за ними виды (подвиды) доходов бюджета Панинского сельского поселения на 2018 год  и на плановый период 2019 и 2020 годов согласно приложению 3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сточники внутреннего финансирования дефицита бюдж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 бюджета Панинского сельского поселения  на 2018 год и на плановый период 2019 и 2020 годов согласно приложению 4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Главные администраторы источников внутреннего финансирования дефицита бюдж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главных администраторов источников внутреннего финансирования дефицита  бюджета Панинского сельского поселения на 2018 год и на плановый период 2019 и 2020 годов согласно приложению 5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Бюджетные ассигнования бюджета Панинского сельского поселения на 2018 год и на плановый период 2019 и 2020 г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твердить 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сельского поселения непрограммным направлениям деятельности органов местного самоуправления Панинского сельского поселения), группам видов расходов классификации расходов бюджета Панинск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на 2018 год согласно приложению 6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19 и 2020 годов согласно приложению 7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Утвердить ведомственную структуру расходов бюджета Панинск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18 год согласно приложению 8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19 и 2020 годов согласно приложению 9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Утвердить в пределах общего объема расходов бюджета Панинского сельского поселения, утвержденного разделом 1 настоящего Решения,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18 год в сумме 0,0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19 год в сумме 0,0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0 год в сумме 0,0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Установить размер резервного фонда администрации Панинск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18 год в сумме 40 000,0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19 год в сумме 40 000,0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0 год в сумме 40 000,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5. Утвердить общий объем условно утвержденных расхо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2020 год в сумме 104 580,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6. Утвердить распределение бюджетных ассигнований бюджета Панинского сельского поселения по разделам и подразделам классификации расходов бюджетов на 2018 год и на плановый период 2019 и 2020 годов согласно приложению 10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Установить, что субсидии юридическим лицам, индивидуальным предпринимателям, а также физическим лицам - производителям товаров, работ, услуг, из бюджета Панинского сельского поселения предоставляются в случаях, если расходы на их предоставление предусмотрены муниципальными программами Панинского сельского поселения. Порядки предоставления соответствующих субсидий устанавливаются администрацией Панин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твердить общий объем межбюджетных трансфертов, предоставляемых из бюджета Панинского сельского поселения бюджету Фурманов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2018 год в сумме 60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на 2019 год в сумме 60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на 2020 год в сумме 600,0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Муниципальные заимствования, муниципальный долг Панинского сельского поселения и расходы на его обслуживание, предоставление муниципальных гарантий Пани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8.1. Утвердить верхний предел муниципального внутреннего долга Панинского сельского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1 января 2019 года в сумме 0,0 руб., в том числе верхний предел долга по муниципальным  гарантиям в сумме 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на 1 января 2020 года в сумме 0,0 руб., в том числе верхний предел долга по муниципальным гарантиям в сумме 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на 1 января 2021 года в сумме 0,0 руб., в том числе верхний предел долга по муниципальным гарантиям в сумме 0,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2. Установить предельный объем муниципального долга Панинского сельского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2018 год в сумме 1 408 83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на 2019 год в сумме 1 438 900,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на 2020 год в сумме 1 455 040,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3. Утвердить объем расходов на обслуживание муниципального долга Панинского сельского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2018 год в сумме 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на 2019 год в сумме 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на 2020 год в сумме 0,0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Утвердить программу муниципальных заимствований Панинского сельского поселения  на  2018 год и на плановый период 2019 и 2020 годов согласно приложению 11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5. Утвердить Программу муниципальных гарантий Панинского сельского поселения в валюте Российской Федерации на  2018 год и на плановый период 2019 и 2020 годов согласно приложению 12 к настоящему Решени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2018 году и плановом периоде 2019 и 2020 годов муниципальные гарантии Панинского сельского поселения не предоставляю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Вступление в силу настоящего Реш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8 год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Панинского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Н.Грузд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Совета Панинского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В.Андреян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 30.11. 2017  №47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spacing w:before="0" w:after="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 зачисления доходов в бюджет Пан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2018 год и на плановый период 2019 и 2020 годо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 процентах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063"/>
        <w:gridCol w:w="2417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доходов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нинского сельского поселения Фурмановского муниципальн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13 01995 10 0000 1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13 02065 10 0000 1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13 02995 10 0015 1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: доходы от возврата бюджетных средств, предоставленных за счет средств межбюджетных трансфертов из областного бюдже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13 02995 10 0016 1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: прочие доходы от компенсации затрат бюджета Панинского сельского посел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 117 01050 10 0000 18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 117 05050 10 0000 18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TextBody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 решения Совета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4.12.2018 №55)          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Панинского сельского поселения по кодам классификации доходов бюджет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 год и на плановый период 2019 и 2020 годов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92"/>
        <w:gridCol w:w="1842"/>
        <w:gridCol w:w="1701"/>
        <w:gridCol w:w="1701"/>
      </w:tblGrid>
      <w:tr>
        <w:trPr>
          <w:tblHeader w:val="true"/>
          <w:trHeight w:val="525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465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0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8 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38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55 0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(доходы)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2 30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2 30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 84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 84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2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6 0100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06 0600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6 06033 10 0000 11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</w:tr>
      <w:tr>
        <w:trPr>
          <w:trHeight w:val="39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1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08 04020 01 1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9000 0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9040 0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9045 1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1 09045 1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02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1995 1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00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2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99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2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995 1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2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Панинского сельского поселе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995 10 0016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2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Панинского сельского поселе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2995 10 0016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2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163 54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15 60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889 179,36</w:t>
            </w:r>
          </w:p>
        </w:tc>
      </w:tr>
      <w:tr>
        <w:trPr>
          <w:trHeight w:val="427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163 54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15 60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9 179,36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1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226 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27 9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 9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2 02 15001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 9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 2 02 15001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 9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2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2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15002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3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 581,8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 31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 583,97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7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7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120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7</w:t>
            </w:r>
          </w:p>
        </w:tc>
      </w:tr>
      <w:tr>
        <w:trPr>
          <w:trHeight w:val="936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18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88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 на осуществление   первичного воинского учета на территориях, где отсутствуют военные комиссариаты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2 02 35118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88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 на осуществление   первичного воинского учета на территориях, где отсутствуют военные комиссариаты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 2 02 35118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88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2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4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321 659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91 659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сего,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91 659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сего,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0014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91 659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572 37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54 50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4 219,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3        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ского сельского поселения</w:t>
            </w:r>
          </w:p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30.11.2017 №47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ов бюджета Панинского сельского поселения, закрепляемые за ними виды (подвиды) доходов бюджета на 2018 год и на плановый период 2019 и 2020 годов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7371"/>
      </w:tblGrid>
      <w:tr>
        <w:trPr>
          <w:trHeight w:val="462" w:hRule="atLeast"/>
          <w:cantSplit w:val="true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доходов бюджетов Российской Федерации, код главного администратора доходов бюджета Панинского сельского поселения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897" w:hRule="atLeast"/>
          <w:cantSplit w:val="true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3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Панинского сельского поселени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08 04020 01 1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: 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1 0503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1 0904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199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206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2995 10 0015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: доходы от возврата бюджетных средств, предоставленных за счет средств межбюджетных трансфертов из областного бюджета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2995 10 0016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Панинского сельского поселени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4 06025 10 0000 4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6 90050 10 03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 поселений: прочие поступления от денежных взысканий (штрафов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7 0105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7 0505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15001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15002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0216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99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120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118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0024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082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9999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3 2 02 40014 10 0000 15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5144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9999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8 0500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3 2 19 60010 10 0000 151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</w:tr>
    </w:tbl>
    <w:p>
      <w:pPr>
        <w:pStyle w:val="TextBody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  <w:gridCol w:w="4741"/>
      </w:tblGrid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Панин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1.2017 № 47</w:t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редакции решения Сове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12.2018 №55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 бюджета Панинского сельского поселения на 2018 год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19 и 2020 годов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5364"/>
        <w:gridCol w:w="1796"/>
        <w:gridCol w:w="1792"/>
        <w:gridCol w:w="1792"/>
      </w:tblGrid>
      <w:tr>
        <w:trPr>
          <w:tblHeader w:val="true"/>
        </w:trPr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65 548,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3 82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0 961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65 548,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3 82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0 961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572 372,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572 372,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5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572 372,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37 920,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37 920,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6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37 920,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1.2017 №47</w:t>
            </w:r>
          </w:p>
        </w:tc>
      </w:tr>
    </w:tbl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главных администраторов источников внутреннего финансирования  дефицита бюджета Панинского сельского поселения на 2018 год и на плановый период 2019 и 2020 год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35"/>
        <w:gridCol w:w="5189"/>
      </w:tblGrid>
      <w:tr>
        <w:trPr>
          <w:tblHeader w:val="true"/>
          <w:trHeight w:val="36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 источников внутреннего финансирования дефиц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ов финансирования     </w:t>
              <w:br/>
              <w:t>дефицитов бюджетов</w:t>
            </w:r>
          </w:p>
        </w:tc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Панин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5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 №47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решения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2.2018 №55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Панинского сельского поселения 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7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10"/>
        <w:gridCol w:w="1880"/>
        <w:gridCol w:w="920"/>
        <w:gridCol w:w="2700"/>
      </w:tblGrid>
      <w:tr>
        <w:trPr>
          <w:tblHeader w:val="true"/>
          <w:trHeight w:val="97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-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.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естного самоуправления 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780 61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0 61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30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5 032,00</w:t>
            </w:r>
          </w:p>
        </w:tc>
      </w:tr>
      <w:tr>
        <w:trPr>
          <w:trHeight w:val="129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2 332,00</w:t>
            </w:r>
          </w:p>
        </w:tc>
      </w:tr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966,09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33,91</w:t>
            </w:r>
          </w:p>
        </w:tc>
      </w:tr>
      <w:tr>
        <w:trPr>
          <w:trHeight w:val="9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917 206,86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Развитие народного творчества и культурно – досуговой деятель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76 636,06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культурного досуг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76 636,06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1 326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0 324,11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зификация Панинского СДК (Капитальные вложения в объекты государственной (муниципальной) собственност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1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648,95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396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 441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рганизация  библиотечного обслужи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570,8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570,8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299,80</w:t>
            </w:r>
          </w:p>
        </w:tc>
      </w:tr>
      <w:tr>
        <w:trPr>
          <w:trHeight w:val="91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40,00</w:t>
            </w:r>
          </w:p>
        </w:tc>
      </w:tr>
      <w:tr>
        <w:trPr>
          <w:trHeight w:val="7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0,0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641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пожарной безопас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Защита населения и территории от чрезвычайных ситуац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7 150,22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лагоустройство территории общего пользо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667,9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мер по благоустройству населенных пункт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667,90</w:t>
            </w:r>
          </w:p>
        </w:tc>
      </w:tr>
      <w:tr>
        <w:trPr>
          <w:trHeight w:val="71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667,9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я и содерж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 482,32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менение энергосберегающих технолог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 48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 53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Развитие малого и среднего предпринимательства на территори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онная и информационная поддержка субъектов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 Поддержка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47 076,04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7 076,04</w:t>
            </w:r>
          </w:p>
        </w:tc>
      </w:tr>
      <w:tr>
        <w:trPr>
          <w:trHeight w:val="60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 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по искам к Панинскому сельскому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анинск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бюджета Панинского сельского посе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76,04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 887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 887,00</w:t>
            </w:r>
          </w:p>
        </w:tc>
      </w:tr>
      <w:tr>
        <w:trPr>
          <w:trHeight w:val="130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65,00</w:t>
            </w:r>
          </w:p>
        </w:tc>
      </w:tr>
      <w:tr>
        <w:trPr>
          <w:trHeight w:val="103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2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4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951 088,39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51 088,39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8 818,17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41,14</w:t>
            </w:r>
          </w:p>
        </w:tc>
      </w:tr>
      <w:tr>
        <w:trPr>
          <w:trHeight w:val="7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99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6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 937 920,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 №47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решения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6.2018 №22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Панин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 2019-2020 год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45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70"/>
        <w:gridCol w:w="1647"/>
        <w:gridCol w:w="1080"/>
        <w:gridCol w:w="1980"/>
        <w:gridCol w:w="1980"/>
      </w:tblGrid>
      <w:tr>
        <w:trPr>
          <w:tblHeader w:val="true"/>
          <w:trHeight w:val="978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9 год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естного самоуправления  Панинского сельского поселения Фурманов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80 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80 617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0 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0 617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</w:tr>
      <w:tr>
        <w:trPr>
          <w:trHeight w:val="1302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5 0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5 032,00</w:t>
            </w:r>
          </w:p>
        </w:tc>
      </w:tr>
      <w:tr>
        <w:trPr>
          <w:trHeight w:val="1293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 18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 182,00</w:t>
            </w:r>
          </w:p>
        </w:tc>
      </w:tr>
      <w:tr>
        <w:trPr>
          <w:trHeight w:val="762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55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00,00</w:t>
            </w:r>
          </w:p>
        </w:tc>
      </w:tr>
      <w:tr>
        <w:trPr>
          <w:trHeight w:val="99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7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62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2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31 44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31 446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Развитие народного творчества и культурно – досуговой деятельности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7 0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7 004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культурного досуг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7 0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7 004,00</w:t>
            </w:r>
          </w:p>
        </w:tc>
      </w:tr>
      <w:tr>
        <w:trPr>
          <w:trHeight w:val="1227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1 56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1 566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 9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 996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9 9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9 942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рганизация  библиотечного обслужива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</w:tr>
      <w:tr>
        <w:trPr>
          <w:trHeight w:val="1257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пожарной безопасности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Защита населения и территории от чрезвычайных ситуац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9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9 5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лагоустройство территории общего пользова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мер по благоустройству населенных пунктов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я и содержание уличного освеще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5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менение энергосберегающих технологий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5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5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Развитие малого и среднего предпринимательства на территории Панинского сельского поселения Фурманов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онная и информационная поддержка субъектов малого и среднего предпринимательств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 Поддержка малого и среднего предпринимательств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>
          <w:trHeight w:val="92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>
          <w:trHeight w:val="70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 4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 400,00</w:t>
            </w:r>
          </w:p>
        </w:tc>
      </w:tr>
      <w:tr>
        <w:trPr>
          <w:trHeight w:val="1301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</w:tr>
      <w:tr>
        <w:trPr>
          <w:trHeight w:val="1037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2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22,00</w:t>
            </w:r>
          </w:p>
        </w:tc>
      </w:tr>
      <w:tr>
        <w:trPr>
          <w:trHeight w:val="62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3,97</w:t>
            </w:r>
          </w:p>
        </w:tc>
      </w:tr>
      <w:tr>
        <w:trPr>
          <w:trHeight w:val="70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97</w:t>
            </w:r>
          </w:p>
        </w:tc>
      </w:tr>
      <w:tr>
        <w:trPr>
          <w:trHeight w:val="70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97</w:t>
            </w:r>
          </w:p>
        </w:tc>
      </w:tr>
      <w:tr>
        <w:trPr>
          <w:trHeight w:val="69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933 253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933 253,39</w:t>
            </w:r>
          </w:p>
        </w:tc>
      </w:tr>
      <w:tr>
        <w:trPr>
          <w:trHeight w:val="494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3 253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3 253,39</w:t>
            </w:r>
          </w:p>
        </w:tc>
      </w:tr>
      <w:tr>
        <w:trPr>
          <w:trHeight w:val="123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</w:tr>
      <w:tr>
        <w:trPr>
          <w:trHeight w:val="123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</w:tr>
      <w:tr>
        <w:trPr>
          <w:trHeight w:val="123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 000,00</w:t>
            </w:r>
          </w:p>
        </w:tc>
      </w:tr>
      <w:tr>
        <w:trPr>
          <w:trHeight w:val="1236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812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31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598 330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400 600,3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№47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решения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2.2018 №55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бюджета Панинского сельского поселения на 2018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30"/>
        <w:gridCol w:w="1260"/>
        <w:gridCol w:w="900"/>
        <w:gridCol w:w="980"/>
        <w:gridCol w:w="1620"/>
        <w:gridCol w:w="1260"/>
        <w:gridCol w:w="2340"/>
      </w:tblGrid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-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-                                                         де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-д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ход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год, руб.</w:t>
            </w:r>
          </w:p>
        </w:tc>
      </w:tr>
      <w:tr>
        <w:trPr>
          <w:trHeight w:val="105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937 920,36</w:t>
            </w:r>
          </w:p>
        </w:tc>
      </w:tr>
      <w:tr>
        <w:trPr>
          <w:trHeight w:val="15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78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2 332,00</w:t>
            </w:r>
          </w:p>
        </w:tc>
      </w:tr>
      <w:tr>
        <w:trPr>
          <w:trHeight w:val="104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966,09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33,91</w:t>
            </w:r>
          </w:p>
        </w:tc>
      </w:tr>
      <w:tr>
        <w:trPr>
          <w:trHeight w:val="12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8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5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20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3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81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41,14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181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65,00</w:t>
            </w:r>
          </w:p>
        </w:tc>
      </w:tr>
      <w:tr>
        <w:trPr>
          <w:trHeight w:val="141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2,00</w:t>
            </w:r>
          </w:p>
        </w:tc>
      </w:tr>
      <w:tr>
        <w:trPr>
          <w:trHeight w:val="107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8 818,17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667,9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 53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2,32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16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1 326,00</w:t>
            </w:r>
          </w:p>
        </w:tc>
      </w:tr>
      <w:tr>
        <w:trPr>
          <w:trHeight w:val="106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0 324,11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зификация Панинского СДК (Капитальные вложения в объекты государственной (муниципальной) собственност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1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648,95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396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 441,00</w:t>
            </w:r>
          </w:p>
        </w:tc>
      </w:tr>
      <w:tr>
        <w:trPr>
          <w:trHeight w:val="170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299,80</w:t>
            </w:r>
          </w:p>
        </w:tc>
      </w:tr>
      <w:tr>
        <w:trPr>
          <w:trHeight w:val="97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4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641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по искам к Панинскому сельскому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анинск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бюджета Панинского сельского поселения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76,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 №47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решения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6.2018 №22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бюджета Панинского сельского поселения на 2019-2020 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1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0"/>
        <w:gridCol w:w="900"/>
        <w:gridCol w:w="720"/>
        <w:gridCol w:w="900"/>
        <w:gridCol w:w="1440"/>
        <w:gridCol w:w="1080"/>
        <w:gridCol w:w="2040"/>
        <w:gridCol w:w="2240"/>
      </w:tblGrid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-                                                         де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-д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ходо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9 год, руб.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105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598 330,39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400 600,36</w:t>
            </w:r>
          </w:p>
        </w:tc>
      </w:tr>
      <w:tr>
        <w:trPr>
          <w:trHeight w:val="1514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</w:tr>
      <w:tr>
        <w:trPr>
          <w:trHeight w:val="1787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5 182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 182,00</w:t>
            </w:r>
          </w:p>
        </w:tc>
      </w:tr>
      <w:tr>
        <w:trPr>
          <w:trHeight w:val="1049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55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550,00</w:t>
            </w:r>
          </w:p>
        </w:tc>
      </w:tr>
      <w:tr>
        <w:trPr>
          <w:trHeight w:val="914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 (Иные бюджетные ассигн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00,00</w:t>
            </w:r>
          </w:p>
        </w:tc>
      </w:tr>
      <w:tr>
        <w:trPr>
          <w:trHeight w:val="124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89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54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20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97</w:t>
            </w:r>
          </w:p>
        </w:tc>
      </w:tr>
      <w:tr>
        <w:trPr>
          <w:trHeight w:val="123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3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24,31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400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1811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78,00</w:t>
            </w:r>
          </w:p>
        </w:tc>
      </w:tr>
      <w:tr>
        <w:trPr>
          <w:trHeight w:val="141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22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22,00</w:t>
            </w:r>
          </w:p>
        </w:tc>
      </w:tr>
      <w:tr>
        <w:trPr>
          <w:trHeight w:val="1071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104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</w:tr>
      <w:tr>
        <w:trPr>
          <w:trHeight w:val="104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1222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,00</w:t>
            </w:r>
          </w:p>
        </w:tc>
      </w:tr>
      <w:tr>
        <w:trPr>
          <w:trHeight w:val="1066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5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500,00</w:t>
            </w:r>
          </w:p>
        </w:tc>
      </w:tr>
      <w:tr>
        <w:trPr>
          <w:trHeight w:val="1053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160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1 566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1 566,00</w:t>
            </w:r>
          </w:p>
        </w:tc>
      </w:tr>
      <w:tr>
        <w:trPr>
          <w:trHeight w:val="106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 996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 996,00</w:t>
            </w:r>
          </w:p>
        </w:tc>
      </w:tr>
      <w:tr>
        <w:trPr>
          <w:trHeight w:val="70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170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9 942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9 942,00</w:t>
            </w:r>
          </w:p>
        </w:tc>
      </w:tr>
      <w:tr>
        <w:trPr>
          <w:trHeight w:val="170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4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  <w:gridCol w:w="460"/>
      </w:tblGrid>
      <w:tr>
        <w:trPr>
          <w:trHeight w:val="1470" w:hRule="atLeast"/>
        </w:trPr>
        <w:tc>
          <w:tcPr>
            <w:tcW w:w="1003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ложение 10 </w:t>
              <w:br/>
              <w:t xml:space="preserve">к решению Совета </w:t>
              <w:br/>
              <w:t>Панинского сельского поселения</w:t>
              <w:br/>
              <w:t>от 30.11.2017 №47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 редакции решения Сове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24.12.2018 №55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</w:p>
        </w:tc>
      </w:tr>
      <w:tr>
        <w:trPr>
          <w:trHeight w:val="975" w:hRule="atLeast"/>
        </w:trPr>
        <w:tc>
          <w:tcPr>
            <w:tcW w:w="100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пределение бюджетных ассигнований бюджета Панинского сельского поселения по разделам и подразделам классификации расходов бюджетов 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4"/>
              <w:gridCol w:w="1279"/>
              <w:gridCol w:w="1701"/>
              <w:gridCol w:w="1563"/>
              <w:gridCol w:w="1588"/>
            </w:tblGrid>
            <w:tr>
              <w:trPr>
                <w:trHeight w:val="990" w:hRule="atLeast"/>
              </w:trPr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именование показателя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здел, 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мма на 2018 год, руб.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мма на 2019 год, руб.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мма на 2020 год, руб.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6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01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2 312 682,07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2 279 584,39</w:t>
                  </w:r>
                </w:p>
              </w:tc>
              <w:tc>
                <w:tcPr>
                  <w:tcW w:w="15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2 279 654,36</w:t>
                  </w:r>
                </w:p>
              </w:tc>
            </w:tr>
            <w:tr>
              <w:trPr>
                <w:trHeight w:val="1218" w:hRule="atLeast"/>
              </w:trPr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 муниципального образования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25 585,00</w:t>
                  </w:r>
                </w:p>
              </w:tc>
              <w:tc>
                <w:tcPr>
                  <w:tcW w:w="15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5 585,00</w:t>
                  </w:r>
                </w:p>
              </w:tc>
              <w:tc>
                <w:tcPr>
                  <w:tcW w:w="158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5 585,00</w:t>
                  </w:r>
                </w:p>
              </w:tc>
            </w:tr>
            <w:tr>
              <w:trPr>
                <w:trHeight w:val="1995" w:hRule="atLeast"/>
              </w:trPr>
              <w:tc>
                <w:tcPr>
                  <w:tcW w:w="36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114 932,00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 114 932,00</w:t>
                  </w:r>
                </w:p>
              </w:tc>
              <w:tc>
                <w:tcPr>
                  <w:tcW w:w="15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114 932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6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дебная система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694,85</w:t>
                  </w:r>
                </w:p>
              </w:tc>
              <w:tc>
                <w:tcPr>
                  <w:tcW w:w="15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4,00</w:t>
                  </w:r>
                </w:p>
              </w:tc>
              <w:tc>
                <w:tcPr>
                  <w:tcW w:w="158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3,97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36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,0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,00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6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езервные фонды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1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0 000,00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0 000,00</w:t>
                  </w:r>
                </w:p>
              </w:tc>
              <w:tc>
                <w:tcPr>
                  <w:tcW w:w="15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0 0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Другие общегосударственные вопросы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30 270,22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98 753,39</w:t>
                  </w:r>
                </w:p>
              </w:tc>
              <w:tc>
                <w:tcPr>
                  <w:tcW w:w="15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98 753,39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6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02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72 887,00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61 200,00</w:t>
                  </w:r>
                </w:p>
              </w:tc>
              <w:tc>
                <w:tcPr>
                  <w:tcW w:w="15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63 40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2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2 887,0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1 200,00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3 400,0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03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240 000,0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60 000,00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60 000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6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беспечение пожарной безопасности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3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40 000,00</w:t>
                  </w:r>
                </w:p>
              </w:tc>
              <w:tc>
                <w:tcPr>
                  <w:tcW w:w="15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0 000,00</w:t>
                  </w:r>
                </w:p>
              </w:tc>
              <w:tc>
                <w:tcPr>
                  <w:tcW w:w="158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04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2 238 918,17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1 252 600,00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1 252 60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 238 818,17</w:t>
                  </w:r>
                </w:p>
              </w:tc>
              <w:tc>
                <w:tcPr>
                  <w:tcW w:w="1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252 500,00</w:t>
                  </w:r>
                </w:p>
              </w:tc>
              <w:tc>
                <w:tcPr>
                  <w:tcW w:w="1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252 500,0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4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,0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,00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,0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6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ЖИЛИЩНО-КОММУНАЛЬНОЕ ХОЗЯЙСТВО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05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2 111 150,22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913 500,00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713 50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6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5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 111 150,22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13 500,00</w:t>
                  </w:r>
                </w:p>
              </w:tc>
              <w:tc>
                <w:tcPr>
                  <w:tcW w:w="15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13 5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6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КУЛЬТУРА И КИНЕМАТОГРАФИЯ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08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4 962 282,90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4 031 446,00</w:t>
                  </w:r>
                </w:p>
              </w:tc>
              <w:tc>
                <w:tcPr>
                  <w:tcW w:w="15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4 031 446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4 962 282,90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 031 446,00</w:t>
                  </w:r>
                </w:p>
              </w:tc>
              <w:tc>
                <w:tcPr>
                  <w:tcW w:w="15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 031 446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96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ВСЕГО РАСХОДОВ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11 937 920,36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8 598 330,39</w:t>
                  </w:r>
                </w:p>
              </w:tc>
              <w:tc>
                <w:tcPr>
                  <w:tcW w:w="15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8 400 600,36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1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1.2017 № 4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заимствований Панинского сельского поселения на 2018 год и на плановый период 2019 и 2020 год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1569"/>
        <w:gridCol w:w="1569"/>
        <w:gridCol w:w="1745"/>
      </w:tblGrid>
      <w:tr>
        <w:trPr/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займы Панинского сельского поселения, осуществляемые путем выпуска ценных бума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7"/>
          <w:type w:val="nextPage"/>
          <w:pgSz w:w="11906" w:h="16838"/>
          <w:pgMar w:left="1134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1.2017 №47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гарантий Панинского сельского поселения в валюте Российской Федерации на 2018 год и плановый период 2019 и 2020 годов</w:t>
      </w:r>
    </w:p>
    <w:p>
      <w:pPr>
        <w:pStyle w:val="Normal"/>
        <w:ind w:firstLine="708"/>
        <w:jc w:val="both"/>
        <w:rPr/>
      </w:pPr>
      <w:r>
        <w:rPr/>
        <w:t>1. Перечень подлежащих предоставлению муниципальных гарантий Панинского сельского поселения в 2018 году и плановом периоде 2019 и 2020 год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001"/>
        <w:gridCol w:w="1776"/>
        <w:gridCol w:w="1897"/>
        <w:gridCol w:w="2492"/>
        <w:gridCol w:w="3119"/>
        <w:gridCol w:w="3054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муниципальных гарант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2. Общий объем бюджетных ассигнований, предусмотренных на исполнение муниципальных гарантий Панинского сельского поселения по возможным гарантийным случаям в 2018 году и плановом периоде 2019 и 2020 годов</w:t>
      </w:r>
    </w:p>
    <w:tbl>
      <w:tblPr>
        <w:tblW w:w="14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0"/>
        <w:gridCol w:w="6633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Панинского сельского поселения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6.1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6.1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6.1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6.1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6.1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6.1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basedOn w:val="Style12"/>
    <w:qFormat/>
    <w:rPr>
      <w:rFonts w:cs="Calibri"/>
      <w:sz w:val="22"/>
      <w:szCs w:val="22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basedOn w:val="Style12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08:00Z</dcterms:created>
  <dc:creator>user48n2</dc:creator>
  <dc:description/>
  <cp:keywords/>
  <dc:language>en-US</dc:language>
  <cp:lastModifiedBy>user48n5</cp:lastModifiedBy>
  <dcterms:modified xsi:type="dcterms:W3CDTF">2018-12-26T08:27:00Z</dcterms:modified>
  <cp:revision>59</cp:revision>
  <dc:subject/>
  <dc:title>СОВЕТ </dc:title>
</cp:coreProperties>
</file>