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13.08.2018       </w:t>
        <w:tab/>
        <w:tab/>
        <w:tab/>
        <w:tab/>
        <w:tab/>
        <w:t xml:space="preserve">                                             </w:t>
        <w:tab/>
        <w:t xml:space="preserve">  № 26/1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Панинского сельского поселения от 30.11.2017 №47 «О бюджете Панинского сельского поселения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вязи с необходимостью внесения изменений в бюджет Панинского сельского поселения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вет Панинского сельского поселения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 Е Ш И Л: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Внести в решение Совета Панинского сельского поселения от 30.11.2017 №47 «О бюджете Панинского сельского поселения на 2018 год и на плановый период 2019 и 2020 годов» (в действующей редакции) следующие изменения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widowControl w:val="fals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) Пункт 1.1. Раздела 1. Решения читать в новой редак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1.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доходов бюджета Панинского сельского поселения в сумме   9 302 250,04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расходов  бюджета Панинского сельского поселения в сумме 11 477 798,36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ефицит бюджета Панинского сельского поселения в сумме 2 175 548,32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Утвердить в новой редакции согласно приложениям к настоящему решению: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4 к решению Совета Панинского сельского поселения от 30.11.2017 №47  «Источники внутреннего финансирования дефицита бюджета Панинского сельского поселения на 2018 год и на плановый период 2019 и 2020 годов» (приложение 1)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6 к решению Совета Панинского сельского поселения от 30.11.2017 №47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), группам видов расходов классификации расходов  бюджета Панинского сельского поселения на 2018 год» (приложение 2);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ложение 8 к решению Совета Панинского сельского поселения от 30.11.2017 №47 «Ведомственная структура расходов бюджета Панинского сельского поселения на 2018 год» (приложение 3);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ложение 10 к решению Совета Панинского сельского поселения от 30.11.2017 №47 «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» (приложение 4)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обнародования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лава Панин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.Н.Грузд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едседатель Совета Панинского сельского поселения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.В. Андреянов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08.2018 №26/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7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7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02 25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02 25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02 25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77 798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77 798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77 798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3.08.2018  №26/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77,09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2,91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04 000,8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3 43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3 43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 76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7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0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66 48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 480,00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8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69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477 798,36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3.08. 2018 №26/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477 798,36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 18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77,09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2,91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5 767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22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836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8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842"/>
        <w:gridCol w:w="1560"/>
        <w:gridCol w:w="1665"/>
      </w:tblGrid>
      <w:tr>
        <w:trPr>
          <w:trHeight w:val="1470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4 </w:t>
              <w:br/>
              <w:t xml:space="preserve">к решению Совета </w:t>
              <w:br/>
              <w:t>Панинского сельского поселения</w:t>
              <w:br/>
              <w:t>от 13.08.2018 №26/1</w:t>
            </w:r>
          </w:p>
        </w:tc>
      </w:tr>
      <w:tr>
        <w:trPr>
          <w:trHeight w:val="97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52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81 165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584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654,36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932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1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94 952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94 952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968 48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968 48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60" w:hRule="atLeast"/>
        </w:trPr>
        <w:tc>
          <w:tcPr>
            <w:tcW w:w="5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477 798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98 330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00 600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cs="Calibri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8:00Z</dcterms:created>
  <dc:creator>user48n2</dc:creator>
  <dc:description/>
  <cp:keywords/>
  <dc:language>en-US</dc:language>
  <cp:lastModifiedBy>user48n5</cp:lastModifiedBy>
  <cp:lastPrinted>2018-07-20T08:52:00Z</cp:lastPrinted>
  <dcterms:modified xsi:type="dcterms:W3CDTF">2018-08-30T10:39:00Z</dcterms:modified>
  <cp:revision>46</cp:revision>
  <dc:subject/>
  <dc:title>СОВЕТ </dc:title>
</cp:coreProperties>
</file>