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В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АНИНС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УРМАН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ВАНОВ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 Е Ш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20.07.2018       </w:t>
        <w:tab/>
        <w:tab/>
        <w:tab/>
        <w:tab/>
        <w:tab/>
        <w:t xml:space="preserve">                                             </w:t>
        <w:tab/>
        <w:t xml:space="preserve">        </w:t>
        <w:tab/>
        <w:t>№ 24</w:t>
      </w:r>
    </w:p>
    <w:p>
      <w:pPr>
        <w:pStyle w:val="Heading7"/>
        <w:spacing w:before="24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7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внесении изменений в решение Совета Панинского сельского поселения от 30.11.2017 №47 «О бюджете Панинского сельского поселения на 2018 год и на плановый период 2019 и 2020 годов»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widowControl w:val="false"/>
        <w:ind w:firstLine="85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связи с необходимостью внесения изменений в бюджет Панинского сельского поселения</w:t>
      </w:r>
    </w:p>
    <w:p>
      <w:pPr>
        <w:pStyle w:val="TextBodyIndent"/>
        <w:widowControl w:val="false"/>
        <w:ind w:firstLine="85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овет Панинского сельского поселения</w:t>
      </w:r>
    </w:p>
    <w:p>
      <w:pPr>
        <w:pStyle w:val="TextBodyIndent"/>
        <w:widowControl w:val="false"/>
        <w:ind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 Е Ш И Л:</w:t>
      </w:r>
    </w:p>
    <w:p>
      <w:pPr>
        <w:pStyle w:val="TextBodyIndent"/>
        <w:widowControl w:val="false"/>
        <w:ind w:firstLine="85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>1.Внести в решение Совета Панинского сельского поселения от 30.11.2017 №47 «О бюджете Панинского сельского поселения на 2018 год и на плановый период 2019 и 2020 годов» (в действующей редакции) следующие изменения: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widowControl w:val="fals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) Пункт 1.1. Раздела 1. Решения читать в новой редакции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1. Основные характеристики бюджета Пани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Утвердить основные характеристики  бюджета Панинского сельского поселения: 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1. на 2018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бщий объем доходов бюджета Панинского сельского поселения в сумме   9 302 250,04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бщий объем расходов  бюджета Панинского сельского поселения в сумме 11 378 418,36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дефицит бюджета Панинского сельского поселения в сумме 2 076 168,32 руб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Подпункт 2.3.2. пункта 2.3. Раздела 2 Решения читать в ново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3.2. из бюджета Фурмановского муниципального район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 2018 год в сумме 4 065 519,04 руб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19 год в сумме 2 097 809,39 руб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0 год в сумме 2 097 879,36 руб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) Утвердить в новой редакции согласно приложениям к настоящему решени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ложение 2 к решению Совета Панинского сельского поселения от 30.11.2017 №47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оходы бюджета Панинского сельского поселения по кодам классификации доходов бюджетов на 2018 год и на плановый период 2019 и 2020 годов» (приложение 1);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иложение 4 к решению Совета Панинского сельского поселения от 30.11.2017 №47  «Источники внутреннего финансирования дефицита бюджета Панинского сельского поселения на 2018 год и на плановый период 2019 и 2020 годов» (приложение 2);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иложение 6 к решению Совета Панинского сельского поселения от 30.11.2017 №47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Распределение бюджетных ассигнований по целевым статьям (муниципальным программам Панинского сельского поселения и не включенным в муниципальные программы Панинского сельского поселения непрограммным направлениям деятельности органов местного самоуправления), группам видов расходов классификации расходов  бюджета Панинского сельского поселения на 2018 год» (приложение 3);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иложение 8 к решению Совета Панинского сельского поселения от 30.11.2017 №47 «Ведомственная структура расходов бюджета Панинского сельского поселения на 2018 год» (приложение 4)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ложение 10 к решению Совета Панинского сельского поселения от 30.11.2017 №47 «Распределение бюджетных ассигнований бюджета Панинского сельского поселения по разделам и подразделам классификации расходов бюджетов на 2018 год и на плановый период 2019 и 2020 годов» (приложение 5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обнародования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Панинского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Н.Грузде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едседатель Совета Панинского сельского поселения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.В. Андреян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  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20.07.2018 №24           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  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30.11.2017 №47            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бюджета Панинского сельского поселения по кодам классификации доходов бюджетов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8 год и на плановый период 2019 и 2020 годов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92"/>
        <w:gridCol w:w="1842"/>
        <w:gridCol w:w="1701"/>
        <w:gridCol w:w="1701"/>
      </w:tblGrid>
      <w:tr>
        <w:trPr>
          <w:tblHeader w:val="true"/>
          <w:trHeight w:val="525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классификации 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ов бюджетов Российской Федераци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>
          <w:tblHeader w:val="true"/>
          <w:trHeight w:val="465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0 год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0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08 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38 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55 04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прибыль, (доходы)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1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2 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4 14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 01 0200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2 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4 14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1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 14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3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6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6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6 4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106 01000 0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4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4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 106 06000 0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30 0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2 1 06 06033 10 0000 11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</w:tr>
      <w:tr>
        <w:trPr>
          <w:trHeight w:val="296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40 0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</w:tr>
      <w:tr>
        <w:trPr>
          <w:trHeight w:val="296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43 1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</w:tr>
      <w:tr>
        <w:trPr>
          <w:trHeight w:val="39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8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500</w:t>
            </w:r>
          </w:p>
        </w:tc>
      </w:tr>
      <w:tr>
        <w:trPr>
          <w:trHeight w:val="42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0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</w:tr>
      <w:tr>
        <w:trPr>
          <w:trHeight w:val="42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08 04020 01 1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3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000 00 0000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990 00 0000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3 01995 10 0000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</w:tr>
      <w:tr>
        <w:trPr>
          <w:trHeight w:val="427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0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893 42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215 609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889 179,36</w:t>
            </w:r>
          </w:p>
        </w:tc>
      </w:tr>
      <w:tr>
        <w:trPr>
          <w:trHeight w:val="427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893 42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15 609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89 179,36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1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226 8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056 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727 9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15001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47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56 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27 9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 2 02 15001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47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56 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27 900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15002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15002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3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 294,85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 314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 583,97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5120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94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97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35120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94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97</w:t>
            </w:r>
          </w:p>
        </w:tc>
      </w:tr>
      <w:tr>
        <w:trPr>
          <w:trHeight w:val="936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5118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6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4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ельских поселений  на осуществление   первичного воинского учета на территориях, где отсутствуют военные комиссариаты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 2 02 35118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6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4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и бюджетам бюджетной системы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2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0 4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9999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 4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9999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 4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бразова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29999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 4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4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063 824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97 69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97 695,39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0014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33 824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7 69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7 695,39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, всего,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40014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33 824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7 69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7 695,39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9999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49999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302 25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654 509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344 219,36</w:t>
            </w:r>
          </w:p>
        </w:tc>
      </w:tr>
    </w:tbl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4"/>
        <w:gridCol w:w="4741"/>
      </w:tblGrid>
      <w:tr>
        <w:trPr/>
        <w:tc>
          <w:tcPr>
            <w:tcW w:w="100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2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Панинског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.07.2018 №24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4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Пани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11.2017 №47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внутреннего финансирования дефицита бюджета Панинского сельского поселения на 2018 год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9 и 2020 годов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5364"/>
        <w:gridCol w:w="1796"/>
        <w:gridCol w:w="1792"/>
        <w:gridCol w:w="1792"/>
      </w:tblGrid>
      <w:tr>
        <w:trPr>
          <w:tblHeader w:val="true"/>
        </w:trPr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 классификации источника финансирования дефицитов бюджетов</w:t>
            </w:r>
          </w:p>
        </w:tc>
        <w:tc>
          <w:tcPr>
            <w:tcW w:w="5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</w:tr>
      <w:tr>
        <w:trPr>
          <w:tblHeader w:val="true"/>
        </w:trPr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а бюджета – всего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76 168,3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43 82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60 961,0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76 168,3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43 82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60 961,0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 00 0000 5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 302 250,0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 654 509,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 344 219,36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5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 302 250,0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 654 509,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 344 219,36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01 05 02 01 10 0000 5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 302 250,0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 654 509,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 344 219,36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 00 0000 6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4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78 418,3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98 330,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05 180,36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6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78 418,3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98 330,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05 180,36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01 05 02 01 10 0000 6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78 418,3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98 330,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05 180,3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0.07.2018  №2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0.11.2017 №4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спределение бюджетных ассигнований по целевым статьям (муниципальным программам Панинского сельского поселения и не включенным в муниципальные программы Панинского  сельского поселения непрограммным направлениям деятельности органов местного самоуправления), группам видов расходов классификации расходов бюджета Панинского сельского поселения  на 2018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47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10"/>
        <w:gridCol w:w="1880"/>
        <w:gridCol w:w="920"/>
        <w:gridCol w:w="2700"/>
      </w:tblGrid>
      <w:tr>
        <w:trPr>
          <w:tblHeader w:val="true"/>
          <w:trHeight w:val="978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видов рас-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8 год, руб.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Совершенствование местного самоуправления 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780 617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беспечение деятельности органов местного самоуправле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40 617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деятельности лиц, замещающих муниципальные должност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 585,00</w:t>
            </w:r>
          </w:p>
        </w:tc>
      </w:tr>
      <w:tr>
        <w:trPr>
          <w:trHeight w:val="130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Пан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2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 585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деятельности исполнительных органов местного самоуправле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5 032,00</w:t>
            </w:r>
          </w:p>
        </w:tc>
      </w:tr>
      <w:tr>
        <w:trPr>
          <w:trHeight w:val="129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5 182,00</w:t>
            </w:r>
          </w:p>
        </w:tc>
      </w:tr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377,09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72,91</w:t>
            </w:r>
          </w:p>
        </w:tc>
      </w:tr>
      <w:tr>
        <w:trPr>
          <w:trHeight w:val="99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0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05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Управление резервными средствами местного бюджет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Панинского сельского поселения 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200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 программа «Культурное пространство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824 000,8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Развитие народного творчества и культурно – досуговой деятельност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83 43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витие культурного досуг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83 430,00</w:t>
            </w:r>
          </w:p>
        </w:tc>
      </w:tr>
      <w:tr>
        <w:trPr>
          <w:trHeight w:val="12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81 326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85 767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5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ификация Панинского СДК (Капитальные вложения в объекты государственной (муниципальной) собственност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1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 396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180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 441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Организация  библиотечного обслужива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 570,8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витие библиотечного дел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 570,80</w:t>
            </w:r>
          </w:p>
        </w:tc>
      </w:tr>
      <w:tr>
        <w:trPr>
          <w:trHeight w:val="125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 299,80</w:t>
            </w:r>
          </w:p>
        </w:tc>
      </w:tr>
      <w:tr>
        <w:trPr>
          <w:trHeight w:val="91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40,00</w:t>
            </w:r>
          </w:p>
        </w:tc>
      </w:tr>
      <w:tr>
        <w:trPr>
          <w:trHeight w:val="7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90,00</w:t>
            </w:r>
          </w:p>
        </w:tc>
      </w:tr>
      <w:tr>
        <w:trPr>
          <w:trHeight w:val="125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80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 641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Безопасность жизнедеятельности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беспечение пожарной безопасност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Защита населения и территории от чрезвычайных ситуаций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 и защиты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200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Благоустройство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10 952,32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Благоустройство территории общего пользова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 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мер по благоустройству населенных пунктов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 000,00</w:t>
            </w:r>
          </w:p>
        </w:tc>
      </w:tr>
      <w:tr>
        <w:trPr>
          <w:trHeight w:val="71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1200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 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рганизация и содержание уличного освеще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 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Содержание и обслуживание уличного освеще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120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«Энергосбережение и повышение энергетической эффективности Панинского сельского поселения"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 952,32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Применение энергосберегающих технологий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 952,32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201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етей уличного освещения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201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52,32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Развитие малого и среднего предпринимательства на территории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рганизационная и информационная поддержка субъектов малого и среднего предпринимательств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 Поддержка малого и среднего предпринимательств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ая поддержка мало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20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047 10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47 100,00</w:t>
            </w:r>
          </w:p>
        </w:tc>
      </w:tr>
      <w:tr>
        <w:trPr>
          <w:trHeight w:val="60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70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межбюджетных трансфертов из бюджета Фурмановского муниципального района в целях софинансирования расходных обязательств, возникающих при выполнении полномочий Панинского сельского поселения по вопросам местного значения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400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0 000,00</w:t>
            </w:r>
          </w:p>
        </w:tc>
      </w:tr>
      <w:tr>
        <w:trPr>
          <w:trHeight w:val="70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удебных актов по искам к Панинскому сельскому поселению о возмещении вреда, причиненного незаконными действиями (бездействиями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Панинского сельского поселения (за исключением судебных актов о взыскании денежных средств в порядке субсидиарной ответственности главных распорядителей средств сельского бюджета), судебных актов о присуждении компенсации за нарушение права на исполнение судебного акта в разумный срок за счет бюджета Панинского сельского поселения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00,00</w:t>
            </w:r>
          </w:p>
        </w:tc>
      </w:tr>
      <w:tr>
        <w:trPr>
          <w:trHeight w:val="70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 60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 600,00</w:t>
            </w:r>
          </w:p>
        </w:tc>
      </w:tr>
      <w:tr>
        <w:trPr>
          <w:trHeight w:val="130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778,00</w:t>
            </w:r>
          </w:p>
        </w:tc>
      </w:tr>
      <w:tr>
        <w:trPr>
          <w:trHeight w:val="103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22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представительных органов местного самоуправл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3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60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5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полномочий Российской Федерации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3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694,85</w:t>
            </w:r>
          </w:p>
        </w:tc>
      </w:tr>
      <w:tr>
        <w:trPr>
          <w:trHeight w:val="65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4,85</w:t>
            </w:r>
          </w:p>
        </w:tc>
      </w:tr>
      <w:tr>
        <w:trPr>
          <w:trHeight w:val="65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51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4,85</w:t>
            </w:r>
          </w:p>
        </w:tc>
      </w:tr>
      <w:tr>
        <w:trPr>
          <w:trHeight w:val="49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нение отдельных полномочий Фурмановского муниципального райо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693 253,39</w:t>
            </w:r>
          </w:p>
        </w:tc>
      </w:tr>
      <w:tr>
        <w:trPr>
          <w:trHeight w:val="5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93 253,39</w:t>
            </w:r>
          </w:p>
        </w:tc>
      </w:tr>
      <w:tr>
        <w:trPr>
          <w:trHeight w:val="5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существлению дорожной деятельности в отношени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2 500,00</w:t>
            </w:r>
          </w:p>
        </w:tc>
      </w:tr>
      <w:tr>
        <w:trPr>
          <w:trHeight w:val="5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содержанию муниципаль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524,31</w:t>
            </w:r>
          </w:p>
        </w:tc>
      </w:tr>
      <w:tr>
        <w:trPr>
          <w:trHeight w:val="70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 000,00</w:t>
            </w:r>
          </w:p>
        </w:tc>
      </w:tr>
      <w:tr>
        <w:trPr>
          <w:trHeight w:val="99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21,00</w:t>
            </w:r>
          </w:p>
        </w:tc>
      </w:tr>
      <w:tr>
        <w:trPr>
          <w:trHeight w:val="69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 208,08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 378 418,36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0.07. 2018 №2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0.11.2017 №4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едомственная структура расходов бюджета Панинского сельского поселения на 2018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46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30"/>
        <w:gridCol w:w="1260"/>
        <w:gridCol w:w="900"/>
        <w:gridCol w:w="980"/>
        <w:gridCol w:w="1620"/>
        <w:gridCol w:w="1260"/>
        <w:gridCol w:w="2340"/>
      </w:tblGrid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ного распоряди-те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-                                                         дел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аз-де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видов расход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8год, руб.</w:t>
            </w:r>
          </w:p>
        </w:tc>
      </w:tr>
      <w:tr>
        <w:trPr>
          <w:trHeight w:val="105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Панинского сельского поселения Фурмановского муниципального района Ивановской об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 378 418,36</w:t>
            </w:r>
          </w:p>
        </w:tc>
      </w:tr>
      <w:tr>
        <w:trPr>
          <w:trHeight w:val="1514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Панинского сельского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2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 585,00</w:t>
            </w:r>
          </w:p>
        </w:tc>
      </w:tr>
      <w:tr>
        <w:trPr>
          <w:trHeight w:val="1787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25 182,00</w:t>
            </w:r>
          </w:p>
        </w:tc>
      </w:tr>
      <w:tr>
        <w:trPr>
          <w:trHeight w:val="1049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377,09</w:t>
            </w:r>
          </w:p>
        </w:tc>
      </w:tr>
      <w:tr>
        <w:trPr>
          <w:trHeight w:val="914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72,91</w:t>
            </w:r>
          </w:p>
        </w:tc>
      </w:tr>
      <w:tr>
        <w:trPr>
          <w:trHeight w:val="124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589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54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20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3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ение (изменение) списков кандидатов в присяжные заседатели федеральных судов общей юрисдикции в Российской Феде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51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4,85</w:t>
            </w:r>
          </w:p>
        </w:tc>
      </w:tr>
      <w:tr>
        <w:trPr>
          <w:trHeight w:val="123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3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60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914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Панинского сельского поселения 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20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81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содержанию муниципального жилищного фон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524,31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21,00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 208,08</w:t>
            </w:r>
          </w:p>
        </w:tc>
      </w:tr>
      <w:tr>
        <w:trPr>
          <w:trHeight w:val="1811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778,00</w:t>
            </w:r>
          </w:p>
        </w:tc>
      </w:tr>
      <w:tr>
        <w:trPr>
          <w:trHeight w:val="141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22,00</w:t>
            </w:r>
          </w:p>
        </w:tc>
      </w:tr>
      <w:tr>
        <w:trPr>
          <w:trHeight w:val="1071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 и защиты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20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104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существлению дорожной деятельности в отношени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2 500,00</w:t>
            </w:r>
          </w:p>
        </w:tc>
      </w:tr>
      <w:tr>
        <w:trPr>
          <w:trHeight w:val="104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ая поддержка мало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20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1200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 000,00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120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 000,00</w:t>
            </w:r>
          </w:p>
        </w:tc>
      </w:tr>
      <w:tr>
        <w:trPr>
          <w:trHeight w:val="1066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етей уличного освещ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20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 000,00</w:t>
            </w:r>
          </w:p>
        </w:tc>
      </w:tr>
      <w:tr>
        <w:trPr>
          <w:trHeight w:val="1066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етей уличного освещения 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20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52,32</w:t>
            </w:r>
          </w:p>
        </w:tc>
      </w:tr>
      <w:tr>
        <w:trPr>
          <w:trHeight w:val="1053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межбюджетных трансфертов из бюджета Фурмановского муниципального района в целях софинансирования расходных обязательств, возникающих при выполнении полномочий Панинского сельского поселенияпо вопросам местного значения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40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1053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 000,00</w:t>
            </w:r>
          </w:p>
        </w:tc>
      </w:tr>
      <w:tr>
        <w:trPr>
          <w:trHeight w:val="160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81 326,00</w:t>
            </w:r>
          </w:p>
        </w:tc>
      </w:tr>
      <w:tr>
        <w:trPr>
          <w:trHeight w:val="106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85 767,00</w:t>
            </w:r>
          </w:p>
        </w:tc>
      </w:tr>
      <w:tr>
        <w:trPr>
          <w:trHeight w:val="70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500,00</w:t>
            </w:r>
          </w:p>
        </w:tc>
      </w:tr>
      <w:tr>
        <w:trPr>
          <w:trHeight w:val="70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ификация Панинского СДК (Капитальные вложения в объекты государственной (муниципальной) собственност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1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000,00</w:t>
            </w:r>
          </w:p>
        </w:tc>
      </w:tr>
      <w:tr>
        <w:trPr>
          <w:trHeight w:val="70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 396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80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 441,00</w:t>
            </w:r>
          </w:p>
        </w:tc>
      </w:tr>
      <w:tr>
        <w:trPr>
          <w:trHeight w:val="170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 299,80</w:t>
            </w:r>
          </w:p>
        </w:tc>
      </w:tr>
      <w:tr>
        <w:trPr>
          <w:trHeight w:val="97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40,00</w:t>
            </w:r>
          </w:p>
        </w:tc>
      </w:tr>
      <w:tr>
        <w:trPr>
          <w:trHeight w:val="1603" w:hRule="atLeast"/>
        </w:trPr>
        <w:tc>
          <w:tcPr>
            <w:tcW w:w="63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90,00</w:t>
            </w:r>
          </w:p>
        </w:tc>
      </w:tr>
      <w:tr>
        <w:trPr>
          <w:trHeight w:val="1603" w:hRule="atLeast"/>
        </w:trPr>
        <w:tc>
          <w:tcPr>
            <w:tcW w:w="63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80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 641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03" w:hRule="atLeast"/>
        </w:trPr>
        <w:tc>
          <w:tcPr>
            <w:tcW w:w="63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межбюджетных трансфертов из бюджета Фурмановского муниципального района в целях софинансирования расходных обязательств, возникающих при выполнении полномочий Панинского сельского поселенияпо вопросам местного значения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40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</w:tr>
      <w:tr>
        <w:trPr>
          <w:trHeight w:val="1603" w:hRule="atLeast"/>
        </w:trPr>
        <w:tc>
          <w:tcPr>
            <w:tcW w:w="63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удебных актов по искам к Панинскому сельскому поселению о возмещении вреда, причиненного незаконными действиями (бездействиями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Панинского сельского поселения (за исключением судебных актов о взыскании денежных средств в порядке субсидиарной ответственности главных распорядителей средств сельского бюджета), судебных актов о присуждении компенсации за нарушение права на исполнение судебного акта в разумный срок за счет бюджета Панинского сельского поселения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531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1842"/>
        <w:gridCol w:w="1560"/>
        <w:gridCol w:w="1665"/>
      </w:tblGrid>
      <w:tr>
        <w:trPr>
          <w:trHeight w:val="1470" w:hRule="atLeast"/>
        </w:trPr>
        <w:tc>
          <w:tcPr>
            <w:tcW w:w="10137" w:type="dxa"/>
            <w:gridSpan w:val="5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ложение 5 </w:t>
              <w:br/>
              <w:t xml:space="preserve">к решению Совета </w:t>
              <w:br/>
              <w:t>Панинского сельского поселения</w:t>
              <w:br/>
              <w:t>от 20.07.2018 №24</w:t>
            </w:r>
          </w:p>
        </w:tc>
      </w:tr>
      <w:tr>
        <w:trPr>
          <w:trHeight w:val="975" w:hRule="atLeast"/>
        </w:trPr>
        <w:tc>
          <w:tcPr>
            <w:tcW w:w="1013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ложение 10 </w:t>
              <w:br/>
              <w:t xml:space="preserve">к решению Совета </w:t>
              <w:br/>
              <w:t>Панинского сельского поселения</w:t>
              <w:br/>
              <w:t>от 30.11.2017 № 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пределение бюджетных ассигнований бюджета Панинского сельского поселения по разделам и подразделам классификации расходов бюджетов на 2018 год и на плановый период 2019 и 2020 годов</w:t>
            </w:r>
          </w:p>
        </w:tc>
      </w:tr>
      <w:tr>
        <w:trPr>
          <w:trHeight w:val="525" w:hRule="atLeast"/>
        </w:trPr>
        <w:tc>
          <w:tcPr>
            <w:tcW w:w="1013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8 год, руб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9 год, руб.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0 год, руб.</w:t>
            </w:r>
          </w:p>
        </w:tc>
      </w:tr>
      <w:tr>
        <w:trPr>
          <w:trHeight w:val="645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281 165,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279 584,3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279 654,36</w:t>
            </w:r>
          </w:p>
        </w:tc>
      </w:tr>
      <w:tr>
        <w:trPr>
          <w:trHeight w:val="121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 585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 585,00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 585,00</w:t>
            </w:r>
          </w:p>
        </w:tc>
      </w:tr>
      <w:tr>
        <w:trPr>
          <w:trHeight w:val="19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4 93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4 932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4 932,00</w:t>
            </w:r>
          </w:p>
        </w:tc>
      </w:tr>
      <w:tr>
        <w:trPr>
          <w:trHeight w:val="40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4,8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00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,97</w:t>
            </w:r>
          </w:p>
        </w:tc>
      </w:tr>
      <w:tr>
        <w:trPr>
          <w:trHeight w:val="13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5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43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 753,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 753,3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 753,39</w:t>
            </w:r>
          </w:p>
        </w:tc>
      </w:tr>
      <w:tr>
        <w:trPr>
          <w:trHeight w:val="40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 2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3 400,00</w:t>
            </w:r>
          </w:p>
        </w:tc>
      </w:tr>
      <w:tr>
        <w:trPr>
          <w:trHeight w:val="4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6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2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400,00</w:t>
            </w:r>
          </w:p>
        </w:tc>
      </w:tr>
      <w:tr>
        <w:trPr>
          <w:trHeight w:val="11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4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12 6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252 6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252 600,00</w:t>
            </w:r>
          </w:p>
        </w:tc>
      </w:tr>
      <w:tr>
        <w:trPr>
          <w:trHeight w:val="5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2 5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2 500,0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2 500,00</w:t>
            </w:r>
          </w:p>
        </w:tc>
      </w:tr>
      <w:tr>
        <w:trPr>
          <w:trHeight w:val="7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7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94 852,3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13 5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3 500,00</w:t>
            </w:r>
          </w:p>
        </w:tc>
      </w:tr>
      <w:tr>
        <w:trPr>
          <w:trHeight w:val="34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094 852,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3 5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 500,00</w:t>
            </w:r>
          </w:p>
        </w:tc>
      </w:tr>
      <w:tr>
        <w:trPr>
          <w:trHeight w:val="375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869 100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031 446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031 446,00</w:t>
            </w:r>
          </w:p>
        </w:tc>
      </w:tr>
      <w:tr>
        <w:trPr>
          <w:trHeight w:val="37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 869 100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31 446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31 446,00</w:t>
            </w:r>
          </w:p>
        </w:tc>
      </w:tr>
      <w:tr>
        <w:trPr>
          <w:trHeight w:val="360" w:hRule="atLeast"/>
        </w:trPr>
        <w:tc>
          <w:tcPr>
            <w:tcW w:w="5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 378 318,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 598 330,3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 400 600,3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09" w:top="1134" w:footer="0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3.8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>
                        <w:rStyle w:val="PageNumber"/>
                        <w:i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</w:rPr>
                      <w:t>26</w: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3.8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i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</w:rPr>
                      <w:t>28</w: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cs="Times New Roman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Основной текст Знак"/>
    <w:basedOn w:val="Style12"/>
    <w:qFormat/>
    <w:rPr>
      <w:rFonts w:cs="Calibri"/>
      <w:sz w:val="22"/>
      <w:szCs w:val="22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basedOn w:val="Style12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7:08:00Z</dcterms:created>
  <dc:creator>user48n2</dc:creator>
  <dc:description/>
  <cp:keywords/>
  <dc:language>en-US</dc:language>
  <cp:lastModifiedBy>user48n5</cp:lastModifiedBy>
  <cp:lastPrinted>2018-07-20T08:52:00Z</cp:lastPrinted>
  <dcterms:modified xsi:type="dcterms:W3CDTF">2018-07-20T06:05:00Z</dcterms:modified>
  <cp:revision>40</cp:revision>
  <dc:subject/>
  <dc:title>СОВЕТ </dc:title>
</cp:coreProperties>
</file>