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30.11.2017       </w:t>
        <w:tab/>
        <w:tab/>
        <w:tab/>
        <w:tab/>
        <w:tab/>
        <w:t xml:space="preserve">                                             </w:t>
        <w:tab/>
        <w:tab/>
        <w:t>№ 47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юджете Панинского сельского поселения на 2018 год и на плановый период 2019 и 2020 годов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анинского сельского поселения в целях регулирования бюджетных правоотношений Совет Панин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. Основные характеристики бюджета Па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Панинского сельского поселения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8 415 011,01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10 201 050,01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1 786 039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       7 667 220,35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9 481 964,35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бюджета Панинского сельского поселения в сумме 1 814 744,0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6 344 230,58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8 376 114,58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бюджета Панинского сельского поселения в сумме 2 031 884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оказатели доходов бюджета Пан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Утвердить нормативы зачисления доходов в бюджет Панинского сельского поселения на 2018 год и на плановый период 2019 и 2020 годов согласно приложению 1 к настоящему Решению.</w:t>
      </w:r>
    </w:p>
    <w:p>
      <w:pPr>
        <w:pStyle w:val="ConsPlus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Утвердить доходы бюджета Панинского сельского поселения по кодам классификации доходов бюджетов на 2018 год и на плановый период 2019 и 2020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1.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3 742 191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4 130 504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2 791 3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3 263 990,01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2 097 816,35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2 097 890,58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Главные администраторы доходов бюджета Пан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 бюджета Панинского сельского поселения, закрепляемые за ними виды (подвиды) доходов бюджета Панинского сельского поселения на 2018 год  и на плановый период 2019 и 2020 годов согласно приложению 3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сточники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 бюджета Панинского сельского поселения  на 2018 год и на плановый период 2019 и 2020 годов согласно приложению 4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 бюджета Панинского сельского поселения на 2018 год и на плановый период 2019 и 2020 годов согласно приложению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Бюджетные ассигнования бюджета Панинского сель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твердить 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 Панинского сельского поселения), группам видов расходов классификации расходов бюджета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 2018 год согласно приложению 6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 согласно приложению 7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твердить ведомственную структуру расходов бюджета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согласно приложению 8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 согласно приложению 9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 пределах общего объема расходов бюджета Панинского сельского поселения, утвержденного разделом 1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становить размер резервного фонда администрации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40 00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40 00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40 00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5. Утвердить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104 58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6. Утвердить 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 согласно приложению 10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Установить, что субсидии юридическим лицам, индивидуальным предпринимателям, а также физическим лицам - производителям товаров, работ, услуг, из бюджета Панинского сельского поселения предоставляются в случаях, если расходы на их предоставление предусмотрены муниципальными программами Панинского сельского поселения. Порядки предоставления соответствующих субсидий устанавливаются администрацией Пани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дить общий объем межбюджетных трансфертов, предоставляемых из бюджета Панинского сельского поселения бюджету Фурманов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6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6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6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Муниципальные заимствования, муниципальный долг Панинского сельского поселения и расходы на его обслуживание, предоставление муниципальных гарантий Пан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1. Утвердить верхний предел муниципального внутренне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1 января 2019 года в сумме 0,0 руб., в том числе верхний предел долга по муниципальным  гарантиям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1 января 2020 года в сумме 0,0 руб., в том числе верхний предел долга по муниципальным гарантиям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1 января 2021 года в сумме 0,0 руб., в том числе верхний предел долга по муниципальным гарантиям в сумме 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2. Установить предельный объем муниципально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1 408 83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1 438 9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1 455 04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3. Утвердить объем расходов на обслуживание муниципально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Утвердить программу муниципальных заимствований Панинского сельского поселения  на  2018 год и на плановый период 2019 и 2020 годов согласно приложению 1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Утвердить Программу муниципальных гарантий Панинского сельского поселения в валюте Российской Федерации на  2018 год и на плановый период 2019 и 2020 годов согласно приложению 12 к настоящему Реш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2018 году и плановом периоде 2019 и 2020 годов муниципальные гарантии Панинского сельского поселения не предоставля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Вступление в силу настоящего Ре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8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Пан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нин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Грузд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30.11. 2017  № 47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зачисления доходов в бюджет Па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8 год и на плановый период 2019 и 2020 год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процентах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63"/>
        <w:gridCol w:w="2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анинского сельского поселения Фурмано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199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06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995 10 0015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995 10 0016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7 01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7 05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 47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Панинского сельского поселения по кодам классификации доходов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06 18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28 3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90,58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6 18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8 3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90,58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 3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4 02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95,1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9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 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 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0024 1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 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62 19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2 19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2 19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15 01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67 2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30,5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.11.2017 № 47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ов бюджета Панинского сельского поселения, закрепляемые за ними виды (подвиды) доходов бюджета на 2018 год и на плановый период 2019 и 2020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71"/>
      </w:tblGrid>
      <w:tr>
        <w:trPr>
          <w:trHeight w:val="46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Панинского сельского поселения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897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06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5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90050 10 03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: прочие поступления от денежных взысканий (штраф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0216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18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002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08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02 40014 10 0000 1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514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8 0500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19 60010 10 0000 151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 4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дефицита бюджета Панинского сельского поселения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86 03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4 744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31 884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86 03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4 744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31 884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15 01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15 01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15 01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1 050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81 964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76 114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1 050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81 964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76 114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1 050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81 964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76 114,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 2017 № 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источников внутреннего финансирования  дефицита бюджета Панинского сель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189"/>
      </w:tblGrid>
      <w:tr>
        <w:trPr>
          <w:tblHeader w:val="true"/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 2017  № 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154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54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955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555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0,00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76658,3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772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772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16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111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051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89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938,3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938,3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409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548,5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2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6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600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78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8,32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,32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,32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3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3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2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24,31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201 050,01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 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2019-2020 го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45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0"/>
        <w:gridCol w:w="1647"/>
        <w:gridCol w:w="1080"/>
        <w:gridCol w:w="1980"/>
        <w:gridCol w:w="1980"/>
      </w:tblGrid>
      <w:tr>
        <w:trPr>
          <w:tblHeader w:val="true"/>
          <w:trHeight w:val="978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1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154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54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9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955,00</w:t>
            </w:r>
          </w:p>
        </w:tc>
      </w:tr>
      <w:tr>
        <w:trPr>
          <w:trHeight w:val="129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55,00</w:t>
            </w:r>
          </w:p>
        </w:tc>
      </w:tr>
      <w:tr>
        <w:trPr>
          <w:trHeight w:val="7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0,00</w:t>
            </w:r>
          </w:p>
        </w:tc>
      </w:tr>
      <w:tr>
        <w:trPr>
          <w:trHeight w:val="99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14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144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004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004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566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9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99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9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9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2,00</w:t>
            </w:r>
          </w:p>
        </w:tc>
      </w:tr>
      <w:tr>
        <w:trPr>
          <w:trHeight w:val="125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2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70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400,00</w:t>
            </w:r>
          </w:p>
        </w:tc>
      </w:tr>
      <w:tr>
        <w:trPr>
          <w:trHeight w:val="130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78,00</w:t>
            </w:r>
          </w:p>
        </w:tc>
      </w:tr>
      <w:tr>
        <w:trPr>
          <w:trHeight w:val="103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государственных полномочий по предоставлению жилых помещений детям-сирот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2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2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 ) собственност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R0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2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3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3253,39</w:t>
            </w:r>
          </w:p>
        </w:tc>
      </w:tr>
      <w:tr>
        <w:trPr>
          <w:trHeight w:val="49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3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3253,39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25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2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24,31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21,00</w:t>
            </w:r>
          </w:p>
        </w:tc>
      </w:tr>
      <w:tr>
        <w:trPr>
          <w:trHeight w:val="81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08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08,08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481 964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71 534,5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 2017 № 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201 050,01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555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0,00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,32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24,31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78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2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16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1112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051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89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409,8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548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 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9-2020 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0"/>
        <w:gridCol w:w="900"/>
        <w:gridCol w:w="720"/>
        <w:gridCol w:w="900"/>
        <w:gridCol w:w="1440"/>
        <w:gridCol w:w="1080"/>
        <w:gridCol w:w="2040"/>
        <w:gridCol w:w="2240"/>
      </w:tblGrid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105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469 260,3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536 094,58</w:t>
            </w:r>
          </w:p>
        </w:tc>
      </w:tr>
      <w:tr>
        <w:trPr>
          <w:trHeight w:val="15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55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55,00</w:t>
            </w:r>
          </w:p>
        </w:tc>
      </w:tr>
      <w:tr>
        <w:trPr>
          <w:trHeight w:val="104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0,00</w:t>
            </w:r>
          </w:p>
        </w:tc>
      </w:tr>
      <w:tr>
        <w:trPr>
          <w:trHeight w:val="12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24,3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24,31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21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21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08,0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08,08</w:t>
            </w:r>
          </w:p>
        </w:tc>
      </w:tr>
      <w:tr>
        <w:trPr>
          <w:trHeight w:val="181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78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78,00</w:t>
            </w:r>
          </w:p>
        </w:tc>
      </w:tr>
      <w:tr>
        <w:trPr>
          <w:trHeight w:val="141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,00</w:t>
            </w:r>
          </w:p>
        </w:tc>
      </w:tr>
      <w:tr>
        <w:trPr>
          <w:trHeight w:val="107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2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25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</w:tr>
      <w:tr>
        <w:trPr>
          <w:trHeight w:val="106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00,00</w:t>
            </w:r>
          </w:p>
        </w:tc>
      </w:tr>
      <w:tr>
        <w:trPr>
          <w:trHeight w:val="1053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,00</w:t>
            </w:r>
          </w:p>
        </w:tc>
      </w:tr>
      <w:tr>
        <w:trPr>
          <w:trHeight w:val="16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56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566,00</w:t>
            </w:r>
          </w:p>
        </w:tc>
      </w:tr>
      <w:tr>
        <w:trPr>
          <w:trHeight w:val="106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99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996,00</w:t>
            </w:r>
          </w:p>
        </w:tc>
      </w:tr>
      <w:tr>
        <w:trPr>
          <w:trHeight w:val="7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00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9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942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42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56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11. 2017 № 47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026"/>
        <w:gridCol w:w="1808"/>
        <w:gridCol w:w="1577"/>
        <w:gridCol w:w="1577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52 191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50 514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50 588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8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8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8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6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5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99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99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3 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3 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776 658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776 658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31 4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31 4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2 70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2 70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201 050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481 964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271 534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 2017 № 4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заимствований Панинского сель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569"/>
        <w:gridCol w:w="1569"/>
        <w:gridCol w:w="1745"/>
      </w:tblGrid>
      <w:tr>
        <w:trPr/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ймы Панинского сельского поселения, осуществляемые путем выпуска ценных бума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Calibri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08:00Z</dcterms:created>
  <dc:creator>user48n2</dc:creator>
  <dc:description/>
  <cp:keywords/>
  <dc:language>en-US</dc:language>
  <cp:lastModifiedBy>User</cp:lastModifiedBy>
  <cp:lastPrinted>2018-02-27T14:33:00Z</cp:lastPrinted>
  <dcterms:modified xsi:type="dcterms:W3CDTF">2018-02-27T10:34:00Z</dcterms:modified>
  <cp:revision>40</cp:revision>
  <dc:subject/>
  <dc:title>СОВЕТ </dc:title>
</cp:coreProperties>
</file>