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11.2017       </w:t>
        <w:tab/>
        <w:tab/>
        <w:tab/>
        <w:tab/>
        <w:tab/>
        <w:t xml:space="preserve">                                             </w:t>
        <w:tab/>
        <w:tab/>
        <w:t>№ 47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юджете Панинского сельского поселения на 2018 год и на плановый период 2019 и 2020 год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Совета от 25.01.2018 №1, от 28.03.2018 №10, от 23.04.2018.№17, от 19.06.2018 №22, от 20.07.2018 №24, от 13.08.2018 №26/1, от 01.10.2018 №33, от 13.11.2018 №41)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анинского сельского поселения в целях регулирования бюджетных правоотношений Совет Панин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. Основные характеристики бюджета Па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Панинского сельского поселения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9 346 053,8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11 701 602,1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2 355 548,32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       6 654 509,3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598 330,3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1 943 821,0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6 344 219,3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505 180,3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2 160 961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оказатели доходов бюджета Пан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Утвердить нормативы зачисления доходов в бюджет Панинс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твердить доходы бюджета Панинского сельского поселения по кодам классификации доходов бюджетов на 2018 год и на плановый период 2019 и 2020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3 840 188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3 117 8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2 791 3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 097 035,87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2 097 809,39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79,3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Главные администраторы доходов бюджета Пан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 бюджета Панинского сельского поселения, закрепляемые за ними виды (подвиды) доходов бюджета Панинского сельского поселения на 2018 год  и на плановый период 2019 и 2020 годов согласно приложению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сточники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 бюджета Панинского сельского поселения  на 2018 год и на плановый период 2019 и 2020 годов согласно приложению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 бюджета Панинского сельского поселения на 2018 год и на плановый период 2019 и 2020 годов согласно приложению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Бюджетные ассигнования бюджета Панинского сель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 Панинского сельского поселения), группам видов расходов классификации расходов бюджета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 2018 год согласно приложению 6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 согласно приложению 7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твердить ведомственную структуру расходов бюджета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согласно приложению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 согласно приложению 9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 пределах общего объема расходов бюджета Панинского сельского поселения, утвержденного разделом 1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становить размер резервного фонда администрации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0 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40 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40 0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 Утвердить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104 58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6. Утвердить 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 согласно приложению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Установить, что субсидии юридическим лицам, индивидуальным предпринимателям, а также физическим лицам - производителям товаров, работ, услуг, из бюджета Панинского сельского поселения предоставляются в случаях, если расходы на их предоставление предусмотрены муниципальными программами Панинского сельского поселения. Порядки предоставления соответствующих субсидий устанавливаются администрацией Пан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дить общий объем межбюджетных трансфертов, предоставляемых из бюджета Панинского сельского поселения бюджету Фурманов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6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6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6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Муниципальные заимствования, муниципальный долг Панинского сельского поселения и расходы на его обслуживание, предоставление муниципальных гарантий Пан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1. Утвердить верхний предел муниципального внутренне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1 января 2019 года в сумме 0,0 руб., в том числе верхний предел долга по муниципальным 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1 января 2020 года в сумме 0,0 руб., в том числе верхний предел долга по муниципальным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1 января 2021 года в сумме 0,0 руб., в том числе верхний предел долга по муниципальным гарантиям в сумме 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2. Установить предельный объем муниципально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1 408 83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1 438 9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1 455 04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3. Утвердить объем расходов на обслуживание муниципально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Утвердить программу муниципальных заимствований Панинского сельского поселения  на  2018 год и на плановый период 2019 и 2020 годов согласно приложению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Утвердить Программу муниципальных гарантий Панинского сельского поселения в валюте Российской Федерации на  2018 год и на плановый период 2019 и 2020 годов согласно приложению 12 к настоящему Реш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18 году и плановом периоде 2019 и 2020 годов муниципальные гарантии Панинского сельского поселения не предоставля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Вступление в силу настоящего Ре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8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анин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Совета Панин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 30.11. 2017  №47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зачисления доходов в бюджет Па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8 год и на плановый период 2019 и 2020 год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процентах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доходов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нин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199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206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2995 10 0015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2995 10 0016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17 01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17 05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 решения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11.2018 №41)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классификации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9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727 9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7 9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7 9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581,85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314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87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4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887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4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887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4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9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346 05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44 21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     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30.11.2017 №47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ов бюджета Панинского сельского поселения, закрепляемые за ними виды (подвиды) доходов бюджета на 2018 год и на плановый период 2019 и 2020 год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71"/>
      </w:tblGrid>
      <w:tr>
        <w:trPr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Панинского сельского посел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5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90050 10 03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: прочие поступления от денежных взысканий (штраф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0216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0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08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02 40014 10 0000 1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514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8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19 60010 10 0000 151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 47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1.2018 №4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47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источников внутреннего финансирования  дефицита бюджета Панинского сельского поселения на 2018 год и на плановый период 2019 и 2020 год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8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8 №4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04 000,8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7 150,2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0 282,1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0 282,1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2,1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41,14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701 602,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8 №2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2019-2020 г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5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0"/>
        <w:gridCol w:w="1647"/>
        <w:gridCol w:w="1080"/>
        <w:gridCol w:w="1980"/>
        <w:gridCol w:w="1980"/>
      </w:tblGrid>
      <w:tr>
        <w:trPr>
          <w:tblHeader w:val="true"/>
          <w:trHeight w:val="97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5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125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30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69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49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81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98 33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8 №4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701 602,19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41,14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694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2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8 №2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9-2020 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0"/>
        <w:gridCol w:w="900"/>
        <w:gridCol w:w="720"/>
        <w:gridCol w:w="900"/>
        <w:gridCol w:w="1440"/>
        <w:gridCol w:w="1080"/>
        <w:gridCol w:w="2040"/>
        <w:gridCol w:w="2240"/>
      </w:tblGrid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105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98 330,3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00,36</w:t>
            </w:r>
          </w:p>
        </w:tc>
      </w:tr>
      <w:tr>
        <w:trPr>
          <w:trHeight w:val="15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 18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104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107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106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1053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106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7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60"/>
      </w:tblGrid>
      <w:tr>
        <w:trPr>
          <w:trHeight w:val="1470" w:hRule="atLeast"/>
        </w:trPr>
        <w:tc>
          <w:tcPr>
            <w:tcW w:w="100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47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редакции решения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3.11.2018 №41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</w:tc>
      </w:tr>
      <w:tr>
        <w:trPr>
          <w:trHeight w:val="975" w:hRule="atLeast"/>
        </w:trPr>
        <w:tc>
          <w:tcPr>
            <w:tcW w:w="100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021"/>
              <w:gridCol w:w="1701"/>
              <w:gridCol w:w="1559"/>
              <w:gridCol w:w="1843"/>
            </w:tblGrid>
            <w:tr>
              <w:trPr>
                <w:trHeight w:val="990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на 2018 год,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на 2019 год, ру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на 2020 год,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312 682,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279 584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279 654,36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 муниципального образования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25 585,00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5 585,00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5 585,00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114 932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 114 9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114 932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дебная система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694,85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4,00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3,9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езервные фонды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30 270,2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98 753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98 753,3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72 887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1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3 4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 887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1 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3 4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40 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0 000,00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012 6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 252 6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 252 6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012 500,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52 5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52 50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111 150,2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913 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713 5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 111 150,2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13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3 5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7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 952 282,9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 952 282,9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8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СЕГО РАСХОДОВ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1 701 602,1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8 598 330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8 400 600,36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 4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заимствований Панинского сельского поселения на 2018 год и на плановый период 2019 и 2020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569"/>
        <w:gridCol w:w="1569"/>
        <w:gridCol w:w="1745"/>
      </w:tblGrid>
      <w:tr>
        <w:trPr/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Панинского сельского поселения, осуществляемые путем выпуска ценных бума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4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 Панинского сельского поселения в валюте Российской Федерации на 2018 год и плановый период 2019 и 2020 годов</w:t>
      </w:r>
    </w:p>
    <w:p>
      <w:pPr>
        <w:pStyle w:val="Normal"/>
        <w:ind w:firstLine="708"/>
        <w:jc w:val="both"/>
        <w:rPr/>
      </w:pPr>
      <w:r>
        <w:rPr/>
        <w:t>1. Перечень подлежащих предоставлению муниципальных гарантий Панинского сельского поселения в 2018 году и плановом периоде 2019 и 2020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1776"/>
        <w:gridCol w:w="1897"/>
        <w:gridCol w:w="2492"/>
        <w:gridCol w:w="3119"/>
        <w:gridCol w:w="305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 Общий объем бюджетных ассигнований, предусмотренных на исполнение муниципальных гарантий Панинского сельского поселения по возможным гарантийным случаям в 2018 году и плановом периоде 2019 и 2020 годов</w:t>
      </w:r>
    </w:p>
    <w:tbl>
      <w:tblPr>
        <w:tblW w:w="14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6633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Панинского сельского поселе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dcterms:modified xsi:type="dcterms:W3CDTF">2018-11-14T13:21:00Z</dcterms:modified>
  <cp:revision>53</cp:revision>
  <dc:subject/>
  <dc:title>СОВЕТ </dc:title>
</cp:coreProperties>
</file>