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3.11.2018 №41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581,8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9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46 05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18 №4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2018  №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0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0 282,1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0 282,1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2,1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701 602,1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 2018 №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701 602,19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2,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13.11.2018 №41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12 682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27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5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5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701 60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9:00Z</dcterms:created>
  <dc:creator>user48n2</dc:creator>
  <dc:description/>
  <dc:language>en-US</dc:language>
  <cp:lastModifiedBy>Redaktor</cp:lastModifiedBy>
  <cp:lastPrinted>2018-07-20T08:52:00Z</cp:lastPrinted>
  <dcterms:modified xsi:type="dcterms:W3CDTF">2018-11-19T12:19:00Z</dcterms:modified>
  <cp:revision>2</cp:revision>
  <dc:subject/>
  <dc:title>СОВЕТ</dc:title>
</cp:coreProperties>
</file>