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9.06.2018       </w:t>
        <w:tab/>
        <w:tab/>
        <w:tab/>
        <w:tab/>
        <w:tab/>
        <w:t xml:space="preserve">                                             </w:t>
        <w:tab/>
        <w:t xml:space="preserve">        </w:t>
        <w:tab/>
        <w:t>№ 21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Раздел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8 542 250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0 483 318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1 941 068,3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       6 654 509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98 330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1 943 821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6 344 219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05 180,36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2 160 961,0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2) Пункт 2.3. раздела 2 Решения чита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3 827 901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3 117 8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2 791 3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3 305 519,04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2 к решению Совета Панинского сельского поселения от 30.11.2017 №4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7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9-2020 годы» (приложение 4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5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ложение 9 к решению Совета Панинского сельского поселения от 30.11.2017 №47 «Ведомственная структура расходов бюджета Панинского сельского поселения на 2019-2020 годы» (приложение 6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06.2018 №21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3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3 4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 294,85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0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3 82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42 25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6.2018 №21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54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54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542 25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83 3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83 3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83 318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6.2018 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24 000,8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3 43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83 43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76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2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2 0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483 318,3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6.2018 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9-2020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647"/>
        <w:gridCol w:w="1080"/>
        <w:gridCol w:w="1980"/>
        <w:gridCol w:w="1980"/>
      </w:tblGrid>
      <w:tr>
        <w:trPr>
          <w:tblHeader w:val="true"/>
          <w:trHeight w:val="97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5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125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30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69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49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81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6. 2018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83 318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767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6.2018 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9-2020 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900"/>
        <w:gridCol w:w="720"/>
        <w:gridCol w:w="900"/>
        <w:gridCol w:w="1440"/>
        <w:gridCol w:w="1080"/>
        <w:gridCol w:w="2040"/>
        <w:gridCol w:w="2240"/>
      </w:tblGrid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105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  <w:tr>
        <w:trPr>
          <w:trHeight w:val="15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18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104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107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106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105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106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7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7 </w:t>
              <w:br/>
              <w:t xml:space="preserve">к решению Совета </w:t>
              <w:br/>
              <w:t>Панинского сельского поселения</w:t>
              <w:br/>
              <w:t>от 19.06.2018 №21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16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54 00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54 00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483 31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3:00Z</dcterms:created>
  <dc:creator>user48n2</dc:creator>
  <dc:description/>
  <dc:language>en-US</dc:language>
  <cp:lastModifiedBy>User</cp:lastModifiedBy>
  <dcterms:modified xsi:type="dcterms:W3CDTF">2018-06-21T06:13:00Z</dcterms:modified>
  <cp:revision>3</cp:revision>
  <dc:subject/>
  <dc:title>СОВЕТ</dc:title>
</cp:coreProperties>
</file>