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8.03.2018       </w:t>
        <w:tab/>
        <w:tab/>
        <w:tab/>
        <w:tab/>
        <w:tab/>
        <w:t xml:space="preserve">                                             </w:t>
        <w:tab/>
        <w:tab/>
        <w:t xml:space="preserve">      № 10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Пункт 1.1. раздела 1. Решения чита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8 424 551,01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0 365 619,3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1 941 068,32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ункт 2.3.2. пункта 2.3. раздела 2 Решения чита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8 год в сумме 3 273 530,01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2 097 816,35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90,58 руб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ожение 2 к решению Совета Панинского сельского поселения от 30.11.2017 №4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ходы бюджета Панин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2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4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5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 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.03.2018 №10 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15 72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28 3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90,58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5 721,01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8 3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90,58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 3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4 02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95,1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9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08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08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08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71 73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1 73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1 73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24 55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67 2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30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8 №1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1 0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1 0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24 55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24 55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24 55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5 619,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1 041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91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5 619,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1 041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91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5 619,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1 041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91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3.2018 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736 198,3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7 72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7 72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16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1 11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 051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9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 478,3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 478,3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40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548,5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365 619,33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3. 2018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65 619,33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16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1 112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 051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9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40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548,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28.03.2018 №10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1 268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91,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65,58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974 95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974 9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736 19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736 19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65 619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611 041,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11,5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03-29T13:47:00Z</cp:lastPrinted>
  <dcterms:modified xsi:type="dcterms:W3CDTF">2018-03-29T11:05:00Z</dcterms:modified>
  <cp:revision>40</cp:revision>
  <dc:subject/>
  <dc:title>СОВЕТ </dc:title>
</cp:coreProperties>
</file>