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8000"/>
            <w:sz w:val="24"/>
            <w:szCs w:val="24"/>
            <w:lang w:eastAsia="ru-RU"/>
          </w:rPr>
          <w:t>СОВЕТ </w:t>
        </w:r>
      </w:hyperlink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АНИНСКОГО  СЕЛЬСКОГО  ПОСЕЛЕНИЯ</w:t>
      </w:r>
    </w:p>
    <w:p>
      <w:pPr>
        <w:pStyle w:val="Normal"/>
        <w:suppressAutoHyphens w:val="false"/>
        <w:spacing w:before="0" w:after="11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ого созыв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РМАНОВСКОГО МУНИЦИПАЛЬНОГО РАЙОНА</w:t>
      </w:r>
    </w:p>
    <w:p>
      <w:pPr>
        <w:pStyle w:val="Normal"/>
        <w:suppressAutoHyphens w:val="false"/>
        <w:spacing w:before="0" w:after="11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ВАНОВСКОЙ ОБЛАСТИ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 Е Ш Е Н И Е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от  21 декабря   2012 г.  д.Панино                                      № 52_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WW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/>
          <w:sz w:val="24"/>
          <w:szCs w:val="24"/>
        </w:rPr>
        <w:t>о порядке подготовки и реализации документа территориального планирования Панинского сельского поселения и внесения в него измен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 Об общих принципах организации местного самоуправления в Российской Федерации», Градостроительным кодексом Российской Федерации, Уставом Панинского сельского поселения, Совет Панинского сельского поселени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Утвердить Положение о порядке подготовки и реализации документа территориального планирования Панинского сельского поселения и внесения в него изменений (прилагается).</w:t>
      </w:r>
    </w:p>
    <w:p>
      <w:pPr>
        <w:pStyle w:val="Normal"/>
        <w:suppressAutoHyphens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народовать настоящее решение на территории Панинского сельского посе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Панинск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</w:t>
        <w:tab/>
        <w:tab/>
        <w:tab/>
        <w:tab/>
        <w:t xml:space="preserve">    М.В.Андреянов</w:t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3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13"/>
        <w:shd w:fill="FFFFFF" w:val="clear"/>
        <w:jc w:val="right"/>
        <w:rPr/>
      </w:pPr>
      <w:r>
        <w:rPr>
          <w:rFonts w:cs="Times New Roman" w:ascii="Times New Roman" w:hAnsi="Times New Roman"/>
        </w:rPr>
        <w:t>Панинского сельского поселения</w:t>
      </w:r>
    </w:p>
    <w:p>
      <w:pPr>
        <w:pStyle w:val="Style13"/>
        <w:shd w:fill="FFFFFF" w:val="clear"/>
        <w:jc w:val="righ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т  21.012.2012  №  52  </w:t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WW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подготовки и реализации документа территориального планирования Панинского сельского поселения и внесения в него изменений</w:t>
      </w:r>
    </w:p>
    <w:p>
      <w:pPr>
        <w:pStyle w:val="WW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Style1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стоящее Положение разработано 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дательством Ивановской области, Уставом Панинского сельского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 Территориальное планирование Панинского  сельского поселения   направлено на комплексное решение задач развития поселения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, а также  направлено на определение функционального назначения территории поселения, исходя из совокупности социальных, экономических, экологических и иных факторов. </w:t>
      </w:r>
    </w:p>
    <w:p>
      <w:pPr>
        <w:pStyle w:val="Style14"/>
        <w:jc w:val="both"/>
        <w:rPr>
          <w:rFonts w:ascii="Tahoma" w:hAnsi="Tahoma" w:cs="Tahoma"/>
          <w:color w:val="37363B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3. Документом территориального планирования поселения, определяющим стратегию градостроительного развития поселения, является генеральный план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. Генеральный план является основным документом, определяющим в интересах населения и государства условия формирования среды жизнедеятельности, направления   развития территории поселения,  зонирование территории, развитие инженерной, транспортной и социальной инфраструктуры, градостроительные требования к сохранению объектов историко - культурного наследия и особо охраняемых природных территори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5. Основные задачи генерального плана поселени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выявление проблем градостроительного развития территории поселе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пределение основных направлений и параметров пространственного развития поселения, обеспечивающих создание инструмента управления развитием территории поселения на основе баланса интересов федеральных, областных и местных органов публичной власт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 Генеральный план поселения устанавливает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ункциональное зонирование территории поселения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арактер развития поселения с определением подсистем социально-культурных и общественно-деловых центров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арактер развития сети транспортной, инженерной, социальной и иных инфраструктур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Подготовка генерального плана  поселения осуществляется применительно ко всей территории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8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</w:t>
      </w:r>
    </w:p>
    <w:p>
      <w:pPr>
        <w:pStyle w:val="Heading2"/>
        <w:spacing w:lineRule="atLeast" w:line="24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держание генерального плана поселения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373737"/>
          <w:lang w:eastAsia="ru-RU"/>
        </w:rPr>
        <w:t>1. Подготовка генерального плана поселения  (далее  – генеральный план) осуществляется применительно ко всей территории поселения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2. Подготовка генерального плана поселения может осуществляться применительно к отдельным населенным пунктам, входящим в состав поселения с последующим внесением в генеральный план изменений, относящихся к другим частям территорий поселения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3. Генеральные планы включают в себя карты (схемы) планируемого размещения объектов капитального строительства местного значения, в том числе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1) объектов электро-, тепло-, газо- и водоснабжения населения в границах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2) автомобильных дорог общего пользования, мостов и иных транспортных инженерных сооружений в границах населенных пунктов, входящих в состав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3) иных объектов, размещение которых необходимо для осуществления полномочий органов местного самоуправления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4. Генеральные планы содержат положения о территориальном планировании и соответствующие карты (схемы)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5. Положения о территориальном планировании, содержащиеся в генеральных планах, включают в себя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1) цели и задачи территориального планирова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2) перечень мероприятий по территориальному планированию и указание на последовательность их выполнения.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6. На картах (схемах), содержащихся в генеральных планах, отображаются: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1) границы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2) существующие и планируемые границы населенных пунктов, входящих в состав посел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3) границы земель сельскохозяйственного назначения, границы земель для обеспечения космической деятельности, границы земель обороны и безопасности, границы земель иного специального назначения, границы земель лесного фонда, границы земель водного фонда, границы земель особо охраняемых природных территорий федерального и регионального значения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4) существующие и планируемые границы земель промышленности, энергетики, транспорта, связи;</w:t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373737"/>
          <w:lang w:eastAsia="ru-RU"/>
        </w:rPr>
      </w:pPr>
      <w:r>
        <w:rPr>
          <w:rFonts w:cs="Times New Roman" w:ascii="Times New Roman" w:hAnsi="Times New Roman"/>
          <w:color w:val="373737"/>
          <w:lang w:eastAsia="ru-RU"/>
        </w:rPr>
      </w:r>
    </w:p>
    <w:p>
      <w:pPr>
        <w:pStyle w:val="Style13"/>
        <w:tabs>
          <w:tab w:val="clear" w:pos="708"/>
          <w:tab w:val="left" w:pos="0" w:leader="none"/>
        </w:tabs>
        <w:spacing w:lineRule="atLeast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73737"/>
          <w:lang w:eastAsia="ru-RU"/>
        </w:rPr>
        <w:tab/>
        <w:t>5) границы функциональных зон с отображением параметров планируемого развития таких зон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6) границы территорий объектов культурного наслед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7) границы зон с особыми условиями использования территори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8) 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9) границы зон инженерной и транспортной инфраструктур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7. 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(схем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8. Материалы по обоснованию проектов генеральных планов в текстовой форме включают в себ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) анализ состояния соответствующей территории, проблем и направлений ее комплексного развит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) обоснование вариантов решения задач территориального планирова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) перечень мероприятий по территориальному планированию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) обоснование предложений по территориальному планированию, этапы их реализац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9. На картах (схемах) в составе материалов по обоснованию проектов генеральных планов отображаютс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) информация о состоянии соответствующей территории, возможных направлениях ее развития и об ограничениях ее использова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) предложения по территориальному планированию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0. Указанная в пункте 1 части 9 настоящей статьи информация отображается на следующих картах (схемах)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) карты (схемы) использования территории муниципального образования с 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) карты (схемы) ограничений, утверждаемые в составе схемы территориального планирования Российской Федерации, схемы территориального планирования Ивановской области, схемы территориального планирования Фурмановского муниципального района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) 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) иные карты (схемы)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1. Указанные в пункте 2 части 9 настоящей статьи предложения отображаются на картах (схемах), которые используются для внесения в них изменений при согласовании проектов генеральных планов и включают в себ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) карты (схемы) планируемых границ функциональных зон с отображением параметров планируемого развития таких зон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) 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) 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) карты (схемы) существующих и планируемых границ земель промышленности, энергетики, транспорта, связ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5) иные карты (схемы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одготовка и утверждение генерального плана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Генеральный план поселения  утверждается решением  Совета Панин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ешение о подготовке проекта генерального плана принимается главой администрации 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дготовка проекта генерального плана осуществляется в соответствии с требованиями технических регламентов с учетом комплексных программ  развития поселения, положений о территориальном планировании, содержащихся в схемах территориального планирования Российской Федерации,  территориального планирования Ивановской области,  территориального планирования Тейковского муниципального района,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4. Проект генерального плана до его утверждения подлежит </w:t>
      </w:r>
      <w:r>
        <w:rPr>
          <w:rStyle w:val="Applestylespan"/>
          <w:color w:val="000000"/>
          <w:sz w:val="24"/>
          <w:szCs w:val="24"/>
        </w:rPr>
        <w:t xml:space="preserve"> обязательному согласованию в соответствии с законодательством Российской Федерации и законодательством Ивановской  обла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Заинтересованные лица вправе представить свои предложения по проекту генерального пла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 Проект генерального плана подлежит обязательному рассмотрению на публичных слушаниях, проводим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, за исключением случаев предусмотренных пунктом 18 статьи 24 Градостроительного кодекса РФ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Протоколы публичных слушаний по проекту генерального плана, заключение о результатах таких публичных слушаний являются обязательным приложением к проекту генерального плана, направляемому главой местной администрации поселения соответственно в Совет Панинского сельского посел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Совет Панинского сельского поселения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администрации  поселения на доработку в соответствии с указанными протоколами и заключение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равообладатели земельных участков и объектов капитального строительства, если их права и законные интересы нарушаются или могут быть нарушены в результате утверждения генерального плана, вправе оспорить генеральный план в судебном порядк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     </w:t>
      </w:r>
      <w:r>
        <w:rPr>
          <w:rFonts w:cs="Times New Roman" w:ascii="Times New Roman" w:hAnsi="Times New Roman"/>
          <w:sz w:val="24"/>
          <w:szCs w:val="24"/>
        </w:rPr>
        <w:t xml:space="preserve">10. Генеральный план поселения утверждается на срок не менее чем двадцать лет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администрации  в сети "Интернет"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рядок внесения изменений в генеральный план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2" w:right="-1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ение изменений в генеральный план осуществляется в соответствии с настоящей статьей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Ф.</w:t>
      </w:r>
      <w:r>
        <w:rPr>
          <w:sz w:val="24"/>
          <w:szCs w:val="24"/>
        </w:rPr>
        <w:t xml:space="preserve">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2. Органы государственной власти Российской Федерации, органы государственной власти Ивановской области, органы местного самоуправления, заинтересованные физические и юридические лица вправе обращаться  в адрес главы администрации  поселения с предложениями о внесении изменений в генеральный пла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несение изменений в генеральный план  осуществляется в следующем порядке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1) Орган местного самоуправления поселения рассматривает поступившее предложение о внесении изменений в генеральный план поселения. По результатам рассмотрения подготавливается заключение. Заключение может содержать положение о согласии с таким предложением или несогласии с таким предложением с обоснованием принятого решения. Срок рассмотрения предложения, включая подготовку заключения не должен превышать трех месяцев со дня поступления предлож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2) В случае согласия органов местного самоуправления поселения с предложением о внесении изменений в генеральный план поселения внесение изменений осуществляется  в соответствии с требованиями, предусмотренными раздело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3) Предложения о внесении изменений в генеральный план  отображаются на картах указанных в п. 9 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Внесение в генеральный план изменений в части установления или изменения границы населенного пункта  может осуществляться применительно к отдельным населенным пунктам, входящим в состав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 Внесение изменений в генеральный план  утверждается Советом Панин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Внесение изменений в генеральный план осуществляется не чаще одного раза в два года, либо в случае необходимости ранее указанного срок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нения в связи с подготовкой и принятием местного бюджета на предстоящий финансовый год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еализация генерального плана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 Реализация генерального плана  осуществляется  на основании плана реализации генерального плана, разрабатываемого в соответствии с законодательством о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лан реализации генерального плана  утверждается главой администрации поселения.</w:t>
      </w:r>
    </w:p>
    <w:p>
      <w:pPr>
        <w:pStyle w:val="Style14"/>
        <w:jc w:val="both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3.  Этапы реализации генерального плана, их сроки определяются администрацией поселения, исходя из складывающейся социально-экономической обстановки в поселении и области, финансовых возможностей местного бюджета, сроков и этапов реализации соответствующих федеральных и областных целевых программ в части, затрагивающей территорию поселения, приоритетных национальных прое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373737"/>
          <w:sz w:val="24"/>
          <w:szCs w:val="24"/>
          <w:lang w:eastAsia="ru-RU"/>
        </w:rPr>
        <w:t>4. В плане реализации генерального плана содержатся: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73737"/>
          <w:sz w:val="24"/>
          <w:szCs w:val="24"/>
          <w:lang w:eastAsia="ru-RU"/>
        </w:rPr>
        <w:tab/>
        <w:t>1) решение о подготовке проекта правил землепользования и застройки или о внесении изменений в правила землепользования и застройки;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73737"/>
          <w:sz w:val="24"/>
          <w:szCs w:val="24"/>
          <w:lang w:eastAsia="ru-RU"/>
        </w:rPr>
        <w:tab/>
        <w:t>2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Style14"/>
        <w:jc w:val="both"/>
        <w:rPr>
          <w:color w:val="37373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73737"/>
          <w:sz w:val="24"/>
          <w:szCs w:val="24"/>
          <w:lang w:eastAsia="ru-RU"/>
        </w:rPr>
        <w:tab/>
        <w:t>3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Style14"/>
        <w:jc w:val="both"/>
        <w:rPr>
          <w:rFonts w:ascii="Times New Roman" w:hAnsi="Times New Roman" w:cs="Times New Roman"/>
          <w:color w:val="37373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73737"/>
          <w:sz w:val="24"/>
          <w:szCs w:val="24"/>
          <w:lang w:eastAsia="ru-RU"/>
        </w:rPr>
        <w:tab/>
        <w:t>4) финансово-экономическое обоснование реализации генерального план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5. При разработке финансово - экономического обоснования плана реализации генерального плана применяются принципы эффективности и экономичности использования бюджетных средств, адресности и целевого характера и иные принципы, установленные действующим бюджетным законодательством Российской Федерации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6.  План реализации генерального плана утверждается на срок не менее чем два года, по истечении которого подготавливается новый план на следующий срок продолжительностью не менее двух лет. В указанный план ежегодно вносятся изменения в связи с подготовкой и принятием местного бюджета на предстоящий финансовый год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Финансирование подготовки и утвержд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енерального плана Панинского сельского поселения,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симых в него изменений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Финансирование подготовки и утверждения генерального плана   поселения, в том числе внесения изменений в него осуществляется за счет средств местного бюджета в пределах, предусмотренных на эти цели бюджетом поселения на очередной финансовый год.</w:t>
      </w:r>
    </w:p>
    <w:p>
      <w:pPr>
        <w:pStyle w:val="WW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В случае внесения изменений, в генеральный план ранее установленного срока, подготовка и утверждение изменений в генеральный план осуществляется за счет средств заяв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  <w:lang w:val="ru-RU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WW"/>
    <w:qFormat/>
    <w:pPr>
      <w:spacing w:lineRule="atLeast" w:line="100" w:before="28" w:after="28"/>
    </w:pPr>
    <w:rPr>
      <w:rFonts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57226.0" TargetMode="External"/><Relationship Id="rId3" Type="http://schemas.openxmlformats.org/officeDocument/2006/relationships/hyperlink" Target="consultantplus://offline/ref=460FDF02F8492C81BDB60234EB1FE5820ACD840BC97D3A49B84E4B19BA69852C90E0D270FBD3EF75HFfDE" TargetMode="External"/><Relationship Id="rId4" Type="http://schemas.openxmlformats.org/officeDocument/2006/relationships/hyperlink" Target="consultantplus://offline/ref=8C09EB811E117EE3FA29EDAAA985F3A459879726A4417501422AF7F8E87080720AEE632381B2927Bk8FBJ" TargetMode="External"/><Relationship Id="rId5" Type="http://schemas.openxmlformats.org/officeDocument/2006/relationships/hyperlink" Target="consultantplus://offline/ref=8C09EB811E117EE3FA29EDAAA985F3A459879726A4417501422AF7F8E87080720AEE632381B39473k8FA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0:00Z</dcterms:created>
  <dc:creator>Интернет</dc:creator>
  <dc:description/>
  <cp:keywords/>
  <dc:language>en-US</dc:language>
  <cp:lastModifiedBy>User</cp:lastModifiedBy>
  <cp:lastPrinted>2013-04-02T13:30:00Z</cp:lastPrinted>
  <dcterms:modified xsi:type="dcterms:W3CDTF">2016-09-16T07:40:00Z</dcterms:modified>
  <cp:revision>9</cp:revision>
  <dc:subject/>
  <dc:title/>
</cp:coreProperties>
</file>