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   </w:t>
      </w:r>
    </w:p>
    <w:p>
      <w:pPr>
        <w:pStyle w:val="Normal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 xml:space="preserve">СОВЕТ  </w:t>
      </w:r>
    </w:p>
    <w:p>
      <w:pPr>
        <w:pStyle w:val="Normal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ПАНИ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8" w:after="0"/>
        <w:jc w:val="center"/>
        <w:rPr/>
      </w:pPr>
      <w:r>
        <w:rPr>
          <w:rFonts w:eastAsia="Lucida Sans Unicode"/>
          <w:b/>
          <w:bCs/>
          <w:u w:val="single"/>
        </w:rPr>
        <w:t>от        21 декабря     2012 г.    д.Панино                                       №_47</w:t>
      </w:r>
    </w:p>
    <w:p>
      <w:pPr>
        <w:pStyle w:val="Normal"/>
        <w:spacing w:before="108" w:after="0"/>
        <w:jc w:val="center"/>
        <w:rPr>
          <w:rFonts w:eastAsia="Lucida Sans Unicode"/>
          <w:b/>
          <w:b/>
          <w:bCs/>
          <w:u w:val="single"/>
        </w:rPr>
      </w:pPr>
      <w:r>
        <w:rPr>
          <w:rFonts w:eastAsia="Lucida Sans Unicode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Lucida Sans Unicode"/>
          <w:b/>
          <w:b/>
          <w:bCs/>
          <w:sz w:val="26"/>
          <w:szCs w:val="26"/>
          <w:u w:val="single"/>
        </w:rPr>
      </w:pPr>
      <w:r>
        <w:rPr>
          <w:rFonts w:eastAsia="Lucida Sans Unicode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Об утверждении Устава муниципального учреждения культурно-досуговый комплекс Панинского сельского поселения Фурмановского муниципального района Ивановской област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В соответствии с Федеральным законом  от 06.10.2003 года №131-ФЗ «Об общих принципах организации местного самоуправления в Российской Федерации», Решением Совета сельского поселения от 29.11.2010 года № 42 «Об отдельных вопросах по совершенствованию правового положения муниципальных учреждений Панинского сельского поселения Фурмановского муниципального района в переходный период»,  Совет Панинского сельского поселения</w:t>
      </w:r>
      <w:r>
        <w:rPr>
          <w:b/>
        </w:rPr>
        <w:t xml:space="preserve">:                      </w:t>
        <w:br/>
        <w:t>р е ш и л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.Утвердить Устав муниципального учреждения культурно-досуговый комплекс Панинского сельского поселения Фурмановского муниципального района Ивановской области (прилагается)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/>
        <w:tab/>
        <w:t>2.Решение Совета депутатов Панинского сельского поселения от 02.02.2009 года №7 «Об утверждении Устава муниципального учреждения культурно-досуговый комплекс Панинского сельского поселения Фурмановского муниципального района Ивановской области» и Решение Совета Панинского сельского поселения от 13.12.2011 года № 24 «О внесении изменений и дополнений в Устав</w:t>
      </w:r>
      <w:r>
        <w:rPr>
          <w:b/>
        </w:rPr>
        <w:t xml:space="preserve"> </w:t>
      </w:r>
      <w:r>
        <w:rPr/>
        <w:t>муниципального учреждения культурно-досуговый комплекс Панинского сельского поселения Фурмановского муниципального района Ивановской области» считать утратившими сил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 Настоящее решение вступает в силу  после его официального обнарод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В.Андреян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нят решением Совет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анинского сельского поселения </w:t>
      </w:r>
    </w:p>
    <w:p>
      <w:pPr>
        <w:pStyle w:val="Normal"/>
        <w:jc w:val="right"/>
        <w:rPr/>
      </w:pPr>
      <w:r>
        <w:rPr>
          <w:b/>
          <w:bCs/>
        </w:rPr>
        <w:t xml:space="preserve">от 21.12.2012 года № 47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У  С  Т  А  В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Муниципального    учреждения</w:t>
      </w:r>
    </w:p>
    <w:p>
      <w:pPr>
        <w:pStyle w:val="TextBody"/>
        <w:rPr/>
      </w:pPr>
      <w:r>
        <w:rPr/>
        <w:t>культурно-досугового комплекса Панинского сельского поселения</w:t>
      </w:r>
    </w:p>
    <w:p>
      <w:pPr>
        <w:pStyle w:val="TextBody"/>
        <w:rPr/>
      </w:pPr>
      <w:r>
        <w:rPr/>
        <w:t xml:space="preserve"> </w:t>
      </w:r>
      <w:r>
        <w:rPr/>
        <w:t>Фурмановского муниципального района</w:t>
      </w:r>
    </w:p>
    <w:p>
      <w:pPr>
        <w:pStyle w:val="TextBody"/>
        <w:rPr/>
      </w:pPr>
      <w:r>
        <w:rPr/>
        <w:t>Ивановской области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jc w:val="center"/>
        <w:rPr/>
      </w:pPr>
      <w:r>
        <w:rPr>
          <w:b/>
          <w:bCs/>
          <w:sz w:val="28"/>
        </w:rPr>
        <w:t>2012 год</w:t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1. Муниципальное учреждение культурно-досуговый комплекс      Панинского   сельского поселения  Фурмановского муниципального района,    в дальнейшем именуемое «Учреждение», является государственной  некоммерческой организацией, осуществляющей культурно - досуговую деятельность, создано на основании Решения Совета       депутатов Панинского сельского поселения  Фурмановского муниципального района  № 6 от 02 февраля 2009 год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.2. </w:t>
      </w:r>
      <w:r>
        <w:rPr>
          <w:b/>
        </w:rPr>
        <w:t>Полное официальное наименование</w:t>
      </w:r>
      <w:r>
        <w:rPr/>
        <w:t xml:space="preserve"> - Муниципальное учреждение культурно-досуговый комплекс Панинского сельского поселения Фурмановского муниципального района Иван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  <w:t>Сокращенное  наименование</w:t>
      </w:r>
      <w:r>
        <w:rPr/>
        <w:t xml:space="preserve"> - МУ КДК Пан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.3.  </w:t>
      </w:r>
      <w:r>
        <w:rPr>
          <w:b/>
        </w:rPr>
        <w:t>Место нахождения муниципального учреждения культурно-досугового комплекса</w:t>
      </w:r>
      <w:r>
        <w:rPr/>
        <w:t xml:space="preserve">: 155509, Российская Федерация Ивановская область   Фурмановский район, д. Панино дом 108      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 xml:space="preserve">1.4. </w:t>
      </w:r>
      <w:r>
        <w:rPr>
          <w:b/>
        </w:rPr>
        <w:t>Учредителем Учреждения</w:t>
      </w:r>
      <w:r>
        <w:rPr/>
        <w:t xml:space="preserve"> является: Администрация Панинского сельского поселения Фурманов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b/>
        </w:rPr>
        <w:tab/>
        <w:t>Организационно-правовая форма Учреждения</w:t>
      </w:r>
      <w:r>
        <w:rPr/>
        <w:t xml:space="preserve"> -  казённое      учреждени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5. Учреждение создается Учредителем по его инициативе и регистрируется      уполномоченным органом в заявительном порядке в соответствии      с законодательством Российской Федерации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1.6. Учреждение создается  в целях реализации полномочий, предусмотренных статьей  14 Федерального закона о т 06.10.2003г. №131-ФЗ «Об общих принципах организации местного самоуправления в Российской   Федерации», а именно:</w:t>
      </w:r>
    </w:p>
    <w:p>
      <w:pPr>
        <w:pStyle w:val="Normal"/>
        <w:tabs>
          <w:tab w:val="clear" w:pos="709"/>
          <w:tab w:val="left" w:pos="30" w:leader="none"/>
        </w:tabs>
        <w:jc w:val="both"/>
        <w:rPr/>
      </w:pPr>
      <w:r>
        <w:rPr/>
        <w:tab/>
        <w:tab/>
        <w:t>1.6.1. организация библиотечного обслуживания населения, комплектование библиотечных фондов библиотек поселений;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1.6.2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.6.3. сохранение, использование и популяризация объектов культурного наследия         ( памятников истории и культуры,) находящихся в собственности поселения, охрана объектов культурного наследия (памятников истории и культуры) местного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( муниципального) значения, расположенных на территории посел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6.4. создание условий для развития местного традиционного народного                художественного творчества, участие в сохранении, возрождении и развитии народных художественных  промыслов в поселен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7. Учреждение в своей деятельности подчиняется главе администрации        Панинского сельского поселения и несет ответственность за выполнение         возложенных на него задач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1.8. Учреждение является юридическим  лицом, имеет баланс, расчетный и     другие счета в банке и других кредитных организациях, имеет печать и штампы со своим наименованием, имеет обособленное имущество на  праве оперативного управления.      </w:t>
        <w:tab/>
        <w:t>Учреждение вправе от своего имени заключать договора, приобретать       имущественные и личные неимущественные права, быть истцом и  ответчиком в суде общей юрисдикции, арбитражном и третейском судах.</w:t>
      </w:r>
    </w:p>
    <w:p>
      <w:pPr>
        <w:pStyle w:val="Normal"/>
        <w:tabs>
          <w:tab w:val="clear" w:pos="709"/>
          <w:tab w:val="left" w:pos="30" w:leader="none"/>
        </w:tabs>
        <w:jc w:val="both"/>
        <w:rPr/>
      </w:pPr>
      <w:r>
        <w:rPr/>
        <w:tab/>
        <w:tab/>
        <w:t>1.9. Учреждение в своей деятельности руководствуется Конституцией    Российской Федерации, Основами Законодательства Российской    Федерации о культуре, Законом Ивановской области «О культуре»,  Законами и другими правовыми нормами Российской Федерации Ивановской области, постановлениями и решениями главы муниципального образования Панинского сельского поселения Фурмановского муниципального района, иными законами и нормативно-правовыми актами, регламентирующими деятельность учреждений культуры, Уставом МУ КДК    Панинского сельского поселения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 xml:space="preserve">1.10. Учреждение финансируется из бюджета поселения в порядке, определенном Уставом Панинского сельского поселения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11. Права юридического лица у Учреждения в части ведения финансово-        хозяйственной деятельности возникают с момента его регистр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12. Учреждение отвечает по своим обязательствам, находящимся в его        распоряжении денежными средствами, а при их недостаточности субсидиарную ответственность по обязательствам Учреждения несет  собственник имущества.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  <w:bCs/>
        </w:rPr>
      </w:pPr>
      <w:r>
        <w:rPr>
          <w:b/>
          <w:bCs/>
        </w:rPr>
        <w:t>2. СТРУКТУРА УЧРЕЖДЕНИЯ</w:t>
      </w:r>
    </w:p>
    <w:p>
      <w:pPr>
        <w:pStyle w:val="Normal"/>
        <w:tabs>
          <w:tab w:val="clear" w:pos="709"/>
          <w:tab w:val="left" w:pos="3750" w:leader="none"/>
        </w:tabs>
        <w:ind w:left="183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1. Муниципальное учреждение культурно - досуговый комплекс Панинского сельского поселения - это объединение клубных и библиотечных     учреждений с общим штатом работников, единым руководством, финансированием и структурой.   Учреждение определяется Учредителем, исходя из задач, указанных    в Устав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2. В состав Учреждения входят следующие отделы без прав юридического лица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  <w:t>1.Панинская  библиотека,  д.Панино, дом 108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  <w:t>2.Панинский  Дом культуры,  д. Панино, дом 110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  <w:t>3.Фряньковский Дом культуры,  с.Фряньково, дом 93.</w:t>
        <w:tab/>
        <w:t xml:space="preserve"> 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Панинская  сельская библиотека является базовым учреждением культурно- досугового комплекса Панинского сельского поселения.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2.3. </w:t>
      </w:r>
      <w:r>
        <w:rPr>
          <w:b/>
        </w:rPr>
        <w:t>Основная цель</w:t>
      </w:r>
      <w:r>
        <w:rPr/>
        <w:t xml:space="preserve"> Учреждения - культурное обслуживание населения, а также библиотечное обслуживание населения с учетом потребностей и интересов различных социально-возрастных групп Панинского сельского поселения  Фурмановского муниципального района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2.4. Учреждение проводит свою работу в интересах всех входящих в его состав  отделов, эффективно использует имеющуюся материально- техническую базу, обеспечивает ее постоянное обновление, осуществляет внедрение новых форм и методов     работы.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  <w:bCs/>
        </w:rPr>
      </w:pPr>
      <w:r>
        <w:rPr>
          <w:b/>
          <w:bCs/>
        </w:rPr>
        <w:t>3. УПРАВЛЕНИЕ  УЧРЕЖДЕНИЕМ</w:t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1 Управление Учреждением осуществляется в соответствии с законодательством РФ и настоящим Уставом и строится на принципах единоначалия и самоуправления, открытости, приоритета общечеловеческих  ценностей, охраны жизни и здоровья человека, свободного развития   личност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3.2. </w:t>
      </w:r>
      <w:r>
        <w:rPr>
          <w:b/>
        </w:rPr>
        <w:t>Формой самоуправления</w:t>
      </w:r>
      <w:r>
        <w:rPr/>
        <w:t xml:space="preserve"> Учреждения является - общее собрание трудового коллектива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К исключительной компетенции общего собрания трудового коллектива относятся:</w:t>
      </w:r>
    </w:p>
    <w:p>
      <w:pPr>
        <w:pStyle w:val="Normal"/>
        <w:tabs>
          <w:tab w:val="clear" w:pos="709"/>
          <w:tab w:val="left" w:pos="30" w:leader="none"/>
        </w:tabs>
        <w:jc w:val="both"/>
        <w:rPr/>
      </w:pPr>
      <w:r>
        <w:rPr/>
        <w:tab/>
        <w:tab/>
        <w:t>3.2.1   Принятие Устава Учреждения, дополнений и изменений к нему;</w:t>
      </w:r>
    </w:p>
    <w:p>
      <w:pPr>
        <w:pStyle w:val="Normal"/>
        <w:tabs>
          <w:tab w:val="clear" w:pos="709"/>
          <w:tab w:val="left" w:pos="30" w:leader="none"/>
        </w:tabs>
        <w:jc w:val="both"/>
        <w:rPr/>
      </w:pPr>
      <w:r>
        <w:rPr/>
        <w:tab/>
        <w:tab/>
        <w:t>3.2.2 Принятие Положения о премировании, надбавках, других выплатах            стимулирующего характера;</w:t>
      </w:r>
    </w:p>
    <w:p>
      <w:pPr>
        <w:pStyle w:val="Normal"/>
        <w:jc w:val="both"/>
        <w:rPr/>
      </w:pPr>
      <w:r>
        <w:rPr/>
        <w:tab/>
        <w:t>3.2.3   Утверждение коллективного договор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2.4 Заслушивание ежегодного отчета администрации Учреждения о   выполнении коллективного договора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3.2.5 Определение численности и срока полномочий Комиссии по трудовым 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  <w:t>спорам;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3.2.6 Выдвижение коллективных требований работникам Учреждения и избрание полномочных представителей для участия в разрешении коллективного трудового спора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2.7 Выдвижение кандидатур на награждение поселенческими, районными и областными Грамотами и наградами.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3.3.Работники Учреждения имеют право:</w:t>
      </w:r>
    </w:p>
    <w:p>
      <w:pPr>
        <w:pStyle w:val="TextBodyIndent"/>
        <w:tabs>
          <w:tab w:val="clear" w:pos="375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ab/>
        <w:t>3.3.1 на участие в управлении Учреждением, определенном настоящим Уставом;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3.3.2 на материально-техническое и учебно-методическое обеспечение своей профессиональной деятельност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3.3 на участие в обсуждении и решении важнейших вопросов деятельности Учреждения, в том числе через общественные организации и органы управления Учреждением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3.4 на другие права, определенные законодательством РФ, трудовым договором и настоящим Уставом.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3.4 Работники Учреждения обязаны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4.1   соблюдать Устав и Правила внутреннего трудового распорядка,</w:t>
      </w:r>
    </w:p>
    <w:p>
      <w:pPr>
        <w:pStyle w:val="Normal"/>
        <w:jc w:val="both"/>
        <w:rPr/>
      </w:pPr>
      <w:r>
        <w:rPr/>
        <w:tab/>
        <w:t>3.4.2   строго следовать нормам профессиональной этики,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ab/>
        <w:tab/>
        <w:t>3.4.3  качественно выполнять возложенные на них должностные обязанности,</w:t>
      </w:r>
    </w:p>
    <w:p>
      <w:pPr>
        <w:pStyle w:val="Normal"/>
        <w:jc w:val="both"/>
        <w:rPr/>
      </w:pPr>
      <w:r>
        <w:rPr/>
        <w:tab/>
        <w:t xml:space="preserve">3.4.4 обеспечивать необходимый профессиональный уровень своей  деятельности                           </w:t>
      </w:r>
    </w:p>
    <w:p>
      <w:pPr>
        <w:pStyle w:val="Normal"/>
        <w:jc w:val="both"/>
        <w:rPr/>
      </w:pPr>
      <w:r>
        <w:rPr>
          <w:bCs/>
        </w:rPr>
        <w:tab/>
        <w:t>3.</w:t>
      </w:r>
      <w:r>
        <w:rPr>
          <w:b/>
          <w:bCs/>
        </w:rPr>
        <w:t>5 Непосредственное руководство деятельностью Учреждения осуществляет  директор учреждения</w:t>
      </w:r>
      <w:r>
        <w:rPr>
          <w:bCs/>
        </w:rPr>
        <w:t>.</w:t>
      </w:r>
    </w:p>
    <w:p>
      <w:pPr>
        <w:pStyle w:val="211"/>
        <w:tabs>
          <w:tab w:val="clear" w:pos="3750"/>
          <w:tab w:val="left" w:pos="15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Директор Учреждения назначается на должность и освобождается от  занимаемой должности главой администрации Пан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 </w:t>
      </w:r>
      <w:r>
        <w:rPr/>
        <w:tab/>
        <w:t>Директор Учреждения одновременно является директором Панинской  библиотек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ab/>
        <w:t>Директор Учреждения: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 xml:space="preserve">3.5.1 решает все вопросы самостоятельно согласно уставной деятельности         Учреждения;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без доверенности действует от имени Учреждения и выдает доверенности на         представление интересов Учреждения иными лицами в организациях всех форм         собственности;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3.5.2  открывает счета в банках, распоряжается имуществом, заключает гражданско-правовые и трудовые договора;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5.3 издает приказы и распоряжения, обязательные для всех работников           Учреждения, утверждает штатное расписание Учреждения, устанавливает должностные оклады на основании Единой тарифной сетки, надбавки доплаты  и другие выплаты стимулирующего характера согласно Положению,  утвержденного Учреди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5.4 несет ответственность перед Учредителем в рамках настоящего Устава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3.5.5 распределяет обязанности между работниками Учреждения, утверждает  должностные инструкции, утверждает Правила внутреннего трудового распорядка, Положение о премировании, надбавках и других выплат стимулирующего характера, Положение о  платных  услугах и другие локальные акты с учетом мнения Совета депутатов  Панинского сельского поселения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3.6 Надбавки, доплаты и другие виды стимулирующего характера директору Учреждения устанавливаются Учреди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7 Заведующие отделов назначаются и освобождаются от должности директором Учреждения, по согласованию с администрацией Пан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3.8 Директор несет персональную ответственность за выполнение своих         должностных обязанностей, предусмотренных должностной инструкцией, утвержденной главой администрации Пан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  <w:bCs/>
        </w:rPr>
      </w:pPr>
      <w:r>
        <w:rPr>
          <w:b/>
          <w:bCs/>
        </w:rPr>
        <w:t>4. ОСНОВНЫЕ ЦЕЛИ, ЗАДАЧИ И ВИДЫ ДЕЯТЕЛЬНОСТИ</w:t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КУЛЬТУРНО – ДОСУГОВОГО КОМПЛЕКСА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21"/>
        <w:tabs>
          <w:tab w:val="clear" w:pos="3750"/>
          <w:tab w:val="left" w:pos="15" w:leader="none"/>
        </w:tabs>
        <w:jc w:val="both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4.1 Целью создания Учреждения является</w:t>
      </w:r>
      <w:r>
        <w:rPr>
          <w:sz w:val="24"/>
        </w:rPr>
        <w:t xml:space="preserve"> удовлетворение общественных потребностей в сохранении и развитии народной традиционной культуры, поддержки любительского художественного творчества, другой самодеятельной творческой инициативы и социально-культурной активности населения, организация его досуга и отдыха, обеспечение доступности библиотечных услуг и библиотечных фондов для жителей поселения, обеспечение оперативного доступа к информации и расширение контингента пользователей, содействие образованию и воспитанию населения, повышению его культурного уровн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4.2 Задачами Учреждения являю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1    создание благоприятных условий для организации культурного досуга и отдыха        жителей посел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2 организация и осуществление библиотечно-библиографического обслуживания насел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3 воспитание культуры чтения, обучение методам работы с книгой, информационному поиску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4 обеспечение сохранности библиотечного фонда путем его учета, организации рационального хранения, осуществления санитарно-гигиенических мероприятий, переплётно-реставрационных работ, воспитание бережного отношения к книге у читателей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5 формирование книжного фонда, а также фонда документов на других носителях информаци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6 участие в создании творческих коллективных и индивидуальных проектов по развитию библиотечной деятельност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7 предоставление услуг социально-культурного, оздоровительного,            развлекательного характера, доступных для широких слоев насел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8 развитие современных форм организации культурного досуга с учетом потребностей</w:t>
      </w:r>
      <w:r>
        <w:rPr>
          <w:b/>
          <w:bCs/>
        </w:rPr>
        <w:t xml:space="preserve"> </w:t>
      </w:r>
      <w:r>
        <w:rPr/>
        <w:t xml:space="preserve"> различных социально-возрастных групп населения ;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9  поддержка и развитие самобытных национальных культур, народных промыслов и ремесе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10 изучение, обобщение и распространение опыта культурно-массовой,           воспитательной, зрелищной работы Учреждения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11 оказание консультативной, методической и организационно-методической помощи филиалам Учреждения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12 повышение квалификации творческих работников Учреждения, участие в реализации государственных и муниципальных программах по клубно-библиотечному делу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2.13 сотрудничество с учреждениями культуры, образования (на уровне поселения, района, области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4.3. Основными видами деятельности Учреждения являются: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3.1 создание, организация творческих кружков, коллективов, студий</w:t>
      </w:r>
      <w:r>
        <w:rPr>
          <w:b/>
          <w:bCs/>
        </w:rPr>
        <w:t xml:space="preserve">            </w:t>
      </w:r>
      <w:r>
        <w:rPr/>
        <w:t>любительских объединений и клубов по интересам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3.2  организация и проведение фестивалей, смотров, конкурсов, выставок и других форм показа результатов творческой деятельности клубных и библиотечных формировани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3.3 проведение спектаклей, концертов, театрализованных праздников,          выставочных мероприятий, в том числе с участием профессиональных коллективов, исполнителей, демонстрация кинофильмов,</w:t>
      </w:r>
    </w:p>
    <w:p>
      <w:pPr>
        <w:pStyle w:val="Normal"/>
        <w:jc w:val="both"/>
        <w:rPr/>
      </w:pPr>
      <w:r>
        <w:rPr/>
        <w:tab/>
        <w:t>4.3.4 организация разнообразных консультаций, школ, курсов прикладных знаний и навыков, проведение тематических вечеров, других форм просветительской деятельности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3.5 проведение народных гуляний, обрядов, праздников в соответствии с местными традициями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3.6 организация танцевальных вечеров и дискотек, детских утренников, игровых программ и других культурно-развлекательных программ,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4.3 7  создание условий для неформального общения посетителей (салоны,  гостиные, кафе и другое)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3.8  организация в установленном порядке работы спортивно-оздоровительных клубов и секций, групп туризма и здоровья, проведение  спортивных выступлений, физкультурно- массовых мероприятий соревнований, иных спортивных,  физкультурно-оздоровительных и туристических программ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3.9 оказание по социально-творческим заказам, другим договорам  с юридическими и физическими лицами консультативной, методической и организационно-творческой помощи в подготовке и проведении  различных культурно-досуговых мероприятий;</w:t>
      </w:r>
    </w:p>
    <w:p>
      <w:pPr>
        <w:pStyle w:val="Normal"/>
        <w:jc w:val="both"/>
        <w:rPr/>
      </w:pPr>
      <w:r>
        <w:rPr/>
        <w:tab/>
        <w:t>4.3.10  выдача во временное пользование книжного и др. документов библиотечного фонда;</w:t>
      </w:r>
    </w:p>
    <w:p>
      <w:pPr>
        <w:pStyle w:val="Normal"/>
        <w:rPr/>
      </w:pPr>
      <w:r>
        <w:rPr/>
        <w:tab/>
        <w:t>4.3.11   предоставление населению следующих дополнительных платных услуг:</w:t>
      </w:r>
    </w:p>
    <w:p>
      <w:pPr>
        <w:pStyle w:val="Normal"/>
        <w:rPr/>
      </w:pPr>
      <w:r>
        <w:rPr/>
        <w:tab/>
        <w:t>- организация и проведение танцевальных вечеров;</w:t>
      </w:r>
    </w:p>
    <w:p>
      <w:pPr>
        <w:pStyle w:val="Normal"/>
        <w:rPr/>
      </w:pPr>
      <w:r>
        <w:rPr/>
        <w:tab/>
        <w:t>- организация и проведение юбилейных,  праздничных и корпоративных вечеров;</w:t>
      </w:r>
    </w:p>
    <w:p>
      <w:pPr>
        <w:pStyle w:val="Normal"/>
        <w:rPr/>
      </w:pPr>
      <w:r>
        <w:rPr/>
        <w:tab/>
        <w:t>- организация и проведение спектаклей, концертов;</w:t>
      </w:r>
    </w:p>
    <w:p>
      <w:pPr>
        <w:pStyle w:val="Normal"/>
        <w:rPr/>
      </w:pPr>
      <w:r>
        <w:rPr/>
        <w:tab/>
        <w:t>- организация и проведение экскурсий по историческим и памятным места сельского поселения;</w:t>
      </w:r>
    </w:p>
    <w:p>
      <w:pPr>
        <w:pStyle w:val="Normal"/>
        <w:rPr/>
      </w:pPr>
      <w:r>
        <w:rPr/>
        <w:tab/>
        <w:t>- организация театрализованных поздравлений на дому;</w:t>
      </w:r>
    </w:p>
    <w:p>
      <w:pPr>
        <w:pStyle w:val="Normal"/>
        <w:rPr/>
      </w:pPr>
      <w:r>
        <w:rPr/>
        <w:tab/>
        <w:t>- предоставление спортивного инвентаря;</w:t>
      </w:r>
    </w:p>
    <w:p>
      <w:pPr>
        <w:pStyle w:val="Normal"/>
        <w:rPr/>
      </w:pPr>
      <w:r>
        <w:rPr/>
        <w:tab/>
        <w:t>- организация работы тренажёрного зала;</w:t>
      </w:r>
    </w:p>
    <w:p>
      <w:pPr>
        <w:pStyle w:val="Normal"/>
        <w:rPr/>
      </w:pPr>
      <w:r>
        <w:rPr/>
        <w:tab/>
        <w:t>- прокат костюмов и музыкальной аппаратуры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- предоставление здания в аренду для проведения торжественных мероприяти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  <w:t>4.4.</w:t>
      </w:r>
      <w:r>
        <w:rPr/>
        <w:t xml:space="preserve">  </w:t>
      </w:r>
      <w:r>
        <w:rPr>
          <w:b/>
          <w:bCs/>
        </w:rPr>
        <w:t>Для реализации своих целей и видов деятельности Учреждение: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ab/>
        <w:t>4.4.1</w:t>
      </w:r>
      <w:r>
        <w:rPr>
          <w:b/>
          <w:bCs/>
        </w:rPr>
        <w:t xml:space="preserve"> </w:t>
      </w:r>
      <w:r>
        <w:rPr/>
        <w:t xml:space="preserve">самостоятельно планирует свою деятельность и определяет перспективы его развития, исходя из целей и задач, предусмотренных настоящим Уставом, наличия собственных творческих и хозяйственных ресурсов и перспектив социально-экономического развития  поселения;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4.2 осуществляет анализ и мониторинг деятельности учреждений культуры         посел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4.3 на основе анализа определяет приоритетные направления развития культурно-досуговой деятельности, коллективов народного творчества, клубов по интересам, любительских объединений, ведет их паспортизацию, учет и контроль за их деятельностью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4.4 внедряет инновационные формы и методы работы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4.5 ведет гражданско-патриотическую работу, проводит мероприятия по пропаганде культурного наследия, с использованием историко-культурных ценностей посел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4.6 осуществляет сотрудничество с органом управления культуры муниципального района, районной методической службой, другими учреждениями культуры  с целью накопления опыта;</w:t>
      </w:r>
    </w:p>
    <w:p>
      <w:pPr>
        <w:pStyle w:val="Normal"/>
        <w:jc w:val="both"/>
        <w:rPr/>
      </w:pPr>
      <w:r>
        <w:rPr/>
        <w:tab/>
        <w:t>4.4.7 принимает меры по повышению уровня квалификации кадров Учреждения путем участия в работе семинаров, стажировок, курсов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4.5. Учреждение взаимодействует с районной методической службой на 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  <w:t>основании соглашения (договора) о сотрудничеств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4.6. Учреждение в соответствии с законодательством Российской Федерации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  <w:t>вправе осуществить предпринимательскую деятельность лишь постольку, поскольку это служит достижению целей, ради которых оно создано, и отвечающим этим целям.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ИМУЩЕСТВО  И ФИНАНСЫ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ab/>
        <w:t>5.1. Имущество Учреждения</w:t>
      </w:r>
      <w:r>
        <w:rPr/>
        <w:t xml:space="preserve"> является собственностью Панинского сельского           поселения и закрепляется за ним на праве оперативного упра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2.     Источниками формирования имущества</w:t>
      </w:r>
      <w:r>
        <w:rPr/>
        <w:t xml:space="preserve"> Учреждения являются:</w:t>
      </w:r>
    </w:p>
    <w:p>
      <w:pPr>
        <w:pStyle w:val="Normal"/>
        <w:jc w:val="both"/>
        <w:rPr/>
      </w:pPr>
      <w:r>
        <w:rPr/>
        <w:tab/>
        <w:t>5.2.1 муниципальное имущество, закрепленное на праве оперативного  управлени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2.2   имущество, приобретенное Учреждением за счет денежных средств  по смете, в т.ч. за счет доходов от предусмотренной настоящим Уставом   деятельности;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  <w:t>имущество, получаемое в форме дарения, пожертвования юридических и  физических лиц по договору, грантам, завещаниям или на иных основаниях поступает в самостоятельное распоряжение Учреждения и учитывается в отдельном балансе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3. Передача Учредителем имущества</w:t>
      </w:r>
      <w:r>
        <w:rPr/>
        <w:t xml:space="preserve"> Учреждению в оперативное управление оформляется в установленном порядк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4. Земельные участки,</w:t>
      </w:r>
      <w:r>
        <w:rPr/>
        <w:t xml:space="preserve"> занимаемые Учреждением, закрепляются за ними в постоянное (бессрочное) пользование в порядке, установленном законодательством Российской Федерации, на весь период существования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</w:r>
      <w:r>
        <w:rPr>
          <w:b/>
          <w:bCs/>
        </w:rPr>
        <w:t>5.5. Учреждение несет ответственность</w:t>
      </w:r>
      <w:r>
        <w:rPr/>
        <w:t xml:space="preserve"> перед Учредителем за сохранность и  эффективное использование закрепленного за ним имуществ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Контроль деятельности Учреждения в этой части осуществляется Учредителем иными уполномоченными организациями. Учреждение вправе выступать в качестве арендатора и арендодателя имущества по согласованию с Учредителем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  <w:r>
        <w:rPr>
          <w:b/>
          <w:bCs/>
        </w:rPr>
        <w:t xml:space="preserve">5.6.  Учреждение является </w:t>
      </w:r>
      <w:r>
        <w:rPr/>
        <w:t>главным распорядителем финансовых средств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  <w:r>
        <w:rPr>
          <w:b/>
          <w:bCs/>
        </w:rPr>
        <w:t>5.7 Учреждение самостоятельно</w:t>
      </w:r>
      <w:r>
        <w:rPr/>
        <w:t xml:space="preserve"> распоряжается денежными средствами, полученными по смете, в соответствии с целевым назначением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>
          <w:bCs/>
        </w:rPr>
        <w:tab/>
        <w:tab/>
      </w:r>
      <w:r>
        <w:rPr>
          <w:b/>
          <w:bCs/>
        </w:rPr>
        <w:t xml:space="preserve">5.8. Источниками финансирования </w:t>
      </w:r>
      <w:r>
        <w:rPr>
          <w:bCs/>
        </w:rPr>
        <w:t>деятельности Учреждения являю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8.1  ассигнования Учредителя ;</w:t>
      </w:r>
    </w:p>
    <w:p>
      <w:pPr>
        <w:pStyle w:val="Normal"/>
        <w:jc w:val="both"/>
        <w:rPr/>
      </w:pPr>
      <w:r>
        <w:rPr/>
        <w:tab/>
        <w:t xml:space="preserve">5.8.2 сборы от продаж билетов на организуемые Учреждением культурно-досуговых мероприятий, а также доходы от предоставления сопутствующих услуг и функционирования самоокупаемых кружков;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8.3 поступления по договорам на проведение работ и оказание услуг заключенными с органами государственной власти и местного самоуправления юридическими и физическими лицами, включая Учредителя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8.4 добровольные пожертвования, спонсорские вклады и дары юридических и физических лиц, средства, полученные по завещаниям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8.5 кредиты банков и других кредитных организаций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8.6 доходы от предпринимательской деятельности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8.7  другие источники финансирования в соответствии с законодательством РФ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8.8 деятельность Учреждения осуществляется на основании смет доходов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  <w:t>и расходов, утверждаемых ежегодно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ab/>
        <w:t>5.9. Финансирование Учреждения должно обеспечить</w:t>
      </w:r>
      <w:r>
        <w:rPr/>
        <w:t>:</w:t>
      </w:r>
    </w:p>
    <w:p>
      <w:pPr>
        <w:pStyle w:val="Normal"/>
        <w:jc w:val="both"/>
        <w:rPr/>
      </w:pPr>
      <w:r>
        <w:rPr/>
        <w:tab/>
        <w:t>5.9.1  Оплату труда работников учреждений  согласно штатного распис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9.2 Содержание зданий (коммунальные услуги, текущий ремонт и прочие            аналогичные  расходы), ремонт оборудования, затраты на аренду транспорт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9.3 Содержание природных комплексов и объектов, относящихся к данной организации культуры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9.4. Приобретение материалов для методической деятельност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9.5 Материальное обеспечение художественного воплощения творческих замыслов (создание новых постановок, представлений, подготовку концертных программ, праздников, организацию фестивалей, выставок, проведения работ по созданию и обновлению композиций), приобретение костюмов, изготовление декораций и друго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5.9.6 Оснащение учреждений культуры современными техническими            средствами и оборудованием, в том числе обеспечивающих безопасность  фондов              хранения и  здания организации культуры.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9.7 Проведение капитального ремонт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9.8 Реставрацию памятников истории, культуры и архитектуры, переданных пользование организации культуры,</w:t>
      </w:r>
    </w:p>
    <w:p>
      <w:pPr>
        <w:pStyle w:val="Normal"/>
        <w:tabs>
          <w:tab w:val="clear" w:pos="709"/>
          <w:tab w:val="left" w:pos="30" w:leader="none"/>
        </w:tabs>
        <w:jc w:val="both"/>
        <w:rPr/>
      </w:pPr>
      <w:r>
        <w:rPr/>
        <w:tab/>
        <w:tab/>
        <w:t>5.9.9  Другие затраты, связанные с основной деятельностью учреждений культуры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9.10. Имущество Учреждения учитывается на самостоятельном балансе и состоит из основных фондов и оборотных средств, необходимых для выполнения целей и задач Учреждения в соответствии с его Уставом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9.11 При осуществлении разрешенной Учредителем предпринимательской деятельности Учреждение распоряжается доходами от этой деятельности и имуществом, приобретенным за счет этих доходов, согласно сметы, утвержденной Учреди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10 Пределы</w:t>
      </w:r>
      <w:r>
        <w:rPr/>
        <w:t xml:space="preserve"> разрешенной Учредителем предпринимательской деятельности Учреждения устанавливаются Учреди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11 Учредитель имеет право</w:t>
      </w:r>
      <w:r>
        <w:rPr/>
        <w:t xml:space="preserve"> в установленном Законодательством РФ Порядке приостановить платные услуги в Учреждении, если этот вид деятельности идет в ущерб основной. Планирование предпринимательской деятельности (в том числе платных услуг) Учреждения и учет средств, полученных от ее осуществления,  ведется обособленно, согласно утвержденной Учредителем сметы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 xml:space="preserve">5.12 Учреждение не вправе </w:t>
      </w:r>
      <w:r>
        <w:rPr/>
        <w:t>отчуждать или иным способом распоряжаться закрепленным за ним имуществом и имуществом, приобретенным за счет средств, выделенных ему по смете, без согласования с Учреди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ab/>
      </w:r>
      <w:r>
        <w:rPr>
          <w:b/>
          <w:bCs/>
        </w:rPr>
        <w:t>5.13. При осуществлении</w:t>
      </w:r>
      <w:r>
        <w:rPr>
          <w:bCs/>
        </w:rPr>
        <w:t xml:space="preserve"> оперативного управления имуществом, отраженным на его балансе, Учреждение обязано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  <w:t>5.13.1 Эффективно использовать закрепленного на праве оперативного управления имуществом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13.2 Обеспечивать сохранность и использование закрепленного за ним на праве оперативного управления имущества (это требование не распространяется на ухудшения, связанные с нормативным износом этого имущества в процессе эксплуатации)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13.3 Осуществлять капитальный и текущий ремонт закрепленного за Учреждением имущества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5.13.4 Своевременно производить страхование, мероприятия по противопожарной безопасности учреждений, выполнять требования по охране труда.</w:t>
      </w:r>
    </w:p>
    <w:p>
      <w:pPr>
        <w:pStyle w:val="Normal"/>
        <w:tabs>
          <w:tab w:val="clear" w:pos="709"/>
          <w:tab w:val="left" w:pos="30" w:leader="none"/>
        </w:tabs>
        <w:jc w:val="both"/>
        <w:rPr/>
      </w:pPr>
      <w:r>
        <w:rPr/>
        <w:tab/>
      </w:r>
      <w:r>
        <w:rPr>
          <w:b/>
          <w:bCs/>
        </w:rPr>
        <w:tab/>
        <w:t xml:space="preserve">5.14 Учреждение ведет учет </w:t>
      </w:r>
      <w:r>
        <w:rPr/>
        <w:t>доходов и расходов своей деятельности.</w:t>
      </w:r>
    </w:p>
    <w:p>
      <w:pPr>
        <w:pStyle w:val="Normal"/>
        <w:tabs>
          <w:tab w:val="clear" w:pos="709"/>
          <w:tab w:val="left" w:pos="15" w:leader="none"/>
        </w:tabs>
        <w:jc w:val="both"/>
        <w:rPr/>
      </w:pPr>
      <w:r>
        <w:rPr/>
        <w:tab/>
        <w:tab/>
      </w:r>
      <w:r>
        <w:rPr>
          <w:b/>
          <w:bCs/>
        </w:rPr>
        <w:t>5.15 Цены на платные услуги</w:t>
      </w:r>
      <w:r>
        <w:rPr/>
        <w:t xml:space="preserve"> и продукцию, включая цены на билеты, Учреждение устанавливает самостоятельно в порядке, предусмотренном действующим законодательств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16 Изъятие и (или) отчуждение</w:t>
      </w:r>
      <w:r>
        <w:rPr/>
        <w:t xml:space="preserve"> собственности и земельных участков, закрепленных за Учреждением, допускается в случаях, предусмотренных действующим законодательством, с обязательным согласованием с Учреди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17 Учреждение самостоятельно</w:t>
      </w:r>
      <w:r>
        <w:rPr/>
        <w:t xml:space="preserve"> распоряжается продуктами своего интеллектуального  и творческого труд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18 Запрещаетс</w:t>
      </w:r>
      <w:r>
        <w:rPr/>
        <w:t>я не целевое использование бюджетных ассигнований, выделяемых на осуществление основной деятельности учреждений культуры, в том числе размещение бюджетных ассигнований на депозитных счетах кредитных учреждений и приобретение ценных бумаг для получения учреждениям культуры дополнительного доход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19 При недостаточном финансировании</w:t>
      </w:r>
      <w:r>
        <w:rPr/>
        <w:t xml:space="preserve"> средств или имущества, ведущей к свертыванию основной деятельности Учреждения, Учредитель несет субсидированную ответственность по свои обязательствам перед Учреждением на основании действующего законодательства РФ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20 Средства фонда</w:t>
      </w:r>
      <w:r>
        <w:rPr/>
        <w:t xml:space="preserve"> творческо-производственного и социального развития не могут быть использованы на другие цели. Отчисления в Фонды производятся Учреждением ежеквартально, на основании действующего законодательства РФ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5.21 Учреждение обязано</w:t>
      </w:r>
      <w:r>
        <w:rPr/>
        <w:t xml:space="preserve"> до первого числа каждого месяца предоставлять          Учредителю подробный отчет за предыдущий месяц о поступлении и расходовании денежных средств полученных, как от Учредителя, так и в результате финансово-хозяйственной деятельности Учреждения.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6.  КОНТРОЛЬ ЗА ДЕЯТЕЛЬНОСТЬЮ УЧРЕЖДЕНИЯ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К компетенции Учредителя относя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6.1.  Утверждение Устава Учреждения и дополнений к нему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6.2. Контроль за деятельностью Учреждения, в том числе его финансово-хозяйственной деятельност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6.3. Учреждение ведет бухгалтерскую и статистическую отчетность, установленную законодательством РФ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 искажение отчетности должностные лица несут установленную законодательством РФ ответственность.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6.4. Контроль за использованием имущества осуществляет Директор Учреждения и администрация Пан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6.5. Контроль и ревизия производственной и хозяйственной деятельности Учреждения производится специально уполномоченными на то органами, в том числе на  основании решения Учредителя.</w:t>
      </w:r>
    </w:p>
    <w:p>
      <w:pPr>
        <w:pStyle w:val="Normal"/>
        <w:tabs>
          <w:tab w:val="clear" w:pos="709"/>
          <w:tab w:val="left" w:pos="375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5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7.  РЕОРГАНИЗАЦИЯ И ЛИКВИДАЦИЯ УЧРЕЖДЕНИЯ</w:t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7.1 Учреждение ликвидируется в соответствии с действующим Законодательством РФ и законодательством Иван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7.2 Реорганизация Учреждения (слияние, присоединение, разделение, выделение, преобразование) может быть осуществлена по решению Учредителя или по решению суда в соответствии с действующим законодательств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7.3 При реорганизации Учреждения его Устав, печать, бланк, свидетельство о государственной регистрации утрачивает силу, о чем вносится запись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ab/>
        <w:t>7.4 Ликвидационная комиссия создается и проводит работу по ликвидации Учреждени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7.5 Имущество и денежные средства ликвидируемого Учреждения после всех расчетов, остаются в собственности Учредителя и используется в сфере культуры.</w:t>
      </w:r>
    </w:p>
    <w:p>
      <w:pPr>
        <w:pStyle w:val="Normal"/>
        <w:tabs>
          <w:tab w:val="clear" w:pos="709"/>
          <w:tab w:val="left" w:pos="37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3750" w:leader="none"/>
      </w:tabs>
      <w:ind w:left="435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09"/>
        <w:tab w:val="left" w:pos="3750" w:leader="none"/>
      </w:tabs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left" w:pos="3750" w:leader="none"/>
      </w:tabs>
      <w:ind w:left="720" w:right="0" w:hanging="0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48:00Z</dcterms:created>
  <dc:creator>Администратция Г-Ч</dc:creator>
  <dc:description/>
  <cp:keywords/>
  <dc:language>en-US</dc:language>
  <cp:lastModifiedBy>User</cp:lastModifiedBy>
  <cp:lastPrinted>2017-01-15T16:33:00Z</cp:lastPrinted>
  <dcterms:modified xsi:type="dcterms:W3CDTF">2017-01-15T12:38:00Z</dcterms:modified>
  <cp:revision>9</cp:revision>
  <dc:subject/>
  <dc:title>                                                               </dc:title>
</cp:coreProperties>
</file>