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НИНСКОГО  СЕЛЬСКОГО  ПОСЕ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тор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 xml:space="preserve">от   27    апреля    2012 г.     д.Панино                                  №   13   </w:t>
      </w:r>
    </w:p>
    <w:p>
      <w:pPr>
        <w:pStyle w:val="Normal"/>
        <w:tabs>
          <w:tab w:val="clear" w:pos="708"/>
          <w:tab w:val="left" w:pos="2954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>О проекте внесения изменений и дополнений в  новую редакцию  Устава Панинского сельского поселения Фурмановского муниципального района Иванов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Руководствуясь Федеральными законами от 25.11.2008  № 222-ФЗ «О внесении изменений в отдельные законодательные акты Российской Федерации в связи с совершенствованием организации местного самоуправления», от 28.12.2008 № 281-ФЗ «О внесении изменений в отдельные законодательные  акты Российской Федерации», Совет Панинского сельского поселения </w:t>
      </w:r>
    </w:p>
    <w:p>
      <w:pPr>
        <w:pStyle w:val="Normal"/>
        <w:jc w:val="both"/>
        <w:rPr/>
      </w:pPr>
      <w:r>
        <w:rPr>
          <w:sz w:val="26"/>
          <w:szCs w:val="26"/>
        </w:rPr>
        <w:t>Р Е Ш И 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Принять проект внесения изменений и дополнений в  новую редакцию  Устава Панинского сельского поселения Фурмановского муниципального района Ивановской области (приложение №1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ринять Порядок учета предложений по проекту  внесения изменений и дополнений в  новую редакцию  Устава Панинского сельского поселения Фурмановского муниципального района Ивановской области и     порядок участия граждан в его обсуждении (приложение № 2) 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Назначить публичные слушания по проекту новой редакции Устава Панинского сельского поселения Фурмановского муниципального района Ивановской области на 10 мая 2012 го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11-00 часов по адресу: Ивановская область, Фурмановский район, деревня Панино, дом 108, здание администрации сельского поселения - для жителей деревень Панино, Быково, Бабино, Ботеево и села Медведково;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13-00 часов по адресу: Ивановская область, Фурмановский район, деревня Белино, дом 39 , здание ФАП - для жителей сел Михайловское, Ильинское, Введенское, деревень Шульгино, Белино, Бакшеево, Языково, Лопатино, Ворончих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15-00 часов по адресу: Ивановская область, Фурмановский район, село Фряньково, дом 100,  здание ФАП - для жителей деревень Новино,  села  Фряньково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народовать данное решение в установленном порядк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льского поселения:                                                                       М.В.Андрея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/>
      </w:pPr>
      <w:r>
        <w:rPr>
          <w:sz w:val="26"/>
          <w:szCs w:val="26"/>
        </w:rPr>
        <w:t>Панин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.04.2012 г. 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/>
      </w:pPr>
      <w:r>
        <w:rPr>
          <w:sz w:val="26"/>
          <w:szCs w:val="26"/>
        </w:rPr>
        <w:t>внесения изменений и  дополнений в Устав Панинского сельского поселения Фурмановского муниципального района Ивановской области, принятого решением Совета Панинского сельского поселения от  31.10.2005 г. № 7 ( с изменениями и дополнениями, принятыми решением Совета Панинского сельского поселения от 24.12.2009 г. № 50)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>1.</w:t>
      </w:r>
      <w:r>
        <w:rPr>
          <w:b/>
          <w:sz w:val="26"/>
          <w:szCs w:val="26"/>
        </w:rPr>
        <w:t>Новая редакция пункта 5 части 1 статьи 7 «Вопросы местного значения поселения» следующего содержания:</w:t>
        <w:tab/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>«</w:t>
      </w:r>
      <w:r>
        <w:rPr>
          <w:sz w:val="26"/>
          <w:szCs w:val="26"/>
        </w:rPr>
        <w:t>5) 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ё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2. Новая редакция пункта 17 части 1 статьи 7 «Вопросы местного значения поселения» следующего содержания:</w:t>
      </w:r>
    </w:p>
    <w:p>
      <w:pPr>
        <w:pStyle w:val="Normal"/>
        <w:ind w:left="567" w:hanging="0"/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«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»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Новая редакция пункта 20 части 1 статьи 7 «Вопросы местного значения поселения» следующего содержания: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«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ённых пунктов поселения;»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4.Новая редакция пункта 22 части 1 статьи 7 «Вопросы местного значения поселения» следующего содержания:</w:t>
      </w:r>
    </w:p>
    <w:p>
      <w:pPr>
        <w:pStyle w:val="Normal"/>
        <w:ind w:left="567" w:hanging="0"/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«22) присвоений наименований улицам, площадям и иным территориям проживания граждан в населённых пунктах, установление нумерации домов;»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5.Новая редакция пункта 27 части 1 статьи 7 «Вопросы местного значения поселения» следующего содержания: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«27) создание, развитие и обеспечение охраны лечебно- 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 охраняемых природных территорий местного значения;»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6.Новая редакция пункта 31 части 1 статьи 7 «Вопросы местного значения поселения» следующего содержания: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«31) осуществление муниципального лесного контроля;»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7. Дополнить пунктом 34  часть 1 статьи 7 «Вопросы местного значения поселения»:</w:t>
      </w:r>
    </w:p>
    <w:p>
      <w:pPr>
        <w:pStyle w:val="Normal"/>
        <w:ind w:left="567" w:hanging="0"/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«34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»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8. Дополнить пунктом 35  часть 1 статьи 7 «Вопросы местного значения поселения»:</w:t>
      </w:r>
    </w:p>
    <w:p>
      <w:pPr>
        <w:pStyle w:val="Normal"/>
        <w:ind w:left="567" w:hanging="0"/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«35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9. Дополнить пунктом 36  часть 1 статьи 7 «Вопросы местного значения поселения»:</w:t>
      </w:r>
    </w:p>
    <w:p>
      <w:pPr>
        <w:pStyle w:val="Normal"/>
        <w:ind w:left="567" w:hanging="0"/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«36) осуществление муниципального контроля на территории особой экономической зоны;»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10. Дополнить пунктом 37  часть 1 статьи 7 «Вопросы местного значения поселения»:</w:t>
      </w:r>
    </w:p>
    <w:p>
      <w:pPr>
        <w:pStyle w:val="Normal"/>
        <w:ind w:left="567" w:hanging="0"/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«37) осуществление муниципального контроля за проведением муниципальных лотерей;»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11. Дополнить пунктом 38  часть 1 статьи 7 «Вопросы местного значения поселения»:</w:t>
      </w:r>
    </w:p>
    <w:p>
      <w:pPr>
        <w:pStyle w:val="Normal"/>
        <w:ind w:left="567" w:hanging="0"/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«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 участка в соответствии с федеральным законом;»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12. Дополнить пунктом 39  часть 1 статьи 7 «Вопросы местного значения поселения»: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«39) осуществление мер по противодействию коррупции в границах поселения.»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13. Дополнить пунктом 10 часть 1 статьи 8 «Права органов местного самоуправления поселения на решение вопросов, не отнесённых к вопросам местного значения поселений»:</w:t>
      </w:r>
    </w:p>
    <w:p>
      <w:pPr>
        <w:pStyle w:val="Normal"/>
        <w:ind w:left="567" w:hanging="0"/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14. Новая редакция пункта 3 части 1 статьи 9 «Полномочия органов местного самоуправления по решению вопросов местного значения» следующего содержания:</w:t>
      </w:r>
    </w:p>
    <w:p>
      <w:pPr>
        <w:pStyle w:val="Normal"/>
        <w:ind w:left="567" w:hanging="0"/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«3) создание муниципальных предприятий и учреждений, осуществление финансового обеспечения деятельности муниципальных казённых учреждений и финансового обеспечения выполнения муниципального задания бюджетными и автономными муниципальными учреждениями, если иное  не предусмотрено федеральными законами;»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15. Новая редакция пункта 4 части 1 статьи 9 «Полномочия органов местного самоуправления по решению вопросов местного значения» следующего содержания: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>«</w:t>
      </w:r>
      <w:r>
        <w:rPr>
          <w:sz w:val="26"/>
          <w:szCs w:val="26"/>
        </w:rPr>
        <w:t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16. Новая редакция пункта 5 части 1 статьи 9 «Полномочия органов местного самоуправления по решению вопросов местного значения» следующего содержания: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«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 на товары и услуги организаций коммунального комплекса, надбавок к ценам (тарифам) для потребителей. Полномочия органов местного самоуправления Панин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 частично передаваться на основе соглашений между органами местного самоуправления Панинского сельского поселения и органами местного самоуправления Фурмановского муниципального района, в состав которого входит поселение;»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17.  Дополнить пунктом 13 часть 1 статьи 9 «Полномочия органов местного самоуправления по решению вопросов местного значения» следующего содержания: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«13) полномочиями по организации теплоснабжения, предусмотренными Федеральным законом «О теплоснабжении».»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18. Дополнить статьёй 9.1. «Муниципальный контроль» следующего содержания:</w:t>
      </w:r>
    </w:p>
    <w:p>
      <w:pPr>
        <w:pStyle w:val="Normal"/>
        <w:ind w:left="567" w:firstLine="720"/>
        <w:jc w:val="both"/>
        <w:rPr/>
      </w:pPr>
      <w:r>
        <w:rPr>
          <w:b/>
          <w:sz w:val="26"/>
          <w:szCs w:val="26"/>
        </w:rPr>
        <w:tab/>
      </w:r>
      <w:bookmarkStart w:id="0" w:name="sub_17101"/>
      <w:r>
        <w:rPr>
          <w:b/>
          <w:sz w:val="26"/>
          <w:szCs w:val="26"/>
        </w:rPr>
        <w:t>«</w:t>
      </w:r>
      <w:r>
        <w:rPr>
          <w:sz w:val="26"/>
          <w:szCs w:val="26"/>
        </w:rPr>
        <w:t>1. Органы местного самоуправления вправе организовывать и осуществлять муниципальный контроль по вопросам, предусмотренным федеральными законами.</w:t>
      </w:r>
    </w:p>
    <w:p>
      <w:pPr>
        <w:pStyle w:val="Normal"/>
        <w:autoSpaceDE w:val="false"/>
        <w:ind w:left="567" w:firstLine="720"/>
        <w:jc w:val="both"/>
        <w:rPr/>
      </w:pPr>
      <w:bookmarkEnd w:id="0"/>
      <w:r>
        <w:rPr>
          <w:sz w:val="26"/>
          <w:szCs w:val="26"/>
        </w:rPr>
        <w:tab/>
        <w:t xml:space="preserve">2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</w:t>
      </w:r>
      <w:hyperlink r:id="rId2">
        <w:r>
          <w:rPr>
            <w:rStyle w:val="InternetLink"/>
            <w:color w:val="008000"/>
            <w:sz w:val="26"/>
            <w:szCs w:val="26"/>
          </w:rPr>
          <w:t>Федерального закона</w:t>
        </w:r>
      </w:hyperlink>
      <w:r>
        <w:rPr>
          <w:sz w:val="26"/>
          <w:szCs w:val="26"/>
        </w:rPr>
        <w:t xml:space="preserve">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»</w:t>
      </w:r>
    </w:p>
    <w:p>
      <w:pPr>
        <w:pStyle w:val="Normal"/>
        <w:autoSpaceDE w:val="false"/>
        <w:ind w:left="567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9. Дополнить статьёй 19.1. «Сход граждан» следующего содержания:</w:t>
      </w:r>
    </w:p>
    <w:p>
      <w:pPr>
        <w:pStyle w:val="Normal"/>
        <w:autoSpaceDE w:val="false"/>
        <w:ind w:left="567" w:firstLine="720"/>
        <w:jc w:val="both"/>
        <w:rPr/>
      </w:pPr>
      <w:bookmarkStart w:id="1" w:name="sub_2511"/>
      <w:bookmarkEnd w:id="1"/>
      <w:r>
        <w:rPr>
          <w:sz w:val="26"/>
          <w:szCs w:val="26"/>
        </w:rPr>
        <w:t>1. В случаях, предусмотренных Федеральным законом № 131 от 06.10.2003 г.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bookmarkStart w:id="2" w:name="sub_2511"/>
      <w:bookmarkStart w:id="3" w:name="sub_25111"/>
      <w:bookmarkEnd w:id="2"/>
      <w:bookmarkEnd w:id="3"/>
      <w:r>
        <w:rPr>
          <w:sz w:val="26"/>
          <w:szCs w:val="26"/>
        </w:rPr>
        <w:t>1) 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bookmarkStart w:id="4" w:name="sub_25111"/>
      <w:bookmarkStart w:id="5" w:name="sub_25112"/>
      <w:bookmarkEnd w:id="4"/>
      <w:r>
        <w:rPr>
          <w:sz w:val="26"/>
          <w:szCs w:val="26"/>
        </w:rPr>
        <w:t xml:space="preserve">2) </w:t>
      </w:r>
      <w:bookmarkStart w:id="6" w:name="sub_25115"/>
      <w:bookmarkEnd w:id="5"/>
      <w:r>
        <w:rPr>
          <w:sz w:val="26"/>
          <w:szCs w:val="26"/>
        </w:rPr>
        <w:t xml:space="preserve"> в населенном пункте, расположенном на межселенной территории, в целях выдвижения инициативы населения по вопросам, связанным с организацией и осуществлением местного самоуправления.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bookmarkStart w:id="7" w:name="sub_2512"/>
      <w:bookmarkEnd w:id="6"/>
      <w:bookmarkEnd w:id="7"/>
      <w:r>
        <w:rPr>
          <w:sz w:val="26"/>
          <w:szCs w:val="26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 или поселения. Решение такого схода граждан считается принятым, если за него проголосовало более половины участников схода граждан.</w:t>
      </w:r>
    </w:p>
    <w:p>
      <w:pPr>
        <w:pStyle w:val="Normal"/>
        <w:autoSpaceDE w:val="false"/>
        <w:ind w:left="567" w:firstLine="720"/>
        <w:jc w:val="both"/>
        <w:rPr/>
      </w:pPr>
      <w:r>
        <w:rPr>
          <w:b/>
          <w:sz w:val="26"/>
          <w:szCs w:val="26"/>
        </w:rPr>
        <w:t>20. Новая редакция  части 3 статьи 14 «Муниципальные  выборы»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. 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</w:t>
      </w:r>
      <w:hyperlink r:id="rId3">
        <w:r>
          <w:rPr>
            <w:rStyle w:val="InternetLink"/>
            <w:color w:val="008000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и принимаемыми в соответствии с ним законами субъектов Российской Федерации. Законом субъекта Российской Федерации устанавливаются виды избирательных систем, которые могут применяться при проведении муниципальных выборов, и порядок их применения. В соответствии с установленными законом субъекта Российской Федерации видами избирательных систем Уставом Панинского сельского поселения определяется та избирательная система, которая применяется при проведении муниципальных выборов в Панинском сельском  поселении.» </w:t>
      </w:r>
    </w:p>
    <w:p>
      <w:pPr>
        <w:pStyle w:val="Normal"/>
        <w:autoSpaceDE w:val="false"/>
        <w:ind w:left="567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 Новая редакция  части 6 статьи 17 «Территориальное общественное самоуправление» следующего содержания:</w:t>
      </w:r>
    </w:p>
    <w:p>
      <w:pPr>
        <w:pStyle w:val="Normal"/>
        <w:ind w:left="567" w:firstLine="720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«6.</w:t>
      </w:r>
      <w:r>
        <w:rPr/>
        <w:t xml:space="preserve"> </w:t>
      </w:r>
      <w:r>
        <w:rPr>
          <w:sz w:val="26"/>
          <w:szCs w:val="26"/>
        </w:rPr>
        <w:t>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»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bookmarkStart w:id="8" w:name="sub_2406"/>
      <w:bookmarkEnd w:id="8"/>
      <w:r>
        <w:rPr>
          <w:b/>
          <w:sz w:val="26"/>
          <w:szCs w:val="26"/>
        </w:rPr>
        <w:t>22. Новая редакция  части 3 пункта 3 статьи 18 «Публичные   слушания»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</w:t>
      </w:r>
    </w:p>
    <w:p>
      <w:pPr>
        <w:pStyle w:val="Normal"/>
        <w:autoSpaceDE w:val="false"/>
        <w:ind w:left="567" w:firstLine="720"/>
        <w:jc w:val="both"/>
        <w:rPr/>
      </w:pPr>
      <w:r>
        <w:rPr>
          <w:b/>
          <w:sz w:val="26"/>
          <w:szCs w:val="26"/>
        </w:rPr>
        <w:t>23. Новая редакция   пункта 4 статьи 18 «Публичные   слушания» следующего содержания:</w:t>
      </w:r>
    </w:p>
    <w:p>
      <w:pPr>
        <w:pStyle w:val="Normal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4) 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</w:t>
      </w:r>
    </w:p>
    <w:p>
      <w:pPr>
        <w:pStyle w:val="Normal"/>
        <w:autoSpaceDE w:val="false"/>
        <w:ind w:left="567" w:firstLine="720"/>
        <w:jc w:val="both"/>
        <w:rPr/>
      </w:pPr>
      <w:r>
        <w:rPr>
          <w:b/>
          <w:sz w:val="26"/>
          <w:szCs w:val="26"/>
        </w:rPr>
        <w:t>24. Новая редакция   статьи 24 «Структура и наименование   органов местного самоуправления»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руктуру органов местного самоуправления поселения составляют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вет Панинского сельского поселения Фурмановского муниципального района Ивановской области (сокращённое наименование – Совет Панинского сельского поселения) –представительный орган муниципального образования;</w:t>
      </w:r>
    </w:p>
    <w:p>
      <w:pPr>
        <w:pStyle w:val="Normal"/>
        <w:autoSpaceDE w:val="false"/>
        <w:ind w:left="567" w:firstLine="720"/>
        <w:jc w:val="both"/>
        <w:rPr/>
      </w:pPr>
      <w:r>
        <w:rPr>
          <w:sz w:val="26"/>
          <w:szCs w:val="26"/>
        </w:rPr>
        <w:t>Глава Панинского сельского поселения Фурмановского муниципального района Ивановской области (сокращённое наименование - Глава Панинского сельского поселения) – высшее должностное лицо муниципального образования;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ётный орган Панинского сельского поселения.</w:t>
      </w:r>
    </w:p>
    <w:p>
      <w:pPr>
        <w:pStyle w:val="Normal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bookmarkStart w:id="9" w:name="sub_3801"/>
      <w:r>
        <w:rPr>
          <w:sz w:val="26"/>
          <w:szCs w:val="26"/>
        </w:rPr>
        <w:t>Контрольно-счетный орган муниципального образования образуется представительным органом муниципального образования.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bookmarkEnd w:id="9"/>
      <w:r>
        <w:rPr>
          <w:sz w:val="26"/>
          <w:szCs w:val="26"/>
        </w:rPr>
        <w:t xml:space="preserve">Порядок организации и деятельности контрольно-счетного органа муниципального образования определяется </w:t>
      </w:r>
      <w:hyperlink r:id="rId4">
        <w:r>
          <w:rPr>
            <w:rStyle w:val="InternetLink"/>
            <w:color w:val="008000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7 февраля 2011 года N 6-ФЗ "Об общих принципах организации и деятельности контрольно-счетных органов субъектов Российской Федерации и муниципальных образований", настоящим Федеральным законом, Бюджетным кодексом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субъекта Российской Федерации.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ые органы  и выборные должностные лица местного самоуправления, предусмотренные Уставом муниципального образования и обладающие собственными полномочиями по решению вопросов местного значения.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анинского сельского поселения Фурмановского муниципального района Ивановской области (сокращённое наименование – администрация Панинского сельского поселения) – исполнительно -распорядительный орган муниципального образования.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структуры органов местного самоуправления поселения осуществляется не иначе как путём внесения изменений в Устав поселения.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вет поселения и администрация поселения  в соответствии с Федеральным законом от 06.10.2003 года № 131-ФЗ «Об общих принципах организации местного самоуправления в Российской Федерации»  и Уставом поселения  наделены правами юридического лица, являются муниципальными казёнными учреждениями, образуемыми для осуществления  управленческих функций, и подлежат государственной регистрации в качестве юридических лиц в соответствии с федеральным законом.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вет поселения и  администрация поселения как юридическое лицо действуют на основании общих для организаций данного вида положений Федерального закона от 06.10.2003 года № 131-ФЗ «Об общих принципах организации местного самоуправления в Российской Федерации» в соответствии с Гражданским кодексом Российской Федерации применительно к казённым учреждениям.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деятельности органов местного самоуправления поселения осуществляется исключительно за счёт собственных доходов местного бюджета.»</w:t>
      </w:r>
    </w:p>
    <w:p>
      <w:pPr>
        <w:pStyle w:val="Normal"/>
        <w:autoSpaceDE w:val="false"/>
        <w:ind w:left="567" w:firstLine="720"/>
        <w:jc w:val="both"/>
        <w:rPr/>
      </w:pPr>
      <w:r>
        <w:rPr>
          <w:b/>
          <w:sz w:val="26"/>
          <w:szCs w:val="26"/>
        </w:rPr>
        <w:t>25. Дополнить пунктом 11 статью 25 «Совет Панинского сельского поселения»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1. Совет Панинского сельского поселения может обладать правами юридического лица.»</w:t>
      </w:r>
    </w:p>
    <w:p>
      <w:pPr>
        <w:pStyle w:val="Normal"/>
        <w:autoSpaceDE w:val="false"/>
        <w:ind w:left="567" w:firstLine="720"/>
        <w:jc w:val="both"/>
        <w:rPr/>
      </w:pPr>
      <w:r>
        <w:rPr>
          <w:b/>
          <w:sz w:val="26"/>
          <w:szCs w:val="26"/>
        </w:rPr>
        <w:t>26. Новая редакция пункта 6 части 1 статьи 26 «Полномочия Совета Панинского сельского поселения»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6) определение порядка принятия решения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</w:t>
      </w:r>
    </w:p>
    <w:p>
      <w:pPr>
        <w:pStyle w:val="Normal"/>
        <w:autoSpaceDE w:val="false"/>
        <w:ind w:left="567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. Дополнить статью 28 «Статус депутата, Главы поселения» частью 7.1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7.1 Депутат, Глава поселе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</w:t>
      </w:r>
    </w:p>
    <w:p>
      <w:pPr>
        <w:pStyle w:val="Normal"/>
        <w:autoSpaceDE w:val="false"/>
        <w:ind w:left="567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. Дополнить статью 28 «Статус депутата, Главы поселения» частью 14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4. Решение Совета Панинского сельского поселения о досрочном прекращении полномочий депутата Совета Панинского сельского поселения 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Панинского сельского поселения – не позднее чем через три месяца со дня появления такого основания.»</w:t>
      </w:r>
    </w:p>
    <w:p>
      <w:pPr>
        <w:pStyle w:val="Normal"/>
        <w:autoSpaceDE w:val="false"/>
        <w:ind w:left="567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. Дополнить часть 1 статью 32 «Досрочное прекращение полномочий  Главы поселения» пунктом 16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6) в случае несоблюдения ограничений, установленных Федеральным законом от 25 декабря 2008 года № 273-ФЗ «О противодействии коррупции» и другими федеральными законами.»</w:t>
      </w:r>
    </w:p>
    <w:p>
      <w:pPr>
        <w:pStyle w:val="Normal"/>
        <w:autoSpaceDE w:val="false"/>
        <w:ind w:left="567" w:firstLine="720"/>
        <w:jc w:val="both"/>
        <w:rPr/>
      </w:pPr>
      <w:r>
        <w:rPr>
          <w:b/>
          <w:sz w:val="26"/>
          <w:szCs w:val="26"/>
        </w:rPr>
        <w:t>30. Дополнить пунктом 4 часть 3 стать 33  «Администрация Панинского сельского поселения»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4) Глава администрации 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</w:t>
      </w:r>
    </w:p>
    <w:p>
      <w:pPr>
        <w:pStyle w:val="Normal"/>
        <w:autoSpaceDE w:val="false"/>
        <w:ind w:left="567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1. Дополнить пунктом 14 часть 4 стать 33  «Администрация Панинского сельского поселения»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4) вступления в должность главы Панинского сельского поселения, исполняющего полномочия главы администрации Панинского сельского поселения.»</w:t>
      </w:r>
    </w:p>
    <w:p>
      <w:pPr>
        <w:pStyle w:val="Normal"/>
        <w:autoSpaceDE w:val="false"/>
        <w:ind w:left="567" w:firstLine="720"/>
        <w:jc w:val="both"/>
        <w:rPr/>
      </w:pPr>
      <w:r>
        <w:rPr>
          <w:b/>
          <w:sz w:val="26"/>
          <w:szCs w:val="26"/>
        </w:rPr>
        <w:t>32. Дополнить пунктом 1.1 части 2 статьи 34 «Полномочия администрации Панинского сельского поселения»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1) организация и осуществление регионального государственного контроля  (надзора), полномочиями на осуществление которого наделены органы местного самоуправления;»</w:t>
      </w:r>
    </w:p>
    <w:p>
      <w:pPr>
        <w:pStyle w:val="Normal"/>
        <w:autoSpaceDE w:val="false"/>
        <w:ind w:left="567" w:firstLine="720"/>
        <w:jc w:val="both"/>
        <w:rPr/>
      </w:pPr>
      <w:r>
        <w:rPr>
          <w:b/>
          <w:sz w:val="26"/>
          <w:szCs w:val="26"/>
        </w:rPr>
        <w:t>33. Новая редакция пункта 2 части 2 статьи 34 «Полномочия администрации Панинского сельского поселения»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2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 нормативными правовыми актами Ивановской области;»</w:t>
      </w:r>
    </w:p>
    <w:p>
      <w:pPr>
        <w:pStyle w:val="Normal"/>
        <w:autoSpaceDE w:val="false"/>
        <w:ind w:left="567" w:firstLine="720"/>
        <w:jc w:val="both"/>
        <w:rPr/>
      </w:pPr>
      <w:r>
        <w:rPr>
          <w:b/>
          <w:sz w:val="26"/>
          <w:szCs w:val="26"/>
        </w:rPr>
        <w:t>34. Новая редакция  части 4 статьи 34 «Полномочия администрации Панинского сельского поселения»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4.Перечень должностных лиц Администрации сельского поселения и их полномочия по осуществлению муниципального контроля устанавливается постановлением Администрации Панинского сельского поселения.»</w:t>
      </w:r>
    </w:p>
    <w:p>
      <w:pPr>
        <w:pStyle w:val="Normal"/>
        <w:autoSpaceDE w:val="false"/>
        <w:ind w:left="567" w:firstLine="720"/>
        <w:jc w:val="both"/>
        <w:rPr/>
      </w:pPr>
      <w:r>
        <w:rPr>
          <w:b/>
          <w:sz w:val="26"/>
          <w:szCs w:val="26"/>
        </w:rPr>
        <w:t>35. Новая редакция  пункта 11 части 4 статьи 39 «Правовое  положение (статус) муниципального служащего»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11)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»</w:t>
      </w:r>
    </w:p>
    <w:p>
      <w:pPr>
        <w:pStyle w:val="Normal"/>
        <w:autoSpaceDE w:val="false"/>
        <w:ind w:left="567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6. Дополнить пунктом 24 часть 2 статьи 43 «Муниципальное имущество поселения»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24) имущество, предназначенное для организации охраны общественного порядка в границах поселения;»</w:t>
      </w:r>
    </w:p>
    <w:p>
      <w:pPr>
        <w:pStyle w:val="Normal"/>
        <w:autoSpaceDE w:val="false"/>
        <w:ind w:left="567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7. Дополнить пунктом 25 часть 2 статьи 43 «Муниципальное имущество поселения»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25) в собственности поселения может находится иное имущество, необходимое для осуществления полномочий по решению вопросов местного значения поселения;»</w:t>
      </w:r>
    </w:p>
    <w:p>
      <w:pPr>
        <w:pStyle w:val="Normal"/>
        <w:autoSpaceDE w:val="false"/>
        <w:ind w:left="567" w:firstLine="720"/>
        <w:jc w:val="both"/>
        <w:rPr/>
      </w:pPr>
      <w:r>
        <w:rPr>
          <w:b/>
          <w:sz w:val="26"/>
          <w:szCs w:val="26"/>
        </w:rPr>
        <w:t>38. Дополнить пунктом 4 часть 2 статьи 55 «Удаление Главы поселения в отставку»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4) в случае несоблюдения ограничений, установленных Федеральным законом от 25 декабря 2008 года № 273-ФЗ «О противодействии коррупции» и другими федеральными законами.»</w:t>
      </w:r>
    </w:p>
    <w:p>
      <w:pPr>
        <w:pStyle w:val="Normal"/>
        <w:autoSpaceDE w:val="false"/>
        <w:ind w:left="567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9. Новая редакция части 3 статьи 59 «Порядок внесения изменений и дополнений в Устав поселения» следующего содержания:</w:t>
      </w:r>
    </w:p>
    <w:p>
      <w:pPr>
        <w:pStyle w:val="Normal"/>
        <w:autoSpaceDE w:val="false"/>
        <w:ind w:left="567" w:firstLine="720"/>
        <w:jc w:val="both"/>
        <w:rPr/>
      </w:pPr>
      <w:r>
        <w:rPr>
          <w:sz w:val="26"/>
          <w:szCs w:val="26"/>
        </w:rPr>
        <w:t>«3. Устав поселения, муниципальный правовой акт о внесении изменений и дополнений  в Устав поселения подлежит государственной регистрации в территориальном органе уполномоченного федерального  органа исполнительной власти в сфере регистрации уставов муниципальных образований в порядке, установленном федеральным законом.»</w:t>
      </w:r>
    </w:p>
    <w:p>
      <w:pPr>
        <w:pStyle w:val="Normal"/>
        <w:autoSpaceDE w:val="false"/>
        <w:ind w:left="567" w:firstLine="720"/>
        <w:jc w:val="both"/>
        <w:rPr/>
      </w:pPr>
      <w:r>
        <w:rPr>
          <w:b/>
          <w:sz w:val="26"/>
          <w:szCs w:val="26"/>
        </w:rPr>
        <w:t>40. Дополнить части 4 статьи 59 «Порядок внесения изменений и дополнений в Устав поселения» предложением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В случае, если избранный на муниципальных выборах Глава Панинского сельского поселения входит в состав Совета Панинского сельского поселения с правом решающего голоса, голос Главы Панинского сельского поселения учитывается при принятии Устава поселения, муниципального правового акта о внесении изменений и дополнений в Устав поселения, как голос депутата Панинского сельского поселения.»</w:t>
      </w:r>
    </w:p>
    <w:p>
      <w:pPr>
        <w:pStyle w:val="Normal"/>
        <w:autoSpaceDE w:val="false"/>
        <w:ind w:left="567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1. Новая редакция части 5 статьи 59 «Порядок внесения изменений и дополнений в Устав поселения»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  <w:t>«5. Глава Панинского сельского поселения обязан опубликовать (обнародовать) зарегистрированные Устав Панинского сельского поселения, муниципальный правовой акт о внесении изменений и дополнений в Устав Панин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рганизаций.»</w:t>
      </w:r>
    </w:p>
    <w:p>
      <w:pPr>
        <w:pStyle w:val="Normal"/>
        <w:autoSpaceDE w:val="false"/>
        <w:ind w:left="567" w:firstLine="720"/>
        <w:jc w:val="both"/>
        <w:rPr/>
      </w:pPr>
      <w:r>
        <w:rPr>
          <w:b/>
          <w:sz w:val="26"/>
          <w:szCs w:val="26"/>
        </w:rPr>
        <w:t>42. Дополнить часть 5 статьи 59 «Порядок внесения изменений и дополнений в Устав поселения» вторым абзацем следующего содержания: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«Изменения и дополнения, внесённые в Устав муниципального образования и предусматривающие создание контрольно-счётного органа муниципального образования, вступают в силу в порядке предусмотренном абзацем первым настоящей статьи.»</w:t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567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left="567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0" w:name="sub_2406"/>
      <w:bookmarkStart w:id="11" w:name="sub_2406"/>
      <w:bookmarkEnd w:id="11"/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2" w:name="sub_2512"/>
      <w:bookmarkStart w:id="13" w:name="sub_2512"/>
      <w:bookmarkEnd w:id="13"/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>
          <w:color w:val="000000"/>
          <w:sz w:val="26"/>
          <w:szCs w:val="26"/>
        </w:rPr>
        <w:t xml:space="preserve">Приложение №2  к решению Совета </w:t>
      </w:r>
    </w:p>
    <w:p>
      <w:pPr>
        <w:pStyle w:val="Normal"/>
        <w:ind w:firstLine="708"/>
        <w:jc w:val="right"/>
        <w:rPr/>
      </w:pPr>
      <w:r>
        <w:rPr>
          <w:color w:val="000000"/>
          <w:sz w:val="26"/>
          <w:szCs w:val="26"/>
        </w:rPr>
        <w:t xml:space="preserve">                                                                 </w:t>
      </w:r>
      <w:r>
        <w:rPr>
          <w:color w:val="000000"/>
          <w:sz w:val="26"/>
          <w:szCs w:val="26"/>
        </w:rPr>
        <w:t>Панинского сельского поселения</w:t>
      </w:r>
    </w:p>
    <w:p>
      <w:pPr>
        <w:pStyle w:val="Normal"/>
        <w:ind w:firstLine="708"/>
        <w:jc w:val="right"/>
        <w:rPr/>
      </w:pPr>
      <w:r>
        <w:rPr>
          <w:color w:val="000000"/>
          <w:sz w:val="26"/>
          <w:szCs w:val="26"/>
        </w:rPr>
        <w:t xml:space="preserve">                                                                </w:t>
      </w:r>
      <w:r>
        <w:rPr>
          <w:color w:val="000000"/>
          <w:sz w:val="26"/>
          <w:szCs w:val="26"/>
        </w:rPr>
        <w:t>от 27.04.2012  № 15</w:t>
      </w:r>
    </w:p>
    <w:p>
      <w:pPr>
        <w:pStyle w:val="Normal"/>
        <w:spacing w:lineRule="auto" w:line="28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 О Р Я Д О К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учета предложений по  проекту изменений и дополнений в  новую редакцию Устава Панинского сельского поселения Фурмановского муниципального района Ивановской области и порядок участия граждан в его обсужден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 xml:space="preserve">1. Настоящий Порядок устанавливает правила учета предложений по проекту </w:t>
      </w:r>
      <w:r>
        <w:rPr>
          <w:sz w:val="26"/>
          <w:szCs w:val="26"/>
        </w:rPr>
        <w:t>изменений и дополнений в  новую редакцию Устава Панинского сельского поселения Фурмановского муниципального района Ивановской области и порядок участия граждан в его обсужд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редложения и замечания по проекту изменений и дополнений в  новую редакцию Устава Панинского сельского поселения могут быть поданы предприятиями, учреждениями, организациями, физическими лиц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Предложения и замечания подаются в Совет Панинского сельского поселения по адресу: д. Панино, д.108, в течение 20 дней с момента обнародования проекта новой редакции Устава Панинского сель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Предложения и замечания  по проекту изменений и дополнений в  новую редакцию Устава Панинского сельского поселения должны быть представлены  в письменном виде по установленной форме с указанием инициатора данного предложения (для юридических лиц – полное наименование и юридический адрес, для физических лиц- фамилия, имя. отчество, адрес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Все поступающие в Совет Панинского сельского поселения от жителей поселения предложения  регистрировать в журнале учета входящей корреспонд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Поступившие документы передать председателю постоянной комиссии по социальным вопросам и местному самоуправлению для изучения и рассмотрения на заседаниях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Граждане поселения могут принять участие в публичных слушаниях по обсуждению проекта изменений и дополнений в  новую редакцию Устава Панинского сельского поселения, которые состоятся  10 мая 2012 го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11-00 часов по адресу: Ивановская область, Фурмановский район, деревня Панино, дом 108, здание администрации сельского поселения - для жителей деревень Панино, Быково, Бабино, Ботеево и села Медведково;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13-00 часов по адресу: Ивановская область, Фурмановский район, деревня Белино, дом 39 , здание ФАП - для жителей сел Михайловское, Ильинское, Введенское, деревень Шульгино, Белино, Бакшеево, Языково, Лопатино, Ворончих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15-00 часов по адресу: Ивановская область, Фурмановский район, село Фряньково, дом 100,  здание ФАП - для жителей деревень Новино,  села  Фрянько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к Порядку уч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предложений и замеча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по проекту новой редакции  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Устава  Панинского сель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 проекту новой редакции  Устава</w:t>
      </w:r>
    </w:p>
    <w:p>
      <w:pPr>
        <w:pStyle w:val="Normal"/>
        <w:jc w:val="center"/>
        <w:rPr/>
      </w:pPr>
      <w:r>
        <w:rPr>
          <w:sz w:val="26"/>
          <w:szCs w:val="26"/>
        </w:rPr>
        <w:t>Панин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844"/>
        <w:gridCol w:w="845"/>
        <w:gridCol w:w="1689"/>
        <w:gridCol w:w="1690"/>
        <w:gridCol w:w="1690"/>
        <w:gridCol w:w="1690"/>
      </w:tblGrid>
      <w:tr>
        <w:trPr/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89" w:type="dxa"/>
            <w:tcBorders/>
          </w:tcPr>
          <w:tbl>
            <w:tblPr>
              <w:tblW w:w="14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"/>
              <w:gridCol w:w="294"/>
              <w:gridCol w:w="295"/>
              <w:gridCol w:w="295"/>
              <w:gridCol w:w="295"/>
            </w:tblGrid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682"/>
        <w:gridCol w:w="1735"/>
        <w:gridCol w:w="1706"/>
        <w:gridCol w:w="170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4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, пункт проекта, в который вносится изменени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 статьи, пункта, в который вносится предложение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 статьи, пункт проекта с учетом предложений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предложен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ициатор предложений: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8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" TargetMode="External"/><Relationship Id="rId3" Type="http://schemas.openxmlformats.org/officeDocument/2006/relationships/hyperlink" Target="garantf1://84566.0" TargetMode="External"/><Relationship Id="rId4" Type="http://schemas.openxmlformats.org/officeDocument/2006/relationships/hyperlink" Target="garantf1://12082695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45:00Z</dcterms:created>
  <dc:creator>Пользователь</dc:creator>
  <dc:description/>
  <cp:keywords/>
  <dc:language>en-US</dc:language>
  <cp:lastModifiedBy>Nx6110</cp:lastModifiedBy>
  <cp:lastPrinted>2012-04-23T13:14:00Z</cp:lastPrinted>
  <dcterms:modified xsi:type="dcterms:W3CDTF">2012-04-23T09:15:00Z</dcterms:modified>
  <cp:revision>15</cp:revision>
  <dc:subject/>
  <dc:title/>
</cp:coreProperties>
</file>