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25 февраля  2015                                                                          № 31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bCs/>
          <w:sz w:val="25"/>
          <w:szCs w:val="25"/>
        </w:rPr>
      </w:pPr>
      <w:r>
        <w:rPr>
          <w:rFonts w:eastAsia="Lucida Sans Unicode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муниципальной программы «</w:t>
      </w:r>
      <w:r>
        <w:rPr>
          <w:b/>
          <w:color w:val="000000"/>
          <w:sz w:val="25"/>
          <w:szCs w:val="25"/>
        </w:rPr>
        <w:t>Развитие  малого и среднего предпринимательства на территории Панинского  сельского  поселения  Фурмановского муниципального района</w:t>
      </w:r>
      <w:r>
        <w:rPr>
          <w:b/>
          <w:sz w:val="25"/>
          <w:szCs w:val="25"/>
        </w:rPr>
        <w:t>»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соответствии с </w:t>
      </w:r>
      <w:r>
        <w:rPr>
          <w:rFonts w:cs="Times New Roman" w:ascii="Times New Roman" w:hAnsi="Times New Roman"/>
          <w:sz w:val="25"/>
          <w:szCs w:val="25"/>
        </w:rPr>
        <w:t>Федеральным законом №131–ФЗ « Об общих принципах организации местного самоуправления в Российской Федерации»,  ФЗ от 24.07.2007 г. № 209-ФЗ «О развитии малого и среднего предпринимательства в Российской Федерации», Уставом  Панинского  сельского поселения,   постановлением администрации Панинского сельского поселения от 16.09.2013 № 137 «Об утверждении Порядка разработки, реализации и оценки эффективности муниципальных программ Панинского сельского поселения» администрация Пан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Heading1"/>
        <w:ind w:firstLine="708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Утвердить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муниципальную программу «</w:t>
      </w:r>
      <w:r>
        <w:rPr>
          <w:b w:val="false"/>
          <w:color w:val="000000"/>
          <w:sz w:val="25"/>
          <w:szCs w:val="25"/>
        </w:rPr>
        <w:t>Развитие малого и среднего предпринимательства на территории Панинского  сельского  поселения  Фурмановского муниципального района</w:t>
      </w:r>
      <w:r>
        <w:rPr>
          <w:b w:val="false"/>
          <w:sz w:val="25"/>
          <w:szCs w:val="25"/>
        </w:rPr>
        <w:t>» (Приложение № 1).</w:t>
      </w:r>
    </w:p>
    <w:p>
      <w:pPr>
        <w:pStyle w:val="Normal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  <w:t xml:space="preserve">2.  Настоящее постановление </w:t>
      </w:r>
      <w:r>
        <w:rPr>
          <w:spacing w:val="-1"/>
          <w:sz w:val="25"/>
          <w:szCs w:val="25"/>
        </w:rPr>
        <w:t>распространяется на правоотношения, возникшие с 01.01.2015 г.</w:t>
      </w:r>
    </w:p>
    <w:p>
      <w:pPr>
        <w:pStyle w:val="Normal"/>
        <w:jc w:val="both"/>
        <w:rPr/>
      </w:pPr>
      <w:r>
        <w:rPr>
          <w:spacing w:val="-1"/>
          <w:sz w:val="25"/>
          <w:szCs w:val="25"/>
        </w:rPr>
        <w:tab/>
        <w:t>3.</w:t>
      </w:r>
      <w:r>
        <w:rPr>
          <w:sz w:val="25"/>
          <w:szCs w:val="25"/>
        </w:rPr>
        <w:t xml:space="preserve"> Контроль за исполнением постановления возложить на заместителя главы администрации Панинского сельского поселения Г.С.Смирнову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Глава 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нинского сельского поселения                                                      А.Н.Грузде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ProGramma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ProGramma1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ProGramma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5.02.2015 № 31</w:t>
      </w:r>
    </w:p>
    <w:p>
      <w:pPr>
        <w:pStyle w:val="ProGramma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Heading1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малого и среднего предпринимательства на территории Панинского  сельского  поселения  Фурмановского муниципального района</w:t>
      </w:r>
      <w:r>
        <w:rPr>
          <w:sz w:val="24"/>
          <w:szCs w:val="24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Heading3"/>
        <w:rPr/>
      </w:pPr>
      <w:r>
        <w:rPr>
          <w:rFonts w:eastAsia="a_BodoniNova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алого и среднего предпринимательства на территории Панинского  сельского  поселения  Фурмановского муниципального района 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5 - 2017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Администрация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Администрация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ная и информационная поддержка субъектов малого и среднего предпринимательства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экономики Панинского сельского поселения через развитие сферы малого предпринимательства;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ых и экономических условий для развития малого предпринимательств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беспечения населения товарами и услугам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рабочих мест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жизненного уровня населения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5 год –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6 год –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7 год –1,0 тыс. руб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5 год –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6 год –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7 год –1,0 тыс. руб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 от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spacing w:lineRule="atLeast" w:line="100"/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ь и ожидаемые результаты 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20" w:after="0"/>
        <w:ind w:firstLine="709"/>
        <w:jc w:val="both"/>
        <w:rPr/>
      </w:pPr>
      <w:r>
        <w:rPr>
          <w:sz w:val="24"/>
          <w:szCs w:val="24"/>
        </w:rPr>
        <w:t>Создание благоприятных условий для устойчивого развития малого и среднего предпринимательства на территории  Пани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Пан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snapToGrid w:val="false"/>
        <w:ind w:left="4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ниторинг развития субъектов малого и среднего предпринимательства;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.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ормирование благоприятного общественного мнения о малом и среднем предпринимательстве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азание содействия субъектам малого и среднего предпринимательства в продвижении производимых ими товаров (работ, 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0"/>
        <w:gridCol w:w="630"/>
        <w:gridCol w:w="900"/>
        <w:gridCol w:w="990"/>
        <w:gridCol w:w="990"/>
        <w:gridCol w:w="99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ки «Продукция малого и среднего предпринимательств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Пан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ая программа выполняется посредством реализации одной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«Организационная и информационная поддержка субъектов малого и среднего предпринимательства» - включает эффективное расходование средств местного бюджета на поддержку субъектов малого и среднего предпринимательства на территории Пан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890"/>
        <w:gridCol w:w="1800"/>
        <w:gridCol w:w="1620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8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, всего: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8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й  программ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Развитие малого 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z w:val="24"/>
          <w:szCs w:val="24"/>
        </w:rPr>
        <w:t xml:space="preserve">на территории Панинского  сельского  поселения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урмановского муниципального района»  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ганизационная и информационная поддержка субъектов малого 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одпрограмм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0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на территории  Пани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Панинского сельского поселения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6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7 год – 1,0  тыс. руб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 бюджет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2016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2017 год – 1,0  тыс. руб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 отраслях  экономики,  используя технологии инновацион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территории Панинского сельского поселения находятся следующие субъекты малого и среднего предприним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магазин в д. Панино: ИП Куликова И.А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толавка стационарная в д. Белино: ИП Макарова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и пилорамы (с. Михайловское:  ИП   Цапаев,   д. Панино: ООО «Пирамида», ЮЛ Воробъёв С.Ю.);</w:t>
      </w:r>
    </w:p>
    <w:p>
      <w:pPr>
        <w:pStyle w:val="Normal"/>
        <w:jc w:val="both"/>
        <w:rPr/>
      </w:pPr>
      <w:r>
        <w:rPr>
          <w:sz w:val="24"/>
          <w:szCs w:val="24"/>
        </w:rPr>
        <w:t>- фермерское хозяйство (ИП Керимов А.И.)</w:t>
      </w:r>
    </w:p>
    <w:p>
      <w:pPr>
        <w:pStyle w:val="Normal"/>
        <w:jc w:val="both"/>
        <w:rPr/>
      </w:pPr>
      <w:r>
        <w:rPr>
          <w:sz w:val="24"/>
          <w:szCs w:val="24"/>
        </w:rPr>
        <w:t>-  швейный цех (д. Бакшеево: ИП Рожков С.И.);</w:t>
      </w:r>
    </w:p>
    <w:p>
      <w:pPr>
        <w:pStyle w:val="Normal"/>
        <w:jc w:val="both"/>
        <w:rPr/>
      </w:pPr>
      <w:r>
        <w:rPr>
          <w:sz w:val="24"/>
          <w:szCs w:val="24"/>
        </w:rPr>
        <w:t>- ООО «Интервал» (директор Кирсанов А.В.);</w:t>
      </w:r>
    </w:p>
    <w:p>
      <w:pPr>
        <w:pStyle w:val="Normal"/>
        <w:jc w:val="both"/>
        <w:rPr/>
      </w:pPr>
      <w:r>
        <w:rPr>
          <w:sz w:val="24"/>
          <w:szCs w:val="24"/>
        </w:rPr>
        <w:t>- ООО «Билдэкс» (директор Масякин В.И.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 каждым годом становится более весомым вклад малого и среднего  предпринимательства в решение вопросов социально-экономического развития Панинского сельского поселения. Путем создания новых  предприятий и  рабочих мест малое и среднее предпринимательство обеспечивает частичное  решение проблемы занятости населения,  насыщения рынка товарами и услугам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и организаций, способствует повышению уровня занятости населения и развитие самозанятости на территории Панинского сельского поселения.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50"/>
        <w:gridCol w:w="810"/>
        <w:gridCol w:w="810"/>
        <w:gridCol w:w="810"/>
        <w:gridCol w:w="810"/>
        <w:gridCol w:w="900"/>
        <w:gridCol w:w="90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Проведение выставки «Продукция малого и среднего предприниматель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Пан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оприятия под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78"/>
        <w:gridCol w:w="1689"/>
        <w:gridCol w:w="900"/>
        <w:gridCol w:w="900"/>
        <w:gridCol w:w="900"/>
        <w:gridCol w:w="810"/>
        <w:gridCol w:w="1089"/>
        <w:gridCol w:w="56"/>
      </w:tblGrid>
      <w:tr>
        <w:trPr>
          <w:trHeight w:val="9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№ </w:t>
            </w:r>
            <w:r>
              <w:rPr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(тыс. рублей)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Источник финанс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31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сего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 года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7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Мониторинг  развития малого и среднего предпринимательства на территории Панин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едущий специалист Гусева Н.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Панин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главы Смирно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 xml:space="preserve">незащищенных слоев населения, безработных о перспективности ведения  бизнеса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главы Смирно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Информационная поддержка субъектов малого и среднего предприним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едущий специалист Гусева Н.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1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роведение среди субъектов малого и среднего предпринимательства на территории Панинского сельского поселения ежегодной  выставки малого и среднего предпринимательств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главы Смирно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юджет Панинского</w:t>
            </w:r>
          </w:p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сельского 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sz w:val="24"/>
                <w:szCs w:val="24"/>
                <w:lang w:bidi="ru-RU"/>
              </w:rPr>
              <w:t>поселения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2:00Z</dcterms:created>
  <dc:creator>user51n3</dc:creator>
  <dc:description/>
  <cp:keywords/>
  <dc:language>en-US</dc:language>
  <cp:lastModifiedBy>User</cp:lastModifiedBy>
  <cp:lastPrinted>2015-02-24T15:47:00Z</cp:lastPrinted>
  <dcterms:modified xsi:type="dcterms:W3CDTF">2015-02-24T11:49:00Z</dcterms:modified>
  <cp:revision>3</cp:revision>
  <dc:subject/>
  <dc:title/>
</cp:coreProperties>
</file>