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РМАНОВСКОГО МУНИЦИПАЛЬНОГО РАЙО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03.02.2014г.                                                                                             №  23/3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муниципальную программу «Социальное развит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нинского сельского поселения»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val="en-US" w:eastAsia="ru-RU"/>
        </w:rPr>
        <w:tab/>
      </w:r>
      <w:r>
        <w:rPr>
          <w:rFonts w:eastAsia="Lucida Sans Unicode" w:cs="Tahoma" w:ascii="Times New Roman" w:hAnsi="Times New Roman"/>
          <w:sz w:val="28"/>
          <w:szCs w:val="28"/>
          <w:lang w:eastAsia="ru-RU"/>
        </w:rPr>
        <w:t>В соответствии с Законом Ивановской области от 11.12.2013 № 104-ОЗ « Об областном бюджете на 2014 год и на плановый период 2015 и 2016 годов», Приказом Департамента финансов Ивановской области от 28.12.2009г. № 278, Приказом Департамента строительства  и архитектуры Ивановской области от 16.03.2009г. № 39 ,  постановлением  Правительства Ивановской области от 31.01.2014г. 320-п « О распределении субсидий в 2014 году бюджетам муниципальных образований  Ивановской области на реализацию мероприятий программы «Развитие газификации Ивановской области» государственной программы  «Обеспечение доступным  и комфортным жильем, объектами  инженерной инфраструктуры и услугами жилищно-коммунального хозяйства населения Ивановской области» администрация Панинского сельского поселения постановляет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ункт 1 «Паспорт муниципальной программы», пункт 4 «Ресурсное обеспечение муниципальной программы» муниципальной программы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 xml:space="preserve">Социальное 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нинского сельского поселения», утверждённой постановлением администрации Панинского сельского поселения от 11 октября 2013 года №155, читать в новой редакции (приложение 1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Пункт 1 «Паспорт подпрограммы» пункт 4 «Мероприятия подпрограммы», подпрограммы «Газификация населённых пунктов»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 xml:space="preserve">«Социальное 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нинского сельского поселения» утверждённой постановлением администрации Панинского сельского поселения от 11 октября 2013 года №155, читать в новой редакции (приложение 2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>Г.С.Смирнова</w:t>
      </w:r>
    </w:p>
    <w:p>
      <w:pPr>
        <w:pStyle w:val="Normal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bookmarkStart w:id="0" w:name="_GoBack"/>
      <w:bookmarkEnd w:id="0"/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>от 03.02.2014 № 23/3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32"/>
          <w:szCs w:val="32"/>
        </w:rPr>
        <w:t>«</w:t>
      </w:r>
      <w:r>
        <w:rPr>
          <w:rFonts w:eastAsia="Lucida Sans Unicode" w:cs="Tahoma" w:ascii="Times New Roman" w:hAnsi="Times New Roman"/>
          <w:b/>
          <w:sz w:val="28"/>
          <w:szCs w:val="28"/>
        </w:rPr>
        <w:t>Социальное развитие Панинского сельского поселения Фурмановского муниципального района»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  <w:t>1.Паспорт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sz w:val="24"/>
          <w:szCs w:val="24"/>
        </w:rPr>
      </w:pPr>
      <w:r>
        <w:rPr>
          <w:rFonts w:eastAsia="Lucida Sans Unicode" w:cs="Tahoma" w:ascii="Times New Roman" w:hAnsi="Times New Roman"/>
          <w:sz w:val="24"/>
          <w:szCs w:val="24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74"/>
        <w:gridCol w:w="7552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Наименование  программы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Социальное развитие Панин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Срок реализации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2013-2016 годы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Перечень подпрограмм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1.Газификация населённых пунктов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2.Содержание муниципального имущества Панинского сельского поселения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Администратор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Исполнительные органы, реализующие  программу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1589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Цель 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Повышение уровня и качества жизни на селе на основе развития социальной инфраструктуры и инженерного обустройства населенных пунктов, расположенных на территории сельского поселения, преодоление дефицита специалистов и квалифицированных рабочих в сельском хозяйстве и других отраслях экономики села.Эффективное управление и распоряжение имуществом, находящимся в муниципальной собственности Панинского сельского поселения.</w:t>
            </w:r>
          </w:p>
        </w:tc>
      </w:tr>
      <w:tr>
        <w:trPr>
          <w:trHeight w:val="479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Объем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Общая сумма расходов на реализацию программы 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2 921 126 рублей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в т.ч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3 год –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 xml:space="preserve"> 420713,00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- областного бюджета – 278400,00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- местного бюджета 142313,00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4  год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7245800,00 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в  том  числе средства:                                       </w:t>
              <w:br/>
              <w:t>- областного  бюджета  - 6554,600 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- местного бюджета -  691 200,00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5  год -24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1 000 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в  том  числе средства:                                       </w:t>
              <w:br/>
              <w:t>- областного  бюджета  -  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- местного бюджета -  241 000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6  год -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241 500 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в  том  числе средства:                                       </w:t>
              <w:br/>
              <w:t>- областного  бюджета  -  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- местного бюджета -  241 500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инансовое обеспечение реализации Программы осуществляется за счет средств бюджета Панинского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ъемы бюджетных ассигнований уточняются ежегодно при формировании бюджета сельского поселения на очередной финансовый год и плановый период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Style w:val="a5"/>
        <w:tblW w:w="911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6"/>
        <w:gridCol w:w="1762"/>
        <w:gridCol w:w="1166"/>
        <w:gridCol w:w="1134"/>
        <w:gridCol w:w="1295"/>
        <w:gridCol w:w="1067"/>
        <w:gridCol w:w="1065"/>
      </w:tblGrid>
      <w:tr>
        <w:trPr/>
        <w:tc>
          <w:tcPr>
            <w:tcW w:w="1626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Наименование подпрограммы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Объём и источники финансирования программы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013 г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014 го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015 год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016 год</w:t>
            </w:r>
          </w:p>
        </w:tc>
      </w:tr>
      <w:tr>
        <w:trPr>
          <w:trHeight w:val="765" w:hRule="atLeast"/>
        </w:trPr>
        <w:tc>
          <w:tcPr>
            <w:tcW w:w="1626" w:type="dxa"/>
            <w:vMerge w:val="restart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Газификация населённых пунктов Панинского сельского поселения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Бюджет сельского поселен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47351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2813,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470 700 ,00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6" w:type="dxa"/>
            <w:vMerge w:val="continue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Бюджет Ивановской области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6833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278400,00.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6554600,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3388" w:type="dxa"/>
            <w:gridSpan w:val="2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ИТОГО по подпрограмме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730651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81213,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val="ru-RU" w:eastAsia="ar-SA" w:bidi="ar-SA"/>
              </w:rPr>
              <w:t>7025300,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</w:tr>
      <w:tr>
        <w:trPr/>
        <w:tc>
          <w:tcPr>
            <w:tcW w:w="1626" w:type="dxa"/>
            <w:vMerge w:val="restart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Управление муниципальным имуществом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Бюджет сельского поселен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8425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139500,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220500,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24100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241500,00</w:t>
            </w:r>
          </w:p>
        </w:tc>
      </w:tr>
      <w:tr>
        <w:trPr/>
        <w:tc>
          <w:tcPr>
            <w:tcW w:w="1626" w:type="dxa"/>
            <w:vMerge w:val="continue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Бюджет Ивановской области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-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ar-SA" w:bidi="ar-SA"/>
              </w:rPr>
              <w:t>ИТОГО по подпрограмме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8425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139500,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20500,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4100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41500,00</w:t>
            </w:r>
          </w:p>
        </w:tc>
      </w:tr>
      <w:tr>
        <w:trPr/>
        <w:tc>
          <w:tcPr>
            <w:tcW w:w="3388" w:type="dxa"/>
            <w:gridSpan w:val="2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ar-SA" w:bidi="ar-SA"/>
              </w:rPr>
              <w:t>ИТОГО по программе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814901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420713,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val="ru-RU" w:eastAsia="ar-SA" w:bidi="ar-SA"/>
              </w:rPr>
              <w:t>7245800,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4100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ar-SA" w:bidi="ar-SA"/>
              </w:rPr>
              <w:t>2415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ъемы финансирования могут уточняться на основании резуль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ценки реализации Программы, проводимой администрацией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>от 03.02.2014 № 23/3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  <w:t>1.Паспорт под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71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Газификация населённых пунктов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Срок  реализации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2013-2016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Исполнительные органы, реализующие  подпрограмму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9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Цель 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Повышение уровня и качества жизни на селе на основе развития социальной инфраструктуры и инженерного обустройства населенных пунктов, расположенных на территории сельского поселения</w:t>
            </w:r>
          </w:p>
        </w:tc>
      </w:tr>
      <w:tr>
        <w:trPr>
          <w:trHeight w:val="33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Объё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Общая сумма расходов на реализацию под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7306,50 тыс. рублей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в т.ч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на 2013 год –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sz w:val="28"/>
                <w:szCs w:val="28"/>
              </w:rPr>
              <w:t xml:space="preserve"> 281,21 тыс руб.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- областного бюджета – 278,4 тыс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- местного бюджета 2,813 тыс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на 2014  год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b/>
                <w:sz w:val="28"/>
                <w:szCs w:val="28"/>
              </w:rPr>
              <w:t>7025,30 тыс. руб.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в  том  числе средства:                                       </w:t>
              <w:br/>
              <w:t>- областного  бюджета  -  6554,6тыс. 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- местного бюджета -  470,7 тыс.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на 2015  год -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0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.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00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99" w:right="850" w:gutter="0" w:header="0" w:top="1138" w:footer="0" w:bottom="1138"/>
          <w:pgNumType w:fmt="decimal"/>
          <w:formProt w:val="false"/>
          <w:textDirection w:val="lrTb"/>
          <w:docGrid w:type="default" w:linePitch="360" w:charSpace="4096"/>
        </w:sect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Мероприятия подпрограммы</w:t>
      </w:r>
    </w:p>
    <w:p>
      <w:pPr>
        <w:pStyle w:val="Normal"/>
        <w:suppressAutoHyphens w:val="tru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ТЫС.РУБ</w:t>
      </w:r>
    </w:p>
    <w:tbl>
      <w:tblPr>
        <w:tblpPr w:bottomFromText="0" w:horzAnchor="margin" w:leftFromText="180" w:rightFromText="180" w:tblpX="0" w:tblpY="49" w:topFromText="0" w:vertAnchor="text"/>
        <w:tblW w:w="1504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6"/>
        <w:gridCol w:w="3205"/>
        <w:gridCol w:w="1513"/>
        <w:gridCol w:w="51"/>
        <w:gridCol w:w="1394"/>
        <w:gridCol w:w="1712"/>
        <w:gridCol w:w="1418"/>
        <w:gridCol w:w="1444"/>
        <w:gridCol w:w="1907"/>
        <w:gridCol w:w="39"/>
        <w:gridCol w:w="1829"/>
      </w:tblGrid>
      <w:tr>
        <w:trPr>
          <w:trHeight w:val="349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N </w:t>
              <w:br/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й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ъем     </w:t>
              <w:br/>
              <w:t>финансирования,</w:t>
              <w:br/>
              <w:t>млн. руб.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за счет средств: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е </w:t>
              <w:br/>
              <w:t>за выполнение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результаты</w:t>
            </w:r>
          </w:p>
        </w:tc>
      </w:tr>
      <w:tr>
        <w:trPr>
          <w:trHeight w:val="1114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ного</w:t>
              <w:br/>
              <w:t>бюджета &lt;*&gt;,</w:t>
              <w:br/>
              <w:t>млн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го</w:t>
              <w:br/>
              <w:t xml:space="preserve">бюджета, </w:t>
              <w:br/>
              <w:t>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бюджета, </w:t>
              <w:br/>
              <w:t>млн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489" w:hRule="atLeas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готовление проектно-сметной документации на газификацию с.Михайловское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13   </w:t>
              <w:br/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8,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8,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анинского сельского поселения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 уровня  газификации</w:t>
              <w:br/>
            </w:r>
          </w:p>
        </w:tc>
      </w:tr>
      <w:tr>
        <w:trPr>
          <w:trHeight w:val="56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04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04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7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финансирование к субсидии из областного бюджета на изготовление проектно-сметной документации на газификацию с.Михайловск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3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,8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,8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18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18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зификация с.Михайловск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50,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5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финансирование к субсидии на газификацию с.Михайловск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6,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6,5</w:t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технической документации (лицензирование, экспертиза, охранная зон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306,5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6833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73,5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5d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5d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bf0ea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</Pages>
  <Words>1088</Words>
  <Characters>6203</Characters>
  <CharactersWithSpaces>727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12:00Z</dcterms:created>
  <dc:creator>User1</dc:creator>
  <dc:description/>
  <dc:language>en-US</dc:language>
  <cp:lastModifiedBy>User</cp:lastModifiedBy>
  <cp:lastPrinted>2014-04-15T05:26:00Z</cp:lastPrinted>
  <dcterms:modified xsi:type="dcterms:W3CDTF">2014-04-15T05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