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15.08.2014г.                                                                                           №  12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муниципальную программу «Благоустройст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8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повышения эффективности использования энергетических ресурсов при их потреблении, снижения затрат бюджетных учреждений, а также во исполнение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80"/>
            <w:sz w:val="28"/>
            <w:szCs w:val="28"/>
            <w:u w:val="single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3.11.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администрация Панинского сельского поселения                         </w:t>
        <w:br/>
        <w:t>п о с т а н о в л я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ункт 1 «Паспорт муниципальной программы», пункт 4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Благоустро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, утверждённой постановлением администрации Панинского сельского поселения 16 октября 2013 года №165, читать в новой редакции (приложение1)</w:t>
      </w:r>
    </w:p>
    <w:p>
      <w:pPr>
        <w:pStyle w:val="Normal"/>
        <w:spacing w:lineRule="auto" w:line="276" w:before="108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ункт 1 «Паспорт подпрограммы» пункт 4 «Мероприятия подпрограммы»,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рганизация и содержание уличного освещ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«Благоустро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инского сельского поселения Фурмановского муниципального района»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ённой постановлением администрации Панинского сельского поселения 16 октября 2013 года №165, читать в новой редакции (приложение 2)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>А.Н.Груздев</w:t>
      </w:r>
      <w:r>
        <w:br w:type="page"/>
      </w:r>
    </w:p>
    <w:p>
      <w:pPr>
        <w:pStyle w:val="Normal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 xml:space="preserve">от 15.08.2014 №121 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32"/>
          <w:szCs w:val="32"/>
          <w:lang w:eastAsia="ru-RU" w:bidi="ru-RU"/>
        </w:rPr>
        <w:t>1.Паспорт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Arial"/>
          <w:b/>
          <w:b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ru-RU" w:bidi="ru-RU"/>
        </w:rPr>
      </w:r>
    </w:p>
    <w:tbl>
      <w:tblPr>
        <w:tblW w:w="94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954"/>
      </w:tblGrid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 xml:space="preserve">Наименование Программы 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Благоустройство Панинского сельского поселения Фурмановского муниципального района 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Администратор Программы</w:t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Администрация Панинского сельского поселения 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 xml:space="preserve">Исполнители Программы </w:t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bookmarkStart w:id="0" w:name="sub_1014"/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 xml:space="preserve">Срок реализации </w:t>
            </w:r>
            <w:bookmarkEnd w:id="0"/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- 2016 г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 xml:space="preserve">Цель Программы </w:t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Совершенствование системы комплексного благоустройства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Повышение уровня внешнего благоустройства и санитарного содержания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Совершенствование эстетического вида, гармонично-ландшафтной среды создание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Активизация работ по благоустройству территории Панинского сельского поселения в граниах по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систем уличного освещения и его содержания на территории Панин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отдыха де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рганизация содержания территорий общего пользования кладбищ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Обеспечение улучшения качества водоснабжения Панинского сельского поселения, внедрение экономичных и энергосберегающих технологий и оборудования  для более эффективного  водоснабжения населенных пунк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-Повышение уровня обеспеченности жителей поселения сетевым газом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>Перечень подпрограмм</w:t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1.Подпрограмма «Благоустройство территории общего пользов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.Подпрограмма «Организация водоснабжения на территории Панинского сельского поселе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3.Подпрограмма «Организация и содержание уличного освещения на территории Панинского сельского поселе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bookmarkStart w:id="1" w:name="sub_1018"/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  <w:t xml:space="preserve">Объем ресурсного обеспечения Программы  </w:t>
            </w:r>
            <w:bookmarkEnd w:id="1"/>
          </w:p>
        </w:tc>
        <w:tc>
          <w:tcPr>
            <w:tcW w:w="6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Общий объем финансирования Программы </w:t>
            </w: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 w:bidi="ru-RU"/>
              </w:rPr>
              <w:t xml:space="preserve">4393,90  </w:t>
            </w: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 xml:space="preserve">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Местный бюдж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год – 1286,10,00 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5 год –  925,0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6 год – 1050,00  тыс. руб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Областной бюдже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4 год – 529,4 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5 год –  603,4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 w:bidi="ru-RU"/>
              </w:rPr>
              <w:t>2016 год – 0  тыс. руб</w:t>
            </w: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 w:bidi="ru-RU"/>
              </w:rPr>
              <w:t>.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6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Arial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 w:bidi="ru-RU"/>
        </w:rPr>
      </w:pPr>
      <w:r>
        <w:rPr>
          <w:rFonts w:eastAsia="Arial" w:cs="Arial" w:ascii="Times New Roman" w:hAnsi="Times New Roman"/>
          <w:b/>
          <w:sz w:val="28"/>
          <w:szCs w:val="28"/>
          <w:lang w:eastAsia="ru-RU" w:bidi="ru-RU"/>
        </w:rPr>
        <w:t>4. Ресурсное обеспечение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Финансовое обеспечение реализации Программы осуществляется за счет средств бюджета Панинского сельского поселения и средств бюджета Ивановской области .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Объёмы бюджетных ассигнований уточняются ежегодно при формировании бюджета сельского поселе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 ресурсном обеспечении реализации Программы представлены в нижеследующей таблице:</w:t>
        <w:tab/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тыс. руб.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7"/>
        <w:gridCol w:w="1699"/>
        <w:gridCol w:w="1369"/>
        <w:gridCol w:w="1275"/>
        <w:gridCol w:w="993"/>
        <w:gridCol w:w="1134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 финансирования по годам (тыс.руб.)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лагоустройство территории общего 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0,00</w:t>
            </w:r>
          </w:p>
        </w:tc>
      </w:tr>
      <w:tr>
        <w:trPr>
          <w:trHeight w:val="83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д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,00</w:t>
            </w:r>
          </w:p>
        </w:tc>
      </w:tr>
      <w:tr>
        <w:trPr>
          <w:trHeight w:val="83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Иванов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,80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содержание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10</w:t>
            </w:r>
          </w:p>
        </w:tc>
      </w:tr>
      <w:tr>
        <w:trPr>
          <w:trHeight w:val="555" w:hRule="atLeast"/>
        </w:trPr>
        <w:tc>
          <w:tcPr>
            <w:tcW w:w="3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рогра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61,10</w:t>
            </w:r>
          </w:p>
        </w:tc>
      </w:tr>
      <w:tr>
        <w:trPr>
          <w:trHeight w:val="555" w:hRule="atLeast"/>
        </w:trPr>
        <w:tc>
          <w:tcPr>
            <w:tcW w:w="3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Иванов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32,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 xml:space="preserve">от 15.08.2014 №121 </w:t>
      </w:r>
    </w:p>
    <w:p>
      <w:pPr>
        <w:pStyle w:val="Normal"/>
        <w:spacing w:before="240" w:after="160"/>
        <w:ind w:left="55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А</w:t>
        <w:br/>
        <w:t>«Организация и содержание уличного освещ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1 Паспорт подпрограммы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уличного освещения (далее- Под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>
          <w:trHeight w:val="1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ная ц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стройство и восстановление, а также улучшение качества уличного освещения территории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потерь электроэнергии в сетях наружного освещения, увеличение количества освещенных у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486,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-196,1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-140,0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-150,0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Мероприятия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подпрограммных мероприятий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15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7"/>
        <w:gridCol w:w="1699"/>
        <w:gridCol w:w="1369"/>
        <w:gridCol w:w="1275"/>
        <w:gridCol w:w="993"/>
        <w:gridCol w:w="930"/>
        <w:gridCol w:w="4961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ём финансирования по годам (тыс.руб.)</w:t>
              <w:tab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ет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фонар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6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энергосберегающих светиль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6,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User1</dc:creator>
  <dc:description/>
  <dc:language>en-US</dc:language>
  <cp:lastModifiedBy>Томара</cp:lastModifiedBy>
  <cp:lastPrinted>2014-04-10T08:35:00Z</cp:lastPrinted>
  <dcterms:modified xsi:type="dcterms:W3CDTF">2014-08-27T05:40:00Z</dcterms:modified>
  <cp:revision>2</cp:revision>
  <dc:subject/>
  <dc:title/>
</cp:coreProperties>
</file>