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НИНСКОГО СЕЛЬСКОГО ПОСЕЛЕН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УРМАНОВСКОГО МУНИЦИПАЛЬНОГО РАЙОН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т 25.07.2014г.                                                                                             № 106/3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Lucida Sans Unicode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. Панино</w:t>
      </w:r>
    </w:p>
    <w:p>
      <w:pPr>
        <w:pStyle w:val="Normal"/>
        <w:spacing w:lineRule="auto" w:line="276" w:before="108" w:after="0"/>
        <w:jc w:val="center"/>
        <w:rPr>
          <w:rFonts w:ascii="Times New Roman" w:hAnsi="Times New Roman" w:eastAsia="Lucida Sans Unicode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108" w:after="0"/>
        <w:jc w:val="center"/>
        <w:rPr>
          <w:rFonts w:ascii="Times New Roman" w:hAnsi="Times New Roman" w:eastAsia="Lucida Sans Unicode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муниципальную программу «Культурное пространство Панинского сельского поселения Фурмановского муниципального района Ивановской области на 2014-2016 гг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276" w:before="108" w:after="0"/>
        <w:rPr>
          <w:rFonts w:ascii="Times New Roman" w:hAnsi="Times New Roman" w:eastAsia="Times New Roman" w:cs="Times New Roman"/>
          <w:b/>
          <w:b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</w:r>
    </w:p>
    <w:p>
      <w:pPr>
        <w:pStyle w:val="Normal"/>
        <w:spacing w:lineRule="auto" w:line="276" w:before="108" w:after="0"/>
        <w:rPr>
          <w:rFonts w:ascii="Times New Roman" w:hAnsi="Times New Roman" w:eastAsia="Times New Roman" w:cs="Times New Roman"/>
          <w:b/>
          <w:b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ab/>
      </w:r>
      <w:r>
        <w:rPr>
          <w:rFonts w:eastAsia="Lucida Sans Unicode" w:cs="Tahoma" w:ascii="Times New Roman" w:hAnsi="Times New Roman"/>
          <w:sz w:val="28"/>
          <w:szCs w:val="28"/>
          <w:lang w:eastAsia="ru-RU"/>
        </w:rPr>
        <w:t>В соответствии с изменениями в бюджете Панинского сельского поселения на 2014 год и плановый период 2015 и 2016 гг., утвержденными Решением Совета № 31 от 25.07.2014 года, администрация Панинского сельского поселения</w:t>
      </w:r>
    </w:p>
    <w:p>
      <w:pPr>
        <w:pStyle w:val="Normal"/>
        <w:spacing w:lineRule="auto" w:line="276" w:before="108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я е т:</w:t>
      </w:r>
    </w:p>
    <w:p>
      <w:pPr>
        <w:pStyle w:val="Normal"/>
        <w:spacing w:lineRule="auto" w:line="276" w:before="108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Пункт 1 «Паспорт муниципальной программы», пункт 4 «Ресурсное обеспечение муниципальной программы» муниципальной программы </w:t>
      </w: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  <w:t xml:space="preserve">«Культурное пространств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нинского сельского поселения Фурмановского муниципалного района Ивановской области», утверждённой постановлением администрации Панинского сельского поселения 16 октября 2013 года №164, читать в новой редакции (приложение1).</w:t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Пункт 1 «Паспорт подпрограммы», пункт 4 «Мероприятия подпрограммы» подпрограммы «Развитие народного творчества и культурно-досуговой деятельности», утверждённой постановлением администрации Панинского сельского поселения 16 октября 2013 года №164, читать в новой редакции (приложение 2).</w:t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 Пункт1 «Паспорт подпрограммы», пункт 4 «Мероприятия подпрограммы» подпрограммы «Организация и модернизация библиотечного обсаживания» утверждённой постановлением администрации Панинского сельского поселения 16 октября 2013 года №164, читать в новой редакции (приложение 3).</w:t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</w:r>
    </w:p>
    <w:p>
      <w:pPr>
        <w:pStyle w:val="Normal"/>
        <w:spacing w:lineRule="auto" w:line="276" w:before="108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</w:t>
      </w: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  <w:t>главы администрации</w:t>
      </w:r>
    </w:p>
    <w:p>
      <w:pPr>
        <w:pStyle w:val="Normal"/>
        <w:spacing w:lineRule="auto" w:line="276" w:before="0" w:after="0"/>
        <w:rPr>
          <w:rFonts w:ascii="Times New Roman" w:hAnsi="Times New Roman" w:eastAsia="Lucida Sans Unicode" w:cs="Times New Roman"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  <w:t>Панинского сельского поселения</w:t>
        <w:tab/>
        <w:tab/>
        <w:tab/>
        <w:t xml:space="preserve"> </w:t>
        <w:tab/>
        <w:t xml:space="preserve">                  А.Н. Грузде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eastAsia="Arial" w:cs="Aria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>Приложение 1 к постановлению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>администрации Панинског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 xml:space="preserve">сельского поселени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>от 25.07.2014г.№ 106/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Муниципальной   программы " Культурное пространство Панинского сельского поселения Фурмановского муниципального района Ивановской области на 2014-2016 гг."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5"/>
        <w:gridCol w:w="5477"/>
      </w:tblGrid>
      <w:tr>
        <w:trPr>
          <w:trHeight w:val="1658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Программы и сроки ее реализации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униципальная программа "Культурное пространство Панинского сельского поселения Фурмановского муниципального района на 2014-2016 годы»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0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Сроки реализации Программы: 2014-2016 годы.   </w:t>
            </w:r>
          </w:p>
          <w:p>
            <w:pPr>
              <w:pStyle w:val="Normal"/>
              <w:widowControl w:val="false"/>
              <w:autoSpaceDE w:val="false"/>
              <w:spacing w:lineRule="auto" w:line="276" w:before="100" w:after="10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00" w:after="10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00" w:after="10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00" w:after="10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00" w:after="10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 сельского поселения Усть -Донецкого района на 2010-2012 гг.".Муниципальной долгосрочной целевой программы "Развитие культуры Раздорского сельского поселения Усть -Донецкого района на 2010-2012 гг.".Муниципальной долгосрочной целевой программы "Развитие культуры Раздорского с/поселения Усть -Донецкого района на 2010-2012 гг.".</w:t>
            </w:r>
          </w:p>
        </w:tc>
      </w:tr>
      <w:tr>
        <w:trPr>
          <w:trHeight w:val="1554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ind w:left="1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еречень подпрограм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ind w:left="1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ind w:left="1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ind w:left="1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ограмма имеет 2 под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подпрограмма 1. </w:t>
            </w: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«Развитие народного творчества и культурно-досуговой деятельности»;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дпрограмма 2:</w:t>
            </w: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 xml:space="preserve"> «Организация и модернизация библиотечного обслуживания».</w:t>
            </w:r>
          </w:p>
        </w:tc>
      </w:tr>
      <w:tr>
        <w:trPr>
          <w:trHeight w:val="415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ind w:left="1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дминистратор Программы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дминистрация Панинского сельского поселения</w:t>
            </w:r>
          </w:p>
        </w:tc>
      </w:tr>
      <w:tr>
        <w:trPr>
          <w:trHeight w:val="987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сполнители Программы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У КДК Панинского сельского поселения, отделы Панинский и Фряньковский СДК, отдел Панинская библиотека.</w:t>
            </w:r>
          </w:p>
        </w:tc>
      </w:tr>
      <w:tr>
        <w:trPr>
          <w:trHeight w:val="1407" w:hRule="atLeast"/>
        </w:trPr>
        <w:tc>
          <w:tcPr>
            <w:tcW w:w="3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ind w:left="1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Цели Програм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ind w:left="1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развитие самодеятельного народного творчества среди населения;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создание условий для обеспечения сохранности объектов культурного и исторического наследия, их рациональное использование;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создание условий для улучшения доступа населения района к культурным ценностям;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сохранение национальных и местных обычаев, традиций, обрядов, фолькл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привлечение   дополнительных   материально- финансовых ресурсов в сферу культуры Панинского сельского по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привлечение к творчеству широких   масс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разновозрастных групп   населения   с   целью реализации   их    творческих    возможностей, организации содержательного досуга;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  создание    условий    для    форм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культурных потребностей детей и   молодежи, эстетического воспитания населения;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- предоставление количества платных услуг;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-  развитие массовых и индивидуальных форм творчеств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обеспечение отделов СДК, отдела библиотеки орг. техникой и мебелью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сохранение накопленных человечеством знаний в виде библиотечного фонда, включающего традиционные издания (печатную продукцию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распространение знаний и информации в обществе, справочно-информационное и библиотечно-библиографическое обслуживание насел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осуществление культурной и просветительской деятельности, направленной на удовлетворение духовных, интеллектуальных и культурных потребностей граждан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реализация прав всех граждан без каких-либо ограничений на свободный доступ к библиотечному фонду и информации о его составе.</w:t>
            </w:r>
          </w:p>
        </w:tc>
      </w:tr>
      <w:tr>
        <w:trPr>
          <w:trHeight w:val="3246" w:hRule="atLeast"/>
        </w:trPr>
        <w:tc>
          <w:tcPr>
            <w:tcW w:w="3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 w:before="0" w:after="0"/>
              <w:ind w:left="29" w:right="341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Объемы ресурсного обеспечения Программы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>
                <w:rFonts w:ascii="Courier New CYR" w:hAnsi="Courier New CYR" w:eastAsia="Times New Roman" w:cs="Courier New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Общий объем финансирования, необходимого для реализации Программы составляет </w:t>
            </w: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7670,50 тыс. руб</w:t>
            </w:r>
            <w:r>
              <w:rPr>
                <w:rFonts w:eastAsia="Times New Roman" w:cs="Courier New CYR" w:ascii="Courier New CYR" w:hAnsi="Courier New CYR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тный бюд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 – 2929,9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 – 2321,2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2217,5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ной бюд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 – 201,9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 Программы ежегодно корректируется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 с учетом возможностей местного бюджета, предложений исполнителей. </w:t>
            </w:r>
          </w:p>
        </w:tc>
      </w:tr>
    </w:tbl>
    <w:p>
      <w:pPr>
        <w:pStyle w:val="Normal"/>
        <w:spacing w:lineRule="auto" w:line="240" w:before="40" w:after="4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  <w:lang w:eastAsia="ru-RU" w:bidi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4. Ресурсное обеспечение Программ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1701"/>
        <w:gridCol w:w="1276"/>
        <w:gridCol w:w="1276"/>
        <w:gridCol w:w="124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п./п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Общий объем финанси-рования, тыс. руб.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01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униципальная программа "Культурное пространство Панинского сельского поселения Фурмановского муниципального района на 2014-2016 год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767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313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321,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217,50</w:t>
            </w:r>
          </w:p>
        </w:tc>
      </w:tr>
      <w:tr>
        <w:trPr>
          <w:trHeight w:val="26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00" w:after="10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в т. ч:</w:t>
            </w:r>
          </w:p>
          <w:p>
            <w:pPr>
              <w:pStyle w:val="Normal"/>
              <w:widowControl w:val="false"/>
              <w:autoSpaceDE w:val="false"/>
              <w:spacing w:lineRule="auto" w:line="276" w:before="100" w:after="1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1) подпрограмма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«Развитие народного творчества и культурно-досуговой деятельности»;</w:t>
            </w:r>
          </w:p>
          <w:p>
            <w:pPr>
              <w:pStyle w:val="Normal"/>
              <w:widowControl w:val="false"/>
              <w:autoSpaceDE w:val="false"/>
              <w:spacing w:lineRule="auto" w:line="276" w:before="100" w:after="1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2) подпрограмма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«Организация библиотечного обслужива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7059,8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61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896,6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3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138,5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82,7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024,7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92,80</w:t>
            </w:r>
          </w:p>
        </w:tc>
      </w:tr>
    </w:tbl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>Приложение 2 к постановлению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>администрации Панинског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 xml:space="preserve">сельского поселени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>от 25.07.2014г.№ 106/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32"/>
          <w:szCs w:val="32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32"/>
          <w:szCs w:val="32"/>
          <w:lang w:eastAsia="ru-RU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sz w:val="32"/>
          <w:szCs w:val="32"/>
          <w:lang w:eastAsia="ru-RU"/>
        </w:rPr>
        <w:t>«Развитие народного творчества и культурно-досуговой деятельности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АСПОРТ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5"/>
        <w:gridCol w:w="5477"/>
      </w:tblGrid>
      <w:tr>
        <w:trPr>
          <w:trHeight w:val="789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100" w:after="10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«Развитие народного творчества и культурно-досуговой деятельности»</w:t>
            </w:r>
          </w:p>
          <w:p>
            <w:pPr>
              <w:pStyle w:val="Normal"/>
              <w:widowControl w:val="false"/>
              <w:autoSpaceDE w:val="false"/>
              <w:spacing w:lineRule="auto" w:line="276" w:before="100" w:after="10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3" w:before="0" w:after="0"/>
              <w:ind w:left="14" w:right="624" w:firstLine="5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роки реализации подпрограммы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014-2016 годы.</w:t>
            </w:r>
          </w:p>
        </w:tc>
      </w:tr>
      <w:tr>
        <w:trPr>
          <w:trHeight w:val="995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сполнители подпрограммы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У КДК Панинского сельского поселения, отделы Панинский и Фряньковский СДК, отдел Панинская библиотека.</w:t>
            </w:r>
          </w:p>
        </w:tc>
      </w:tr>
      <w:tr>
        <w:trPr>
          <w:trHeight w:val="7650" w:hRule="atLeast"/>
        </w:trPr>
        <w:tc>
          <w:tcPr>
            <w:tcW w:w="3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ind w:left="1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Цели подпрограм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ind w:left="1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развитие самодеятельного народного творчества среди населения;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создание условий для обеспечения сохранности объектов культурного и исторического наследия, их рациональное использование;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создание условий для улучшения доступа населения района к культурным ценностям;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сохранение национальных и местных обычаев, традиций, обрядов, фолькл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привлечение   дополнительных   материально- финансовых ресурсов в сферу культуры Панинского сельского по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привлечение к творчеству широких   масс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разновозрастных групп   населения   с   целью реализации   их    творческих    возможностей, организации содержательного досуга;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  создание    условий    для    форм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культурных потребностей детей и   молодежи, эстетического воспитания населения;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- предоставление количества платных услуг;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-  развитие массовых и индивидуальных форм творчеств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- обеспечение отделов СДК орг. техникой и мебелью.                           </w:t>
            </w:r>
          </w:p>
        </w:tc>
      </w:tr>
      <w:tr>
        <w:trPr>
          <w:trHeight w:val="270" w:hRule="atLeast"/>
        </w:trPr>
        <w:tc>
          <w:tcPr>
            <w:tcW w:w="38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ind w:left="1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еречень разделов подпрограм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ind w:left="1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ind w:left="1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ind w:left="1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дпрограмма имеет 3 раздела: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1 раздел: </w:t>
            </w: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«Организация культурно-досуговой деятельности»;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 раздел:</w:t>
            </w: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 xml:space="preserve"> «Развитие народного самодеятельного художественного творчества»;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3 раздел: </w:t>
            </w: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«Обеспечение сохранности и эффективное использование памятников природного и культурного наследия».</w:t>
            </w:r>
          </w:p>
        </w:tc>
      </w:tr>
      <w:tr>
        <w:trPr>
          <w:trHeight w:val="4477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 w:before="0" w:after="0"/>
              <w:ind w:left="29" w:right="341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ъемы ресурсного обеспечения подпрограммы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24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Общий объем финансирования, необходимого для реализации подпрограммы составляет </w:t>
            </w: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7059,82 тыс. руб</w:t>
            </w:r>
            <w:r>
              <w:rPr>
                <w:rFonts w:eastAsia="Times New Roman" w:cs="Courier New CYR" w:ascii="Courier New CYR" w:hAnsi="Courier New CYR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24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тный бюд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 – 2741,35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 – 2138,5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2024,7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ной бюд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 – 155,27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 Подпрограммы ежегодно корректируется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 с учетом возможностей местного бюджета, предложений исполнителей. </w:t>
            </w:r>
          </w:p>
        </w:tc>
      </w:tr>
    </w:tbl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 w:bidi="ru-RU"/>
        </w:rPr>
        <w:t xml:space="preserve">4.Мероприятия подпрограммы </w:t>
      </w:r>
      <w:r>
        <w:rPr>
          <w:rFonts w:eastAsia="Times New Roman" w:cs="Times New Roman CYR" w:ascii="Times New Roman CYR" w:hAnsi="Times New Roman CYR"/>
          <w:b/>
          <w:bCs/>
          <w:iCs/>
          <w:sz w:val="24"/>
          <w:szCs w:val="24"/>
          <w:lang w:eastAsia="ru-RU"/>
        </w:rPr>
        <w:t>«Развитие народного творчества и</w:t>
      </w: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  <w:t xml:space="preserve"> культурно-досуговой деятельности»</w:t>
      </w:r>
    </w:p>
    <w:p>
      <w:pPr>
        <w:pStyle w:val="Normal"/>
        <w:widowControl w:val="false"/>
        <w:suppressAutoHyphens w:val="true"/>
        <w:autoSpaceDE w:val="false"/>
        <w:spacing w:lineRule="auto" w:line="240" w:before="108" w:after="108"/>
        <w:ind w:firstLine="708"/>
        <w:rPr>
          <w:rFonts w:ascii="Times New Roman" w:hAnsi="Times New Roman" w:eastAsia="Arial" w:cs="Times New Roman"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 w:bidi="ru-RU"/>
        </w:rPr>
        <w:t>Для реализации поставленных целей и решения задач, достижения планируемых значений целевых индикаторов подпрограммы, предусмотрено выполнение ряда мероприятий:</w:t>
      </w:r>
    </w:p>
    <w:p>
      <w:pPr>
        <w:pStyle w:val="Normal"/>
        <w:spacing w:lineRule="auto" w:line="240" w:before="0" w:after="0"/>
        <w:jc w:val="center"/>
        <w:rPr/>
      </w:pPr>
      <w:r>
        <w:rPr/>
        <w:t>Система подпрограммных мероприятий</w:t>
      </w:r>
    </w:p>
    <w:tbl>
      <w:tblPr>
        <w:tblW w:w="5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"/>
        <w:gridCol w:w="2035"/>
        <w:gridCol w:w="1905"/>
        <w:gridCol w:w="843"/>
        <w:gridCol w:w="843"/>
        <w:gridCol w:w="844"/>
        <w:gridCol w:w="843"/>
        <w:gridCol w:w="1641"/>
      </w:tblGrid>
      <w:tr>
        <w:trPr/>
        <w:tc>
          <w:tcPr>
            <w:tcW w:w="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0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мероприятий 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  </w:t>
              <w:br/>
              <w:t>финансир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3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финансирования </w:t>
              <w:br/>
              <w:t xml:space="preserve">(тыс. рублей) </w:t>
            </w:r>
          </w:p>
        </w:tc>
        <w:tc>
          <w:tcPr>
            <w:tcW w:w="16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ители</w:t>
            </w:r>
          </w:p>
        </w:tc>
      </w:tr>
      <w:tr>
        <w:trPr/>
        <w:tc>
          <w:tcPr>
            <w:tcW w:w="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014 - 2016 </w:t>
              <w:br/>
              <w:t xml:space="preserve">годы 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 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4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азание муниципальной услуги «Организация культурного досуга и отдыха населения»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 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зданий Панинский СДК, Фряньковский СДК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КДК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звукового оборудования, музыкальных инструментов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КДК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3 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концер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юмов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КДК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пожарной сигнализации в помещении СДК, противопожарная пропитка сте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0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КДК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коммунальными услугами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,0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0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00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КДК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услугами связи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5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80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КДК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чистоты и порядка в учреждениях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0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КДК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лнение материально-технической базы учреждений.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9,0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,5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5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00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КДК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информационными услугами в области информационных технологий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,8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6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6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60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КДК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вышения квалификации специалистов учреждений культуры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0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КДК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услугами типографии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0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КДК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работников КДК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9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6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8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4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КДК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транспортных расходов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КДК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содержанию транспортного средства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КДК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расходы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0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КДК</w:t>
            </w:r>
          </w:p>
        </w:tc>
      </w:tr>
      <w:tr>
        <w:trPr/>
        <w:tc>
          <w:tcPr>
            <w:tcW w:w="944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ышение средней заработной платы отдельным категориям работников культуры до средней заработной платы в Ивановской области в соответствии с указом Президента Российской Федерации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работников КДК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27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27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КДК</w:t>
            </w:r>
          </w:p>
        </w:tc>
      </w:tr>
      <w:tr>
        <w:trPr/>
        <w:tc>
          <w:tcPr>
            <w:tcW w:w="44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ПО ПОДПРОГРАММЕ 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059,82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96,62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38,5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024,70 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>Приложение 3 к постановлению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>администрации Панинског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 xml:space="preserve">сельского поселени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Arial"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sz w:val="24"/>
          <w:szCs w:val="24"/>
          <w:lang w:eastAsia="ru-RU" w:bidi="ru-RU"/>
        </w:rPr>
        <w:t>от 25.07.2014г.№ 106/3</w:t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32"/>
          <w:szCs w:val="32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32"/>
          <w:szCs w:val="32"/>
          <w:lang w:eastAsia="ru-RU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sz w:val="32"/>
          <w:szCs w:val="32"/>
          <w:lang w:eastAsia="ru-RU"/>
        </w:rPr>
        <w:t>«Организация библиотечного обслуживания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АСПОРТ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5"/>
        <w:gridCol w:w="5477"/>
      </w:tblGrid>
      <w:tr>
        <w:trPr>
          <w:trHeight w:val="459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100" w:after="10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«Организация библиотечного обслуживания».</w:t>
            </w:r>
          </w:p>
        </w:tc>
      </w:tr>
      <w:tr>
        <w:trPr>
          <w:trHeight w:val="564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3" w:before="0" w:after="0"/>
              <w:ind w:left="14" w:right="624" w:firstLine="5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роки реализации подпрограммы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014-2016 годы.</w:t>
            </w:r>
          </w:p>
        </w:tc>
      </w:tr>
      <w:tr>
        <w:trPr>
          <w:trHeight w:val="984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сполнители подпрограммы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У КДК Панинского сельского поселения, отделы Панинский и Фряньковский СДК, отдел Панинская библиотека.</w:t>
            </w:r>
          </w:p>
        </w:tc>
      </w:tr>
      <w:tr>
        <w:trPr>
          <w:trHeight w:val="4502" w:hRule="atLeast"/>
        </w:trPr>
        <w:tc>
          <w:tcPr>
            <w:tcW w:w="3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ind w:left="1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Цели подпрограм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ind w:left="1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сохранение накопленных человечеством знаний в виде библиотечного фонда, включающего традиционные издания (печатную продукцию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распространение знаний и информации в обществе, справочно-информационное и библиотечно-библиографическое обслуживание насел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осуществление культурной и просветительской деятельности, направленной на удовлетворение духовных, интеллектуальных и культурных потребностей граждан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реализация прав всех граждан без каких-либо ограничений на свободный доступ к библиотечному фонду и информации о его состав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- обеспечение отдела библиотеки орг. техникой и мебелью.            </w:t>
            </w:r>
          </w:p>
        </w:tc>
      </w:tr>
      <w:tr>
        <w:trPr>
          <w:trHeight w:val="4060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 w:before="0" w:after="0"/>
              <w:ind w:left="29" w:right="341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ъемы ресурсного обеспечения Подпрограммы</w:t>
            </w:r>
          </w:p>
        </w:tc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240" w:after="0"/>
              <w:jc w:val="both"/>
              <w:rPr>
                <w:rFonts w:ascii="Courier New CYR" w:hAnsi="Courier New CYR" w:eastAsia="Times New Roman" w:cs="Courier New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Общий объем финансирования, необходимого для реализации подпрограммы составляет </w:t>
            </w: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610,68 тыс. руб</w:t>
            </w:r>
            <w:r>
              <w:rPr>
                <w:rFonts w:eastAsia="Times New Roman" w:cs="Courier New CYR" w:ascii="Courier New CYR" w:hAnsi="Courier New CYR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тный бюд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 – 188,55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 – 182,7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192,8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ной бюд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 – 46,63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 w:before="0" w:after="0"/>
              <w:jc w:val="both"/>
              <w:rPr>
                <w:rFonts w:ascii="Courier New CYR" w:hAnsi="Courier New CYR" w:eastAsia="Times New Roman" w:cs="Courier New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 Подпрограммы ежегодно корректируется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 с учетом возможностей местного бюджета, предложений исполнителей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108" w:after="108"/>
        <w:contextualSpacing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Style17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108" w:after="108"/>
        <w:contextualSpacing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 w:bidi="ru-RU"/>
        </w:rPr>
        <w:t xml:space="preserve">Мероприятия подпрограммы </w:t>
      </w: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  <w:t>«Организация и модернизация библиотечного обслуживания».</w:t>
      </w:r>
    </w:p>
    <w:p>
      <w:pPr>
        <w:pStyle w:val="Normal"/>
        <w:widowControl w:val="false"/>
        <w:suppressAutoHyphens w:val="true"/>
        <w:autoSpaceDE w:val="false"/>
        <w:spacing w:lineRule="auto" w:line="240" w:before="108" w:after="108"/>
        <w:ind w:firstLine="708"/>
        <w:rPr>
          <w:rFonts w:ascii="Times New Roman" w:hAnsi="Times New Roman" w:eastAsia="Arial" w:cs="Times New Roman"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 w:bidi="ru-RU"/>
        </w:rPr>
        <w:t>Для реализации поставленных целей и решения задач, достижения планируемых значений целевых индикаторов подпрограммы, предусмотрено выполнение ряда мероприятий:</w:t>
      </w:r>
    </w:p>
    <w:p>
      <w:pPr>
        <w:pStyle w:val="Normal"/>
        <w:spacing w:lineRule="auto" w:line="240" w:before="0" w:after="0"/>
        <w:jc w:val="center"/>
        <w:rPr/>
      </w:pPr>
      <w:r>
        <w:rPr/>
        <w:t>Система подпрограммных мероприятий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"/>
        <w:gridCol w:w="2209"/>
        <w:gridCol w:w="1959"/>
        <w:gridCol w:w="783"/>
        <w:gridCol w:w="760"/>
        <w:gridCol w:w="760"/>
        <w:gridCol w:w="760"/>
        <w:gridCol w:w="1679"/>
      </w:tblGrid>
      <w:tr>
        <w:trPr>
          <w:trHeight w:val="590" w:hRule="atLeast"/>
        </w:trPr>
        <w:tc>
          <w:tcPr>
            <w:tcW w:w="4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2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  <w:br/>
              <w:t xml:space="preserve">мероприятий </w:t>
            </w:r>
          </w:p>
        </w:tc>
        <w:tc>
          <w:tcPr>
            <w:tcW w:w="19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  </w:t>
              <w:br/>
              <w:t>финансир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финансирования </w:t>
              <w:br/>
              <w:t xml:space="preserve">(тыс. рублей) </w:t>
            </w:r>
          </w:p>
        </w:tc>
        <w:tc>
          <w:tcPr>
            <w:tcW w:w="16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ители</w:t>
            </w:r>
          </w:p>
        </w:tc>
      </w:tr>
      <w:tr>
        <w:trPr>
          <w:trHeight w:val="877" w:hRule="atLeast"/>
        </w:trPr>
        <w:tc>
          <w:tcPr>
            <w:tcW w:w="4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012 - 2014 </w:t>
              <w:br/>
              <w:t xml:space="preserve">годы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2 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3 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азание муниципальной услуги «Предоставление доступа к справочно - поисковому аппарату библиотек, базам данных»</w:t>
            </w:r>
          </w:p>
        </w:tc>
      </w:tr>
      <w:tr>
        <w:trPr>
          <w:trHeight w:val="1134" w:hRule="atLeast"/>
        </w:trPr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лнение материально-технической базы учреждений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КДК</w:t>
            </w:r>
          </w:p>
        </w:tc>
      </w:tr>
      <w:tr>
        <w:trPr>
          <w:trHeight w:val="287" w:hRule="atLeast"/>
        </w:trPr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работника библиотеки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КДК</w:t>
            </w:r>
          </w:p>
        </w:tc>
      </w:tr>
      <w:tr>
        <w:trPr>
          <w:trHeight w:val="287" w:hRule="atLeast"/>
        </w:trPr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ышение средней заработной платы отдельным категориям работников культуры до средней заработной платы в Ивановской области в соответствии с указом Президента Российской Федерации</w:t>
            </w:r>
          </w:p>
        </w:tc>
      </w:tr>
      <w:tr>
        <w:trPr>
          <w:trHeight w:val="287" w:hRule="atLeast"/>
        </w:trPr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работника библиотеки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63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63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КДК</w:t>
            </w:r>
          </w:p>
        </w:tc>
      </w:tr>
      <w:tr>
        <w:trPr>
          <w:trHeight w:val="287" w:hRule="atLeast"/>
        </w:trPr>
        <w:tc>
          <w:tcPr>
            <w:tcW w:w="9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плектование книжных фондов</w:t>
            </w:r>
          </w:p>
        </w:tc>
      </w:tr>
      <w:tr>
        <w:trPr>
          <w:trHeight w:val="287" w:hRule="atLeast"/>
        </w:trPr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периодических изданий и пополнение библиотечных фондов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КДК</w:t>
            </w:r>
          </w:p>
        </w:tc>
      </w:tr>
      <w:tr>
        <w:trPr>
          <w:trHeight w:val="287" w:hRule="atLeast"/>
        </w:trPr>
        <w:tc>
          <w:tcPr>
            <w:tcW w:w="46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ПО ПОДПРОГРАММЕ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10,68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5,18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2,7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2,80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both"/>
        <w:rPr>
          <w:rFonts w:ascii="Times New Roman CYR" w:hAnsi="Times New Roman CYR" w:eastAsia="Times New Roman" w:cs="Times New Roman CYR"/>
          <w:b/>
          <w:b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40:00Z</dcterms:created>
  <dc:creator>User1</dc:creator>
  <dc:description/>
  <dc:language>en-US</dc:language>
  <cp:lastModifiedBy>Томара</cp:lastModifiedBy>
  <cp:lastPrinted>2014-06-04T08:10:00Z</cp:lastPrinted>
  <dcterms:modified xsi:type="dcterms:W3CDTF">2014-08-27T05:40:00Z</dcterms:modified>
  <cp:revision>2</cp:revision>
  <dc:subject/>
  <dc:title/>
</cp:coreProperties>
</file>