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РМАНОВ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08.07.2014г.                                                                                           №  96/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муниципальн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улично-дорожной сети Панинского сельского поселения»</w:t>
      </w:r>
    </w:p>
    <w:p>
      <w:pPr>
        <w:pStyle w:val="Normal"/>
        <w:spacing w:lineRule="auto" w:line="276" w:before="108" w:after="0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Lucida Sans Unicode" w:cs="Tahom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Lucida Sans Unicode" w:cs="Tahoma" w:ascii="Times New Roman" w:hAnsi="Times New Roman"/>
          <w:sz w:val="26"/>
          <w:szCs w:val="26"/>
          <w:lang w:eastAsia="ru-RU"/>
        </w:rPr>
        <w:t xml:space="preserve">В соответствии с изменениями в бюджете Панинского сельского поселения на 2014 год и плановый период 2015 и 2016 годов, утвержденными Решением Совета №29 от 08.07.14г., утвержденными Решением Совета Фурмановского муниципального района №43 от 07.07.2014 года, администрация Панинского сельского поселения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ункт 1 «Паспорт муниципальной программы», пункт 4 «Ресурсное обеспечение муниципальной программы» муниципальной программы «Развитие улично-дорожной сети Панинского сельского поселения», утверждённой постановлением администрации Панинского сельского поселения от 11 октября 2013 года №157, читать в новой редакции (приложение 1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ункт 1 «Паспорт подпрограммы», Пункт 4 «Мероприятия подпрограммы», подпрограммы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витие и содержание автомобильных дорог общего пользования местного значения вне границ населенных пунктов в границах поселения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улично-дорожной сети Панинского сельского поселения», утверждённой постановлением администрации Панинского сельского поселения от 11 октября 2013 года №157, читать в новой редакции (приложение 2).</w:t>
      </w:r>
    </w:p>
    <w:p>
      <w:pPr>
        <w:pStyle w:val="Normal"/>
        <w:spacing w:before="108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Пункт 1 «Паспорт подпрограммы», Пункт 4 «Мероприятия подпрограммы», подпрограмм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и содержание автомобильных дорог общего пользования местного значения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улично-дорожной сети Панинского сельского поселения», утверждённой постановлением администрации Панинского сельского поселения от 11 октября 2013 года №157, читать в новой редакции (приложение 3).</w:t>
      </w:r>
    </w:p>
    <w:p>
      <w:pPr>
        <w:pStyle w:val="Normal"/>
        <w:spacing w:before="108" w:after="0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108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 xml:space="preserve">         А.Н.Грузде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Приложение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4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56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нинского сельского поселения</w:t>
      </w:r>
    </w:p>
    <w:p>
      <w:pPr>
        <w:pStyle w:val="Normal"/>
        <w:spacing w:lineRule="auto" w:line="240" w:before="0" w:after="0"/>
        <w:ind w:left="56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08.07.2014 года № 96 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498"/>
      </w:tblGrid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улично-дорожной сети Панинского сельского поселения Фурмановского муниципального района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-2016г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величение протяженности улично-дорожной сети с твердым покрытием в общей протяж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нижение количества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беспечение своевременного проведения работ по проектированию, реконструкции, капитальному ремонту и ремонту улично-дорожной сет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лучшение транспортно-эксплуатационных показателей сети автомобильных дорог и улиц 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вышение пропускной способности улично-дорожной сети 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беспечение нормативных параметров и снижение уровня аварийности на автодоро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беспечение подъездов к многоквартирным домам, объектам соци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и содержание автомобильных дорог общего пользования местного знач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и содержание автомобильных дорог общего пользования местного значения вне границ населенных пунктов в границах поселения</w:t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бюджетных ассигнований: 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107,884 тыс.р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Местный бюдж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2014 год – 2199,084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2015 год – 792,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2016 год – 702,1 тыс.руб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Бюджет Фурмановского район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2014 год –2030,2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2015 год – 2164,5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bidi="ru-RU"/>
              </w:rPr>
              <w:t>2016 год – 2220,0 тыс.руб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bidi="ru-RU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left="765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Программы будет осуществляться за счет средств бюджета Панинского сельского поселения. В ходе реализации мероприятий Программы планируется привлечение средств из бюджетов Ивановской области и Фурмановского муниципального района. Общий объем финансирования программных мероприятий на весь период реализации Программы в 2014-2016 годах составит   </w:t>
      </w:r>
      <w:r>
        <w:rPr>
          <w:rFonts w:cs="Times New Roman" w:ascii="Times New Roman" w:hAnsi="Times New Roman"/>
          <w:bCs/>
          <w:sz w:val="28"/>
          <w:szCs w:val="28"/>
        </w:rPr>
        <w:t>10107,884 тыс.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на осуществление мероприятий, предусмотренных Программой, подлежат корректировке в соответствии с уточненным бюджетом на предшествующи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32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67"/>
        <w:gridCol w:w="1699"/>
        <w:gridCol w:w="1369"/>
        <w:gridCol w:w="1275"/>
        <w:gridCol w:w="993"/>
        <w:gridCol w:w="1387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ия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 финансирования по годам (тыс.руб.)</w:t>
              <w:tab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содержание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9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3,184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содержание автомобильных дорог общего пользования местного значения  вне границ  населенных пунктов  в границах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Фурмановского рай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4,7</w:t>
            </w:r>
          </w:p>
        </w:tc>
      </w:tr>
      <w:tr>
        <w:trPr>
          <w:trHeight w:val="555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рограм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29,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22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07,88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4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Приложение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4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56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нинского сельского поселения</w:t>
      </w:r>
    </w:p>
    <w:p>
      <w:pPr>
        <w:pStyle w:val="Normal"/>
        <w:spacing w:lineRule="auto" w:line="240" w:before="0" w:after="0"/>
        <w:ind w:left="56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08.07.2014 года № 96/1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108" w:after="0"/>
        <w:jc w:val="center"/>
        <w:rPr/>
      </w:pPr>
      <w:r>
        <w:rPr/>
        <w:t>1.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92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держание автомобильных дорог общего пользования местного значения вне границ населенных пунктов в границах поселения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реализации подпрограммы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– 2016 годы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(цели) под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- обеспечение транспортной доступности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хранность автомобильных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 границ населенных пунктов в границах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чественное обслуживание дорог в зимнее врем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ение транспортно-эксплуатационного состояния автодорог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безопасности дорожного движения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од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из бюджета Панинского   сельского поселения составляет 6414,7 тыс. рублей, в том числе по годам: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-2030,2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-2164,5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-2220,0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700"/>
        <w:gridCol w:w="1056"/>
        <w:gridCol w:w="11"/>
        <w:gridCol w:w="962"/>
        <w:gridCol w:w="16"/>
        <w:gridCol w:w="7"/>
        <w:gridCol w:w="996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финансирования местного бюджет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, ямочный ремонт, восстановление изношенных а/б покры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,64</w:t>
            </w:r>
          </w:p>
        </w:tc>
      </w:tr>
      <w:tr>
        <w:trPr>
          <w:trHeight w:val="29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ос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,00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ределение пескосоляной сме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6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чистка отверстий труб от гряз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мобильной дороги Белино-Михайловск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0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4,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20,0</w:t>
            </w:r>
          </w:p>
        </w:tc>
      </w:tr>
      <w:tr>
        <w:trPr/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2014-2016 годы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14,7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Мероприятия подпрограммы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Приложение3</w:t>
      </w:r>
    </w:p>
    <w:p>
      <w:pPr>
        <w:pStyle w:val="Normal"/>
        <w:spacing w:lineRule="auto" w:line="254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56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нинского сельского поселения</w:t>
      </w:r>
    </w:p>
    <w:p>
      <w:pPr>
        <w:pStyle w:val="Normal"/>
        <w:spacing w:lineRule="auto" w:line="240" w:before="0" w:after="0"/>
        <w:ind w:left="5640"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 08.07.2014 года № 96/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jc w:val="center"/>
        <w:rPr/>
      </w:pPr>
      <w:r>
        <w:rPr/>
        <w:t>1.Паспорт подпрограмм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– 2016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 xml:space="preserve">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 по следующим                              критериям: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вышение уровня доступности транспортных услуг и сети автомобильных дорог общего пользования для населения и хозяйствующих субъек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на состояние окружающей среды.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из бюджета Панинского   сельского поселения составляет 3693,184тыс. рублей, в том числе по годам: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-2199,084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-792,0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-702,1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предполагает направление расходов местного бюджета на выполнение следующих основных мероприятий, осуществляемых в рамках финансирования текущей деятельности администрации Панинского сельского поселения Фурмановского муниципального района:</w:t>
      </w:r>
    </w:p>
    <w:p>
      <w:pPr>
        <w:pStyle w:val="Normal"/>
        <w:spacing w:lineRule="auto" w:line="276" w:before="0" w:after="200"/>
        <w:jc w:val="both"/>
        <w:rPr/>
      </w:pPr>
      <w:r>
        <w:rPr/>
        <w:t>Перечень программных мероприятий приведен в следующей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00"/>
        <w:gridCol w:w="293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финансирования местного бюджет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дороги общего пользования в населённых пунктах Белино, Быково, Фряньк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57,00.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бусного павильона в д.Бел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0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0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0,00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мобильной дороги Белино-Михайловск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финансирование к субсидии из Дорожного фонда Ивановской обла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не завершенные мероприятия  по ремонту автомобильной дороги общего пользования по населенному пункту д.Пан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2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из дорожного фонд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емонт автомобильных дорог местного значения Панинского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384,00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2014 го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99084,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дороги общего пользования в населённом пункте Михайловское.Бабино,Пан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000,00.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бусного павильона в с.Фряньк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финансирование к субвенции из Дорожного фон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0.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2015 го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2000,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дороги общего пользования в населённом пункте Медведк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00,00.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дороги общего пользования в населённом пункте Баб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000,00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 автодороги общего пользования в населённом пункте Пан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000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0,00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финансирование к субвенции из Дорожного фон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,00.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2016 го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2100,00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2014-2016 год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93184,00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40"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User1</dc:creator>
  <dc:description/>
  <dc:language>en-US</dc:language>
  <cp:lastModifiedBy>Томара</cp:lastModifiedBy>
  <cp:lastPrinted>2014-08-05T14:57:00Z</cp:lastPrinted>
  <dcterms:modified xsi:type="dcterms:W3CDTF">2014-08-27T05:40:00Z</dcterms:modified>
  <cp:revision>2</cp:revision>
  <dc:subject/>
  <dc:title/>
</cp:coreProperties>
</file>