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РМАНОВ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03.02.2014г.                                                                                             №  23/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муниципальную программу «Совершенствование местного самоупр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анинского сельского поселения»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ab/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 xml:space="preserve">В соответствии с изменениями в бюджете Панинского сельского поселения на 2014 год и плановый период 2015 и 2016 годов, утвержденными </w:t>
      </w:r>
      <w:r>
        <w:rPr>
          <w:rFonts w:eastAsia="Lucida Sans Unicode" w:cs="Tahoma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 xml:space="preserve">ешением Совета №4 от 24.01.2014 года, администрация Панинского сельского поселения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ункт 1 «Паспорт муниципальной программы», пункт 2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«Совершенствование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», утверждённой постановлением администрации Панинского сельского поселения 16 октября 2013 года №166, читать в новой редакции (приложение 1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Пункт 1 «Паспорт подпрограммы» подпрограммы «Обеспечение деятельности органов местного самоуправления» муниципальной программы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Совершенствование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» утверждённой постановлением администрации Панинского сельского поселения 16 октября 2013 года №166, читать в новой редакции (приложение 2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>Г.С.Смирнова</w:t>
      </w:r>
    </w:p>
    <w:p>
      <w:pPr>
        <w:pStyle w:val="Normal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1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03.02.2014г.№23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b/>
          <w:b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  <w:t>Муниципальная программа</w:t>
        <w:br/>
        <w:t>«Совершенствование местного самоуправления Панинского сельского поселения»</w:t>
      </w:r>
      <w:bookmarkStart w:id="0" w:name="sub_1010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40"/>
          <w:szCs w:val="40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  <w:t>1.Паспорт муниципальной программы</w:t>
        <w:br/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tbl>
      <w:tblPr>
        <w:tblW w:w="94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6"/>
        <w:gridCol w:w="6953"/>
      </w:tblGrid>
      <w:tr>
        <w:trPr/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Наименование Программы</w:t>
            </w:r>
          </w:p>
        </w:tc>
        <w:tc>
          <w:tcPr>
            <w:tcW w:w="6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Совершенствование местного самоуправлен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Администратор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Исполнители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bookmarkStart w:id="1" w:name="sub_1014"/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Срок реализации</w:t>
            </w:r>
            <w:bookmarkEnd w:id="1"/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8"/>
                <w:szCs w:val="28"/>
                <w:lang w:eastAsia="ru-RU" w:bidi="ru-RU"/>
              </w:rPr>
              <w:t>2014 – 2016 годы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 w:bidi="ru-RU"/>
              </w:rPr>
              <w:t>Перечень подпрограмм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. Обеспечение финансирования непредвиденных расходов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  <w:lang w:eastAsia="ru-RU" w:bidi="ru-RU"/>
              </w:rPr>
              <w:t>Цель(цели)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Эффективное расходование средств местного бюджета на содержание главы администрации и обеспечение функций исполнительных органов местного самоуправления  на основе нормативных правовых актов  Панинского сельского поселения, передача межбюджетных трансфертов на исполнение отдельных полномочий  поселения Фурмановскому муниципальному району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ресурсного обеспечения программы</w:t>
            </w:r>
          </w:p>
        </w:tc>
        <w:tc>
          <w:tcPr>
            <w:tcW w:w="69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122,324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2087,30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2087,30 тыс.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.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74"/>
        <w:gridCol w:w="2870"/>
        <w:gridCol w:w="1701"/>
        <w:gridCol w:w="1842"/>
        <w:gridCol w:w="1985"/>
      </w:tblGrid>
      <w:tr>
        <w:trPr>
          <w:tblHeader w:val="true"/>
        </w:trPr>
        <w:tc>
          <w:tcPr>
            <w:tcW w:w="6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7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985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661" w:hRule="atLeast"/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, всего: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2,324</w:t>
            </w:r>
          </w:p>
        </w:tc>
        <w:tc>
          <w:tcPr>
            <w:tcW w:w="1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.3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.3</w:t>
            </w:r>
          </w:p>
        </w:tc>
      </w:tr>
      <w:tr>
        <w:trPr>
          <w:trHeight w:val="1701" w:hRule="atLeast"/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2,324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7.3</w:t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7.3</w:t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900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 2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03.02.2014г.№23/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8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еспечение деятельности органов местного само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аспорт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93"/>
        <w:gridCol w:w="66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органов местного самоуправ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– 2016 годы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е расходование средств местного бюджета на содержание главы  администрации и обеспечение функций исполнительных органов местного самоуправления  на основе нормативных правовых актов  Панинского сельского поселени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межбюджетных трансфертов на исполнение отдельных полномочий  поселения Фурмановскому муниципальному району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-6216,924тыс.руб. в т.ч.по годам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122,324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2047.3 тыс. руб.,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2047.3 тыс. руб.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5d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5d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602</Words>
  <Characters>3436</Characters>
  <CharactersWithSpaces>403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47:00Z</dcterms:created>
  <dc:creator>User1</dc:creator>
  <dc:description/>
  <dc:language>en-US</dc:language>
  <cp:lastModifiedBy>User</cp:lastModifiedBy>
  <cp:lastPrinted>2014-04-15T05:17:00Z</cp:lastPrinted>
  <dcterms:modified xsi:type="dcterms:W3CDTF">2014-04-15T05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