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П О С Т А Н О В Л Е Н И Е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Фурман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Иванов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от 12  февраля  2014 года                                                                                                         № 27 </w:t>
      </w:r>
    </w:p>
    <w:p>
      <w:pPr>
        <w:pStyle w:val="Normal"/>
        <w:widowControl/>
        <w:suppressAutoHyphens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ahoma"/>
          <w:b/>
          <w:b/>
          <w:bCs/>
        </w:rPr>
      </w:pPr>
      <w:hyperlink r:id="rId2">
        <w:r>
          <w:rPr>
            <w:rFonts w:eastAsia="Times New Roman"/>
            <w:b/>
            <w:bCs/>
            <w:color w:val="000000"/>
          </w:rPr>
          <w:t>д.Панино</w:t>
        </w:r>
      </w:hyperlink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О внесении изменений в постановление администрации Панинского сельского поселения от 11.10.2013 № 156 «</w:t>
      </w:r>
      <w:r>
        <w:rPr>
          <w:b/>
          <w:bCs/>
        </w:rPr>
        <w:t xml:space="preserve">Об утверждении муниципальной программы «Безопасность жизнедеятельности </w:t>
      </w:r>
      <w:r>
        <w:rPr>
          <w:rFonts w:eastAsia="Times New Roman"/>
          <w:b/>
        </w:rPr>
        <w:t xml:space="preserve"> Панинского сельского поселения»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bCs/>
          <w:lang w:eastAsia="ar-SA"/>
        </w:rPr>
      </w:pPr>
      <w:r>
        <w:rPr>
          <w:rFonts w:cs="Tahoma"/>
          <w:b/>
          <w:bCs/>
        </w:rPr>
        <w:tab/>
      </w:r>
      <w:r>
        <w:rPr>
          <w:rFonts w:cs="Tahoma"/>
        </w:rPr>
        <w:t xml:space="preserve">В соответствии с Федеральными законами от 25.07.2002 года № 114-ФЗ «О противодействии экстремистской деятельности», от 06.03.2006 года № 35-ФЗ «О противодействии терроризму», от 06.10.2003 года № 131-ФЗ «Об общих принципах организации местного самоуправления в Российской Федерации», Уставом Панинского сельского поселения и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 (или) ликвидации последствий проявления терроризма и экстремизма на территории Панинского сельского поселения, </w:t>
      </w:r>
      <w:r>
        <w:rPr>
          <w:bCs/>
          <w:lang w:eastAsia="ar-SA"/>
        </w:rPr>
        <w:t>администрация Панинского сельского поселения</w:t>
      </w:r>
    </w:p>
    <w:p>
      <w:pPr>
        <w:pStyle w:val="Normal"/>
        <w:jc w:val="both"/>
        <w:rPr>
          <w:b/>
          <w:b/>
        </w:rPr>
      </w:pPr>
      <w:r>
        <w:rPr/>
        <w:t>п о с т а н о в л я е т 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 xml:space="preserve">1. Включить в муниципальную программу «Безопасность жизнедеятельности Панинского сельского поселения», утверждённую постановлением администрации от 11.10.2013 № 156, подпрограмму </w:t>
      </w:r>
      <w:r>
        <w:rPr>
          <w:rFonts w:cs="Tahoma"/>
          <w:bCs/>
        </w:rPr>
        <w:t xml:space="preserve"> «Профилактика терроризма и экстремизма, а также минимизации и (или) ликвидации последствий проявлений терроризма и экстремизма на территории Панинского сельского поселения»</w:t>
      </w:r>
      <w:r>
        <w:rPr>
          <w:rFonts w:cs="Tahoma"/>
        </w:rPr>
        <w:t xml:space="preserve"> (прилагается)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 xml:space="preserve">2. Предусматривать ежегодно средства в объемах, предусмотренных в программе «Безопасность жизнедеятельности Панинского сельского поселения», в проекте бюджета Панинского сельского поселения на очередной финансовый год для реализации подпрограммы </w:t>
      </w:r>
      <w:r>
        <w:rPr>
          <w:rFonts w:cs="Tahoma"/>
          <w:bCs/>
        </w:rPr>
        <w:t xml:space="preserve"> «Профилактика терроризма и экстремизма, а также минимизации и (или) ликвидации последствий проявлений терроризма и экстремизма на территории Панинского сельского поселения»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            </w:t>
      </w:r>
      <w:r>
        <w:rPr>
          <w:rFonts w:cs="Tahoma"/>
        </w:rPr>
        <w:t>4. Настоящее постановление вступает в силу с 01.03.2014 года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            </w:t>
      </w:r>
      <w:r>
        <w:rPr>
          <w:rFonts w:cs="Tahoma"/>
        </w:rPr>
        <w:t>5. Настоящее постановление обнародовать в установленном порядке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И.о.главы администрации</w:t>
      </w:r>
    </w:p>
    <w:p>
      <w:pPr>
        <w:pStyle w:val="Normal"/>
        <w:rPr>
          <w:rFonts w:cs="Tahoma"/>
        </w:rPr>
      </w:pPr>
      <w:r>
        <w:rPr>
          <w:rFonts w:cs="Tahoma"/>
        </w:rPr>
        <w:t>Панинского сельского поселения</w:t>
        <w:tab/>
        <w:tab/>
        <w:tab/>
        <w:tab/>
        <w:t xml:space="preserve">            </w:t>
        <w:tab/>
        <w:t>Г.С.Смирнова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>
          <w:u w:val="single"/>
        </w:rPr>
        <w:t>от   12.02.2014    года   № 27</w:t>
      </w:r>
    </w:p>
    <w:p>
      <w:pPr>
        <w:pStyle w:val="Normal"/>
        <w:jc w:val="right"/>
        <w:rPr/>
      </w:pPr>
      <w:r>
        <w:rPr/>
        <w:t xml:space="preserve">  </w:t>
      </w:r>
      <w:r>
        <w:rPr>
          <w:u w:val="single"/>
        </w:rPr>
        <w:t xml:space="preserve">  </w:t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sz w:val="28"/>
          <w:szCs w:val="28"/>
        </w:rPr>
        <w:t>«</w:t>
      </w:r>
      <w:r>
        <w:rPr>
          <w:rFonts w:cs="Tahoma"/>
          <w:b/>
          <w:bCs/>
          <w:sz w:val="28"/>
          <w:szCs w:val="28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 Панинского сельского поселения»</w:t>
      </w:r>
    </w:p>
    <w:p>
      <w:pPr>
        <w:pStyle w:val="Normal"/>
        <w:ind w:right="21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right="21" w:hanging="0"/>
        <w:jc w:val="center"/>
        <w:rPr>
          <w:rFonts w:cs="Tahoma"/>
        </w:rPr>
      </w:pPr>
      <w:r>
        <w:rPr>
          <w:rFonts w:cs="Tahoma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71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Наименование 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 xml:space="preserve"> 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  <w:bCs/>
              </w:rPr>
              <w:t>Профилактика терроризма и экстремизма, а также минимизации и (или) ликвидации последствий проявлений терроризма и экстремизма на территории Панинского сельского поселени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Срок  реализации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2014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Исполнительные органы, реализующие  подпрограмму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Цель 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олномочий администрации Панинского сельского поселения по организации и осуществлению мероприятий: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- по </w:t>
            </w:r>
            <w:r>
              <w:rPr/>
              <w:t>противодействию терроризму и экстремизму и защита жизни граждан, проживающих на территории Панинского сельского поселения от террористических и экстремистских актов;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- по уменьшению проявления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- по формированию у населения внутренней потребности в толерантном поведении  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- по формированию толерантности и межэтнической культуры в молодёжной среде, профилактика агрессивного поведения.</w:t>
            </w:r>
          </w:p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Объем бюджетных ассигнований на реализацию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Общая сумма расходов на реализацию  подпрограммы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  <w:b/>
              </w:rPr>
              <w:t>4500 рублей</w:t>
            </w:r>
            <w:r>
              <w:rPr>
                <w:rFonts w:cs="Tahoma"/>
              </w:rPr>
              <w:t xml:space="preserve"> в т.ч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  <w:b/>
              </w:rPr>
              <w:t>на 2014  год</w:t>
            </w:r>
            <w:r>
              <w:rPr>
                <w:rFonts w:cs="Tahoma"/>
              </w:rPr>
              <w:t xml:space="preserve"> -  </w:t>
            </w:r>
            <w:r>
              <w:rPr>
                <w:b/>
              </w:rPr>
              <w:t>1 500 руб.</w:t>
            </w:r>
            <w:r>
              <w:rPr>
                <w:rFonts w:cs="Tahoma"/>
                <w:b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 xml:space="preserve">в  том  числе средства:                                       </w:t>
              <w:br/>
              <w:t>- местного бюджета -  15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 2015  год -</w:t>
            </w:r>
            <w:r>
              <w:rPr>
                <w:rFonts w:cs="Tahoma"/>
              </w:rPr>
              <w:t xml:space="preserve">  </w:t>
            </w:r>
            <w:r>
              <w:rPr>
                <w:rFonts w:cs="Tahoma"/>
                <w:b/>
              </w:rPr>
              <w:t>1500 руб.,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в  том  числе средства:                                       </w:t>
              <w:br/>
              <w:t>- местного бюджета -  15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b/>
                <w:b/>
              </w:rPr>
            </w:pPr>
            <w:r>
              <w:rPr>
                <w:rFonts w:cs="Tahoma"/>
                <w:b/>
              </w:rPr>
              <w:t>на 2016  год -</w:t>
            </w:r>
            <w:r>
              <w:rPr>
                <w:rFonts w:cs="Tahoma"/>
              </w:rPr>
              <w:t xml:space="preserve">  </w:t>
            </w:r>
            <w:r>
              <w:rPr>
                <w:b/>
              </w:rPr>
              <w:t>1500 руб.,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в  том  числе средства:                                       </w:t>
              <w:br/>
              <w:t>- местного бюджета -  1500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раткая характеристика сфер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0" w:afterAutospacing="0" w:after="0"/>
        <w:rPr/>
      </w:pPr>
      <w:r>
        <w:rPr/>
        <w:tab/>
        <w:t> Разработка настоящей подпрограммы обусловлена необходимостью комплексного подхода к решению проблемы профилактики терроризма и экстремизма.   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  </w:t>
      </w:r>
      <w:r>
        <w:rPr>
          <w:rFonts w:eastAsia="Times New Roman"/>
          <w:lang w:eastAsia="ru-RU"/>
        </w:rPr>
        <w:t>Резкая активизация деятельности населения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            </w:t>
      </w:r>
      <w:r>
        <w:rPr>
          <w:rFonts w:eastAsia="Times New Roman"/>
          <w:lang w:eastAsia="ru-RU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  </w:t>
      </w:r>
      <w:r>
        <w:rPr>
          <w:rFonts w:eastAsia="Times New Roman"/>
          <w:lang w:eastAsia="ru-RU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   </w:t>
      </w:r>
      <w:r>
        <w:rPr>
          <w:rFonts w:eastAsia="Times New Roman"/>
          <w:lang w:eastAsia="ru-RU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 как государственного, так и личного и квалифицируются по статье 214 Уголовного кодекса Российской Федерации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   </w:t>
      </w:r>
      <w:r>
        <w:rPr>
          <w:rFonts w:eastAsia="Times New Roman"/>
          <w:lang w:eastAsia="ru-RU"/>
        </w:rPr>
        <w:t>Ведется усиление борьбы с экстремизмом,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   </w:t>
      </w:r>
      <w:r>
        <w:rPr>
          <w:rFonts w:eastAsia="Times New Roman"/>
          <w:lang w:eastAsia="ru-RU"/>
        </w:rPr>
        <w:t>К потенциальным угрозам террористических проявлений следует отнести: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наличие фактов криминальных происшествий, совершенных общественно - опасным способом;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высокий уровень незаконного оборота оружия, боеприпасов и взрывчатых веществ;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негативные процессы миграции,  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          </w:t>
      </w:r>
      <w:r>
        <w:rPr>
          <w:rFonts w:eastAsia="Times New Roman"/>
          <w:lang w:eastAsia="ru-RU"/>
        </w:rPr>
        <w:t>Основная угроза жизни, здоровью, имущественным отношениям граждан, общественной безопасности и правопорядка представляют деятельность организованной преступности, наличие у населения большого количества оружия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 </w:t>
      </w:r>
      <w:r>
        <w:rPr>
          <w:rFonts w:eastAsia="Times New Roman"/>
          <w:lang w:eastAsia="ru-RU"/>
        </w:rPr>
        <w:t>В условиях развития современного общества особого внимания требует профилактика терроризма и экстремизма в молодежной среде.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 </w:t>
      </w:r>
      <w:r>
        <w:rPr>
          <w:rFonts w:eastAsia="Times New Roman"/>
          <w:lang w:eastAsia="ru-RU"/>
        </w:rPr>
        <w:t>Необходимо формирование у молодежи и у населения в целом позитивных установок в отношении представителей всех этнических групп, проживающих как в границах  поселения, так и за пределами поселения, предотвращение формирования экстремистских молодежных объединений на почве этнической или конфессиональной вражды, воспитание гражданской солидарности, патриотизма, с целью профилактики экстремизма и ксенофобии. 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           </w:t>
      </w:r>
      <w:r>
        <w:rPr>
          <w:rFonts w:eastAsia="Times New Roman"/>
          <w:lang w:eastAsia="ru-RU"/>
        </w:rPr>
        <w:t>Сегодняшняя борьба с экстремизмом затрагивает также сферы, которые трактуются как: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widowControl/>
        <w:shd w:val="clear" w:color="auto" w:fill="FFFFFF"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widowControl/>
        <w:shd w:val="clear" w:color="auto" w:fill="FFFFFF"/>
        <w:suppressAutoHyphens w:val="false"/>
        <w:spacing w:beforeAutospacing="1" w:afterAutospacing="1"/>
        <w:jc w:val="center"/>
        <w:rPr/>
      </w:pPr>
      <w:r>
        <w:rPr>
          <w:b/>
        </w:rPr>
        <w:t>3. Ожидаемые результаты и целевые индикаторы подпрограммы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Выполнение мероприятий подпрограммы и осуществление своевременного финансирования предполагает:</w:t>
      </w:r>
    </w:p>
    <w:p>
      <w:pPr>
        <w:pStyle w:val="HTMLPreformatted"/>
        <w:shd w:val="clear" w:color="auto" w:fill="FFFFFF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репление и культивирование в молодежной среде      атмосферы межэтнического согласия и толерантности.   </w:t>
      </w:r>
    </w:p>
    <w:p>
      <w:pPr>
        <w:pStyle w:val="Normal"/>
        <w:widowControl/>
        <w:shd w:val="clear" w:color="auto" w:fill="FFFFFF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 xml:space="preserve">2.Препятствование созданию и деятельности    националистических экстремистских молодежных    группировок.                                          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 xml:space="preserve">3.Обеспечение условий для успешной соц. культурной адаптации молодежи из числа мигрантов, противодействия проникновению в бщественное сознание идей религиозного фундаментализма, экстремизма и нетерпимости.                                       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 xml:space="preserve">4.Совершенствование форм и методов работы    правоохранительных органов по профилактике проявлений ксенофобии, национальной и расовой нетерпимости,   противодействию этнической дискриминации.            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 xml:space="preserve">5.Повышение уровня компетентности сотрудников правоохранительных органов в вопросах миграционной и   национальной политики, способах формирования толерантной среды и противодействия экстремизму.    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lang w:eastAsia="ru-RU"/>
        </w:rPr>
        <w:tab/>
        <w:t>6.</w:t>
      </w:r>
      <w:r>
        <w:rPr>
          <w:rFonts w:eastAsia="Times New Roman"/>
          <w:lang w:eastAsia="ru-RU"/>
        </w:rPr>
        <w:t>Создание эффективной системы правовых, организационных и идеологических механизмов противодействия                   экстремизму, этнической и религиозной нетерпимост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7.Снижение уровня правонарушений и преступлений, совершаемых на улицах и в общественных местах, укрепление общественного порядк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8.Улучшение взаимодействия органов внутренних дел с населением и общественностью посредством повышения оперативного реагирования на преступления и правонарушения, совершаемые на улицах и общественных местах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  <w:r>
        <w:rPr/>
        <w:t xml:space="preserve">Для оценки эффективности реализации подпрограммы, исходя и целей и задач, предлагается использовать целевые индикаторы: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94"/>
        <w:gridCol w:w="3471"/>
        <w:gridCol w:w="1408"/>
        <w:gridCol w:w="1385"/>
        <w:gridCol w:w="1387"/>
        <w:gridCol w:w="12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показатели под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 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6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нижение по отношению к показателю 2013 г.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количество правонаруш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 пострадавш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лнота обеспечения финансового и материального резерва на </w:t>
            </w:r>
            <w:r>
              <w:rPr>
                <w:rFonts w:cs="Tahoma"/>
                <w:bCs/>
              </w:rPr>
              <w:t>минимизацию и (или) ликвидацию последствий проявлений терроризма и экстремизма</w:t>
            </w:r>
            <w:r>
              <w:rPr>
                <w:rFonts w:cs="Tahoma"/>
                <w:b/>
                <w:bCs/>
              </w:rPr>
              <w:t xml:space="preserve"> </w:t>
            </w:r>
            <w:r>
              <w:rPr>
                <w:rFonts w:eastAsia="Times New Roman"/>
                <w:lang w:eastAsia="ru-RU"/>
              </w:rPr>
              <w:t>(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tabs>
          <w:tab w:val="clear" w:pos="708"/>
          <w:tab w:val="left" w:pos="2970" w:leader="none"/>
        </w:tabs>
        <w:suppressAutoHyphens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  <w:lang w:val="en-US"/>
        </w:rPr>
        <w:t>4</w:t>
      </w:r>
      <w:r>
        <w:rPr>
          <w:rFonts w:cs="Tahoma"/>
          <w:b/>
          <w:bCs/>
        </w:rPr>
        <w:t xml:space="preserve">. Перечень основных мероприятий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подпрограммы, сроки из реализации и объёмы финансирования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080" w:type="dxa"/>
        <w:jc w:val="left"/>
        <w:tblInd w:w="-4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569"/>
        <w:gridCol w:w="3797"/>
        <w:gridCol w:w="1844"/>
        <w:gridCol w:w="1417"/>
        <w:gridCol w:w="710"/>
        <w:gridCol w:w="849"/>
        <w:gridCol w:w="13"/>
        <w:gridCol w:w="880"/>
      </w:tblGrid>
      <w:tr>
        <w:trPr>
          <w:trHeight w:val="851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ahoma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4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Объём финансирования (т.руб)</w:t>
            </w:r>
          </w:p>
        </w:tc>
      </w:tr>
      <w:tr>
        <w:trPr>
          <w:trHeight w:val="254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014 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015 г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016 г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Принимать участие в работе муниципальной антитеррористической комиссии Фурмановского муниципального района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Глава администр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 плану работы комиссии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Осуществлять еженедельный обход территории сельского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анинского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сельского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Cs w:val="22"/>
              </w:rPr>
              <w:t>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Ежемесяч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Осуществлять ежемесячно обход территории сельского поселения на предмет выявления мест концентрации молодёжи. Уведомлять о данном факте ОВД Фурмановского района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</w:rPr>
              <w:t xml:space="preserve">Администрации сельского поселения и </w:t>
            </w:r>
            <w:r>
              <w:rPr>
                <w:rFonts w:cs="Tahoma"/>
                <w:sz w:val="22"/>
                <w:szCs w:val="22"/>
              </w:rPr>
              <w:t>МУ КДК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анинского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сельского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Cs w:val="22"/>
              </w:rPr>
              <w:t>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Ежемесяч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Выявлять факты распространения информационных материалов экстремистского характера. Уведомлять о данных факта ОВД и прокуратуру Фурмановского района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Информировать население о правила поведения и действия при угрозе возникновения террористического акта на сходах граждан и в УКП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 плану проведения сходов и плану работы УКП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Подготовить и распространить буклеты, памятки и рекомендации для населения сельского поселения и сотрудников организаций, расположенных на территории поселения, по антитеррористической тематике</w:t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,0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,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Обеспечить подготовку и распространение  в местах массового пребывания граждан информационного материала о действиях в случае возникновения угрозы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сельского поселения, руководители учреждений культуры, образования, медицин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0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0,5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0,5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Разместить в общедоступных местах информацию о действующем миграционном законодательстве, а также номера контактных телефонов   для обращения граждан в случае совершения в отношении них противоправных действий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остоян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951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Проводить культурные мероприятия (тематические вечера, конкурсы, викторины, концерты и др.)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МУ КДК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о плану работы КДК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878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Проводить  круглые столы, семинары с привлечением  должностных лиц и специалистов по вопросам и мерам предупредительного характера при угрозах террористического и экстремистского направления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, МУ КДК Панинского сельского пос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о плану работы администрации и МУ КДК  по работе с молодёжью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01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Информировать граждан о наличии в Фурмановском муниципальном районе телефонной линии для сообщения фактов экстремистской и террористической деятельности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остоянно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203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  <w:t>Оказывать социальную поддержку гражданам, пострадавшим в результате террористического акта с целью их социальной адаптации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Администрация Панин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о мере необходимости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8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16"/>
              <w:widowControl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616952"/>
    <w:rPr>
      <w:rFonts w:ascii="Times New Roman" w:hAnsi="Times New Roman" w:eastAsia="Lucida Sans Unicode" w:cs="Times New Roman"/>
      <w:sz w:val="24"/>
      <w:szCs w:val="24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a71249"/>
    <w:rPr>
      <w:rFonts w:ascii="Consolas" w:hAnsi="Consolas" w:eastAsia="Lucida Sans Unicode" w:cs="Consolas"/>
      <w:sz w:val="20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377f0"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61695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NormalWeb">
    <w:name w:val="Normal (Web)"/>
    <w:basedOn w:val="Normal"/>
    <w:uiPriority w:val="99"/>
    <w:unhideWhenUsed/>
    <w:qFormat/>
    <w:rsid w:val="00887ce7"/>
    <w:pPr>
      <w:widowControl/>
      <w:suppressAutoHyphens w:val="false"/>
      <w:spacing w:beforeAutospacing="1" w:afterAutospacing="1"/>
    </w:pPr>
    <w:rPr>
      <w:rFonts w:eastAsia="Times New Roman"/>
      <w:lang w:eastAsia="ru-RU"/>
    </w:rPr>
  </w:style>
  <w:style w:type="paragraph" w:styleId="Style16" w:customStyle="1">
    <w:name w:val="Содержимое таблицы"/>
    <w:basedOn w:val="Normal"/>
    <w:qFormat/>
    <w:rsid w:val="00b82369"/>
    <w:pPr>
      <w:suppressLineNumbers/>
    </w:pPr>
    <w:rPr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a71249"/>
    <w:pPr/>
    <w:rPr>
      <w:rFonts w:ascii="Consolas" w:hAnsi="Consolas" w:cs="Consolas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377f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696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  <Pages>1</Pages>
  <Words>2057</Words>
  <Characters>11728</Characters>
  <CharactersWithSpaces>1375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cp:lastPrinted>2014-02-13T06:08:00Z</cp:lastPrinted>
  <dcterms:modified xsi:type="dcterms:W3CDTF">2014-04-15T05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