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04.2014г.                                                                                             №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9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муниципальную программу «Благоустройств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анинского сельского поселения Фурмановского муниципального района»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val="en-US" w:eastAsia="ru-RU"/>
        </w:rPr>
        <w:tab/>
      </w:r>
      <w:r>
        <w:rPr>
          <w:rFonts w:eastAsia="Lucida Sans Unicode" w:cs="Tahoma" w:ascii="Times New Roman" w:hAnsi="Times New Roman"/>
          <w:sz w:val="28"/>
          <w:szCs w:val="28"/>
          <w:lang w:eastAsia="ru-RU"/>
        </w:rPr>
        <w:t xml:space="preserve">В соответствии с изменениями в бюджете Панинского сельского поселения на 2014 год и плановый период 2015 и 2016 годов, утвержденными решением Совета № 24 от 11.04.2014 года, администрация Пани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ункт 1 «Паспорт муниципальной программы», пункт 4 «Ресурсное обеспечение муниципальной программы» муниципальной программы 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«Благоустрой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нинского сельского поселения Фурмановского муниципального района», утверждённой постановлением администрации Панинского сельского поселения 16 октября 2013 года №165, читать в новой редакции (приложение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Пункт 1 «Паспорт подпрограммы», пункт 4 «Мероприятия подпрограммы» под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рганизация водоснабж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программы 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«Благоустрой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нинского сельского поселения Фурмановского муниципального района»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ённой постановлением администрации Панинского сельского поселения 16 октября 2013 года №165, читать в новой редакции (приложение 2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Панинского сельского поселения</w:t>
        <w:tab/>
        <w:tab/>
        <w:tab/>
        <w:tab/>
        <w:tab/>
        <w:t>А.Н.Груздев</w:t>
      </w:r>
    </w:p>
    <w:p>
      <w:pPr>
        <w:pStyle w:val="Normal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Приложение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 xml:space="preserve">администрации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Arial" w:cs="Arial" w:ascii="Times New Roman" w:hAnsi="Times New Roman"/>
          <w:bCs/>
          <w:sz w:val="24"/>
          <w:szCs w:val="24"/>
          <w:u w:val="single"/>
          <w:lang w:eastAsia="ru-RU" w:bidi="ru-RU"/>
        </w:rPr>
        <w:t xml:space="preserve">от 14.04.2014 № 59 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Lucida Sans Unicode" w:cs="Tahoma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32"/>
          <w:szCs w:val="32"/>
          <w:lang w:eastAsia="ru-RU" w:bidi="ru-RU"/>
        </w:rPr>
      </w:pPr>
      <w:r>
        <w:rPr>
          <w:rFonts w:eastAsia="Arial" w:cs="Arial" w:ascii="Times New Roman" w:hAnsi="Times New Roman"/>
          <w:b/>
          <w:bCs/>
          <w:sz w:val="32"/>
          <w:szCs w:val="32"/>
          <w:lang w:eastAsia="ru-RU" w:bidi="ru-RU"/>
        </w:rPr>
        <w:t>1.Паспорт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tbl>
      <w:tblPr>
        <w:tblW w:w="943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76"/>
        <w:gridCol w:w="6953"/>
      </w:tblGrid>
      <w:tr>
        <w:trPr/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>Наименование Программы</w:t>
            </w:r>
          </w:p>
        </w:tc>
        <w:tc>
          <w:tcPr>
            <w:tcW w:w="6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Благоустройство Панин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>Администратор 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сполнители 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bookmarkStart w:id="1" w:name="sub_1014"/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>Срок реализации</w:t>
            </w:r>
            <w:bookmarkEnd w:id="1"/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4 - 2016 г.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>Цель 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Совершенствование системы комплексного благоустройства Панинского сельского посел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Повышение уровня внешнего благоустройства и санитарного содержания Панинского сельского посел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Совершенствование эстетического вида, гармонично-ландшафтной среды создание Панинского сельского посел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Активизация работ по благоустройству территории Панинского сельского поселения в граниах посел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Организация систем уличного освещения и его содержания на территории Панинского пос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Организация отдыха дет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Организация содержания  территорий общего пользования кладбищ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Обеспечение улучшения качества  водоснабжения Панинского сельского поселения, внедрение экономичных  и энергосберегающих технологий  и оборудования  для более эффективного  водоснабжения населенных пунк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Повышение уровня обеспеченности жителей поселения сетевым газом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>Перечень подпрограмм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1.Подпрограмма  «Благоустройство  территории общего пользования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.Подпрограмма «Организация водоснабжения на территории Панинского сельского поселения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3.Подпрограмма «Организация и содержание уличного освещения на территории Панинского сельского поселения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bookmarkStart w:id="2" w:name="sub_1018"/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>Объем ресурсного обеспечения Программы</w:t>
            </w:r>
            <w:bookmarkEnd w:id="2"/>
          </w:p>
        </w:tc>
        <w:tc>
          <w:tcPr>
            <w:tcW w:w="69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 xml:space="preserve">Общий объем финансирования Программы </w:t>
            </w: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 w:bidi="ru-RU"/>
              </w:rPr>
              <w:t xml:space="preserve">4542,8   </w:t>
            </w: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 xml:space="preserve"> тыс. руб., в том числ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Местный бюджет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4 год – 1225,00 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5 год –  1030,00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6 год – 1155,00  тыс. руб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Областной бюджет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4 год – 529,4 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5 год –  603,4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6 год – 0  тыс. руб</w:t>
            </w: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 w:bidi="ru-RU"/>
              </w:rPr>
              <w:t>..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108" w:after="108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 w:bidi="ru-RU"/>
        </w:rPr>
      </w:pPr>
      <w:r>
        <w:rPr>
          <w:rFonts w:eastAsia="Arial" w:cs="Arial" w:ascii="Times New Roman" w:hAnsi="Times New Roman"/>
          <w:b/>
          <w:sz w:val="28"/>
          <w:szCs w:val="28"/>
          <w:lang w:eastAsia="ru-RU" w:bidi="ru-RU"/>
        </w:rPr>
        <w:t>4. Ресурсное обеспечение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108" w:after="108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40" w:before="108" w:after="108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108" w:after="108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>Финансовое обеспечение реализации Программы осуществляется за счет средств бюджета Панинского сельского поселения и средств бюджета Ивановской области.</w:t>
      </w:r>
    </w:p>
    <w:p>
      <w:pPr>
        <w:pStyle w:val="Normal"/>
        <w:widowControl w:val="false"/>
        <w:suppressAutoHyphens w:val="true"/>
        <w:spacing w:lineRule="auto" w:line="240" w:before="108" w:after="108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>Объёмы бюджетных ассигнований уточняются ежегодно при формировании бюджета сельского поселения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 ресурсном обеспечении реализации Программы представлены в нижеследующей таблице:</w:t>
        <w:tab/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.)</w:t>
      </w:r>
    </w:p>
    <w:tbl>
      <w:tblPr>
        <w:tblpPr w:bottomFromText="0" w:horzAnchor="margin" w:leftFromText="180" w:rightFromText="180" w:tblpX="0" w:tblpXSpec="center" w:tblpY="202" w:topFromText="0" w:vertAnchor="text"/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42"/>
        <w:gridCol w:w="3067"/>
        <w:gridCol w:w="1698"/>
        <w:gridCol w:w="1369"/>
        <w:gridCol w:w="1276"/>
        <w:gridCol w:w="993"/>
        <w:gridCol w:w="1133"/>
      </w:tblGrid>
      <w:tr>
        <w:trPr>
          <w:trHeight w:val="45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одпрограмм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ия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ём финансирования по годам (тыс.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</w:tr>
      <w:tr>
        <w:trPr>
          <w:trHeight w:val="87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лагоустройство территории общего поль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0,00</w:t>
            </w:r>
          </w:p>
        </w:tc>
      </w:tr>
      <w:tr>
        <w:trPr>
          <w:trHeight w:val="838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доснаб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5,00</w:t>
            </w:r>
          </w:p>
        </w:tc>
      </w:tr>
      <w:tr>
        <w:trPr>
          <w:trHeight w:val="83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Иванов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2,80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и содержание уличного освещ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00</w:t>
            </w:r>
          </w:p>
        </w:tc>
      </w:tr>
      <w:tr>
        <w:trPr>
          <w:trHeight w:val="555" w:hRule="atLeast"/>
        </w:trPr>
        <w:tc>
          <w:tcPr>
            <w:tcW w:w="3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рограм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5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10,00</w:t>
            </w:r>
          </w:p>
        </w:tc>
      </w:tr>
      <w:tr>
        <w:trPr>
          <w:trHeight w:val="555" w:hRule="atLeast"/>
        </w:trPr>
        <w:tc>
          <w:tcPr>
            <w:tcW w:w="3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Иванов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32,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Приложение 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 xml:space="preserve">администрации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Arial" w:cs="Arial" w:ascii="Times New Roman" w:hAnsi="Times New Roman"/>
          <w:bCs/>
          <w:sz w:val="24"/>
          <w:szCs w:val="24"/>
          <w:u w:val="single"/>
          <w:lang w:eastAsia="ru-RU" w:bidi="ru-RU"/>
        </w:rPr>
        <w:t>от 14.04.2014 № 59</w:t>
      </w:r>
    </w:p>
    <w:p>
      <w:pPr>
        <w:pStyle w:val="Normal"/>
        <w:numPr>
          <w:ilvl w:val="0"/>
          <w:numId w:val="0"/>
        </w:numPr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  Паспорт под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pPr w:bottomFromText="0" w:horzAnchor="margin" w:leftFromText="180" w:rightFromText="180" w:tblpX="0" w:tblpXSpec="center" w:tblpY="0" w:tblpYSpec="bottom" w:topFromText="0" w:vertAnchor="text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68"/>
        <w:gridCol w:w="79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одоснабжения (далее- Под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Цель (цели) 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надежности сетей и сооружений водопроводно-канализацион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дение качества услуг по водоснабжению и водоотведению в соответствие с действующими нормативными требованиям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истем водопроводно-канализационного хозяйства с целью обеспечения услугами новых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кологическ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кономической эффективности оказания услуг за счет внедрения современных ресурсосберегающих технологий, повышения производительности труд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рограммы из бюджета Панинского   сельского поселения составляет 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2387,8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2014 год -1014,40 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2015 год -968,4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2016 год -405,0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Мероприятия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под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1503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41"/>
        <w:gridCol w:w="3067"/>
        <w:gridCol w:w="1699"/>
        <w:gridCol w:w="1370"/>
        <w:gridCol w:w="1275"/>
        <w:gridCol w:w="851"/>
        <w:gridCol w:w="1072"/>
        <w:gridCol w:w="4959"/>
      </w:tblGrid>
      <w:tr>
        <w:trPr>
          <w:trHeight w:val="45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направления использования средств подпрограмм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я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ём финансирования по годам (тыс.руб.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49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исполнителям коммунальных  услуг, предоставляющим коммунальные услуги по холодному водоснабжению ,на возмещение не дополученных доходов в связи с приведением размера плат граждан за коммунальные услуги в соответствии с их предельными индексами ро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 исполнителям  коммунальных услуг на ремонт объектов водоснаб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частотного преобразователя воды с.Фрянько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понация скважины в д.Ба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понация скважины в д.Пан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санитарной зоны вокруг объектов забора в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водопроводной сети в д.Панино 100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колодце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колодце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я на получение недополученных доходов по водоснабжени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Иванов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2,8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схемы водоснаб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1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87,8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85d55"/>
    <w:rPr>
      <w:rFonts w:ascii="Segoe UI" w:hAnsi="Segoe UI" w:cs="Segoe UI"/>
      <w:sz w:val="18"/>
      <w:szCs w:val="18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752f7b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752f7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85d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752f7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752f7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bf0ea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</Pages>
  <Words>1046</Words>
  <Characters>5965</Characters>
  <CharactersWithSpaces>699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29:00Z</dcterms:created>
  <dc:creator>User1</dc:creator>
  <dc:description/>
  <dc:language>en-US</dc:language>
  <cp:lastModifiedBy>User</cp:lastModifiedBy>
  <cp:lastPrinted>2014-04-15T05:13:00Z</cp:lastPrinted>
  <dcterms:modified xsi:type="dcterms:W3CDTF">2014-04-15T05:1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