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РМАНОВ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25.07.2014г.                                                                                           №  106/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муниципальную программу «Социальное развит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нинского сельского поселения»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ab/>
      </w:r>
      <w:r>
        <w:rPr>
          <w:rFonts w:eastAsia="Lucida Sans Unicode" w:cs="Tahoma" w:ascii="Times New Roman" w:hAnsi="Times New Roman"/>
          <w:sz w:val="24"/>
          <w:szCs w:val="24"/>
          <w:lang w:eastAsia="ru-RU"/>
        </w:rPr>
        <w:t xml:space="preserve">В соответствии с изменениями в бюджете Панинского сельского поселения на 2014 год и плановый период 2015 и 2016 годов, утвержденными Решением Совета №31 от 25.07.2014 года, администрация Панинского сельского поселения </w:t>
      </w:r>
    </w:p>
    <w:p>
      <w:pPr>
        <w:pStyle w:val="Normal"/>
        <w:spacing w:lineRule="auto" w:line="276" w:before="10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276" w:before="108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ункт 1 «Паспорт муниципальной программы», пункт 4 «Ресурсное обеспечение муниципальной программы» муниципальной программы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ru-RU"/>
        </w:rPr>
        <w:t xml:space="preserve">Социальн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инского сельского поселения», утверждённой постановлением администрации Панинского сельского поселения от 11 октября 2013 года №155, читать в новой редакции (приложение 1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ункт 1 «Паспорт подпрограммы», пункт 4 «Мероприятия подпрограммы», подпрограммы </w:t>
      </w:r>
      <w:r>
        <w:rPr>
          <w:rFonts w:cs="Times New Roman" w:ascii="Times New Roman" w:hAnsi="Times New Roman"/>
          <w:sz w:val="24"/>
          <w:szCs w:val="24"/>
        </w:rPr>
        <w:t>«Содержание муниципального имуществ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й программы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ru-RU"/>
        </w:rPr>
        <w:t xml:space="preserve">«Социальн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инского сельского поселения» утверждённой постановлением администрации Панинского сельского поселения от 11 октября 2013 года №155, читать в новой редакции (приложение 2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Пункт 1 «Паспорт подпрограммы», пункт 4 «Мероприятия подпрограммы», подпрограммы «Газификация населённых пунктов» муниципальной программы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ru-RU"/>
        </w:rPr>
        <w:t xml:space="preserve">«Социальн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инского сельского поселения» утверждённой постановлением администрации Панинского сельского поселения от 11 октября 2013 года №155, читать в новой редакции (приложение 3).</w:t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108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 xml:space="preserve">         А.Н.Груздев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54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Приложение1 </w:t>
      </w:r>
    </w:p>
    <w:p>
      <w:pPr>
        <w:pStyle w:val="Normal"/>
        <w:spacing w:lineRule="auto" w:line="254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от 25.07.2014 № 106/1</w:t>
      </w:r>
      <w:r>
        <w:rPr>
          <w:rFonts w:eastAsia="Lucida Sans Unicode" w:cs="Tahoma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  <w:t>1.Паспорт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4"/>
          <w:szCs w:val="24"/>
        </w:rPr>
      </w:pPr>
      <w:r>
        <w:rPr>
          <w:rFonts w:eastAsia="Lucida Sans Unicode" w:cs="Tahoma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54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Наименование  программы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Социальное развитие Панинского сельского поселения Фурмановского муниципального района 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Срок реализации  программы</w:t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2013-2016 годы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1.Газификация населённых пунктов Панин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2.Содержание муниципального имущества Панинского сельского поселения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Администратор  программы</w:t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Исполнительные органы, реализующие  программу</w:t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1589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Цель   программы</w:t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Повышение уровня и качества жизни на селе на основе развития социальной инфраструктуры и инженерного обустройства населенных пунктов, расположенных на территории сельского поселения, преодоление дефицита специалистов и квалифицированных рабочих в сельском хозяйстве и других отраслях экономики села. Эффективное управление и распоряжение имуществом, находящимся в муниципальной собственности Панинского сельского поселения.</w:t>
            </w:r>
          </w:p>
        </w:tc>
      </w:tr>
      <w:tr>
        <w:trPr>
          <w:trHeight w:val="479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Times New Roman" w:hAnsi="Times New Roman"/>
                <w:sz w:val="20"/>
                <w:szCs w:val="20"/>
              </w:rPr>
              <w:t>Объем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Общая сумма расходов на реализацию программы 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8149003,00 рублей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в т.ч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3 год –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 xml:space="preserve"> 420713,00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- областного бюджета – 278400,00 руб.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- местного бюджета 142313,00руб.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4  год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7245790,00 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в  том  числе средства:                                       </w:t>
              <w:br/>
              <w:t>- областного  бюджета  - 6554600,00 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- местного бюджета -  691190,00 руб.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5  год -24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1 000 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в  том  числе средства:                                       </w:t>
              <w:br/>
              <w:t>- областного  бюджета  -  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местного бюджета -  241000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на 2016  год -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241 500 руб.</w:t>
            </w:r>
            <w:r>
              <w:rPr>
                <w:rFonts w:eastAsia="Lucida Sans Unicode" w:cs="Tahoma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 xml:space="preserve">в  том  числе средства:                                       </w:t>
              <w:br/>
              <w:t>- областного  бюджета  -  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- местного бюджета -  241500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Ресурсное обеспечение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инансовое обеспечение реализации Программы осуществляется за счет средств бюджета Панинского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ъемы бюджетных ассигнований уточняются ежегодно при формировании бюджета сельского поселения на очередной финансовый год и плановый период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044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762"/>
        <w:gridCol w:w="1094"/>
        <w:gridCol w:w="1134"/>
        <w:gridCol w:w="1296"/>
        <w:gridCol w:w="1066"/>
        <w:gridCol w:w="106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Наименование подпрограмм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Объём и источники финансирования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013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014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азификация населённых пунктов Панинского сельского посе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сельского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473503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81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470 690 ,0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000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00000,00</w:t>
            </w:r>
          </w:p>
        </w:tc>
      </w:tr>
      <w:tr>
        <w:trPr>
          <w:trHeight w:val="60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Иван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683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8400,0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554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 по подпрограм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73065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8121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702529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ление муниципальным имуществ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сельского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4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9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0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1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0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1500,00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юджет Иван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ТОГО по подпрограм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84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39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20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4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41500,00</w:t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ТОГО по програм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8149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42071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724579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24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2415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ъемы финансирования могут уточняться на основании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ценки реализации Программы, проводимой администрацией сельского поселения.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от 25.07.2014 № 106/1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Lucida Sans Unicode" w:cs="Tahoma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tbl>
      <w:tblPr>
        <w:tblW w:w="9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 под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Содержание муниципального имущест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Срок  реализации  подпрограммы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2013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Исполнительные органы, реализующие  подпрограмму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Цель   подпрограммы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1.Обеспечение рационального и эффективного использования и распоряжения муниципальным имуществ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2.Обеспечение надлежащего содержания, эксплуатации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сохранности муниципального имущест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3.Приумножение и улучшение недвижимости, используемой для социально-экономического развития Панинского сельского поселения </w:t>
            </w:r>
          </w:p>
        </w:tc>
      </w:tr>
      <w:tr>
        <w:trPr>
          <w:trHeight w:val="3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Объем бюджетных ассигнований на реализацию  подпрограммы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692,5 тыс. рублей в т.ч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на 2013 год –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139,5 тыс. руб.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на 2014  год - 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20,5 тыс. руб.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на 2015  год -  191,0 тыс.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на 2016  год - 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141,5 тыс.руб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eastAsia="Lucida Sans Unicode" w:cs="Tahom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699" w:right="850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rPr>
          <w:rFonts w:ascii="Times New Roman" w:hAnsi="Times New Roman" w:eastAsia="Lucida Sans Unicode" w:cs="Tahoma"/>
          <w:b/>
          <w:b/>
          <w:bCs/>
          <w:sz w:val="32"/>
          <w:szCs w:val="32"/>
          <w:lang w:eastAsia="ru-RU"/>
        </w:rPr>
      </w:pPr>
      <w:r>
        <w:rPr>
          <w:rFonts w:eastAsia="Lucida Sans Unicode" w:cs="Tahoma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роприятия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руб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4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817"/>
        <w:gridCol w:w="1653"/>
        <w:gridCol w:w="1653"/>
        <w:gridCol w:w="1654"/>
        <w:gridCol w:w="1654"/>
        <w:gridCol w:w="2152"/>
      </w:tblGrid>
      <w:tr>
        <w:trPr>
          <w:trHeight w:val="30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ероприятий подпрограммы                        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ём финансирования по года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того 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одержание газопровода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0,5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41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41,5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02,5</w:t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язательное страхование газопровода в д.Белин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5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6,095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 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 ,0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5,0</w:t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служивание опасного производственного объекта  по предупреждению  и ликвидации чрезвычайных ситуаций природного и техногенного характер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625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ог на имуществ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2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6,0</w:t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4  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хническое обслуживание газопровод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78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5</w:t>
            </w:r>
          </w:p>
        </w:tc>
      </w:tr>
      <w:tr>
        <w:trPr>
          <w:trHeight w:val="48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монт муниципального жилого фонд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90,0</w:t>
            </w:r>
          </w:p>
        </w:tc>
      </w:tr>
      <w:tr>
        <w:trPr>
          <w:trHeight w:val="481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того подпрограмма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3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2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9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41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92,5</w:t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Приложение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 xml:space="preserve">администрации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Arial"/>
          <w:bCs/>
          <w:sz w:val="24"/>
          <w:szCs w:val="24"/>
          <w:lang w:eastAsia="ru-RU" w:bidi="ru-RU"/>
        </w:rPr>
      </w:pPr>
      <w:r>
        <w:rPr>
          <w:rFonts w:eastAsia="Arial" w:cs="Arial" w:ascii="Times New Roman" w:hAnsi="Times New Roman"/>
          <w:bCs/>
          <w:sz w:val="24"/>
          <w:szCs w:val="24"/>
          <w:lang w:eastAsia="ru-RU" w:bidi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sz w:val="32"/>
          <w:szCs w:val="32"/>
        </w:rPr>
      </w:pP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от 2</w:t>
      </w:r>
      <w:r>
        <w:rPr>
          <w:rFonts w:eastAsia="Arial" w:cs="Arial" w:ascii="Times New Roman" w:hAnsi="Times New Roman"/>
          <w:bCs/>
          <w:sz w:val="24"/>
          <w:szCs w:val="24"/>
          <w:u w:val="single"/>
          <w:lang w:val="en-US" w:eastAsia="ru-RU" w:bidi="ru-RU"/>
        </w:rPr>
        <w:t>5</w:t>
      </w:r>
      <w:r>
        <w:rPr>
          <w:rFonts w:eastAsia="Arial" w:cs="Arial" w:ascii="Times New Roman" w:hAnsi="Times New Roman"/>
          <w:bCs/>
          <w:sz w:val="24"/>
          <w:szCs w:val="24"/>
          <w:u w:val="single"/>
          <w:lang w:eastAsia="ru-RU" w:bidi="ru-RU"/>
        </w:rPr>
        <w:t>.07.2014 № 106/1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sz w:val="28"/>
          <w:szCs w:val="28"/>
        </w:rPr>
      </w:r>
    </w:p>
    <w:tbl>
      <w:tblPr>
        <w:tblW w:w="9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 под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Газификация населённых пунктов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Срок  реализации  подпрограммы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2013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Исполнительные органы, реализующие  подпрограмму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Цель   подпрограммы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Повышение уровня и качества жизни на селе на основе развития социальной инфраструктуры и инженерного обустройства населенных пунктов, расположенных на территории сельского поселения</w:t>
            </w:r>
          </w:p>
        </w:tc>
      </w:tr>
      <w:tr>
        <w:trPr>
          <w:trHeight w:val="3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Объё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7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7456,50 тыс. рублей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в т.ч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3 год –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sz w:val="28"/>
                <w:szCs w:val="28"/>
              </w:rPr>
              <w:t xml:space="preserve"> 281,21 тыс руб.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- областного бюджета – 278,4 тыс руб.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- местного бюджета 2,813 тыс руб.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4  год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-  </w:t>
            </w:r>
            <w:r>
              <w:rPr>
                <w:rFonts w:eastAsia="Lucida Sans Unicode" w:cs="Times New Roman" w:ascii="Times New Roman" w:hAnsi="Times New Roman"/>
                <w:b/>
                <w:sz w:val="28"/>
                <w:szCs w:val="28"/>
              </w:rPr>
              <w:t>7025,29 тыс. руб.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в  том  числе средства:                                       </w:t>
              <w:br/>
              <w:t>- областного  бюджета  -  6554,6тыс. 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- местного бюджета -  470,69 тыс. руб.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b/>
                <w:b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5  год -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50</w:t>
            </w:r>
            <w:r>
              <w:rPr>
                <w:rFonts w:eastAsia="Lucida Sans Unicode" w:cs="Tahoma" w:ascii="Times New Roman" w:hAnsi="Times New Roman"/>
                <w:sz w:val="28"/>
                <w:szCs w:val="28"/>
              </w:rPr>
              <w:t>.</w:t>
            </w: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00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b/>
                <w:sz w:val="28"/>
                <w:szCs w:val="28"/>
              </w:rPr>
              <w:t>на 2016 год-100,00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1" w:hanging="0"/>
              <w:rPr>
                <w:rFonts w:ascii="Times New Roman" w:hAnsi="Times New Roman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Мероприятия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/>
      </w:pPr>
      <w:r>
        <w:rPr/>
        <w:t>ТЫС.РУБ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205"/>
        <w:gridCol w:w="1513"/>
        <w:gridCol w:w="50"/>
        <w:gridCol w:w="1395"/>
        <w:gridCol w:w="1711"/>
        <w:gridCol w:w="1419"/>
        <w:gridCol w:w="1443"/>
        <w:gridCol w:w="1907"/>
        <w:gridCol w:w="40"/>
        <w:gridCol w:w="1830"/>
      </w:tblGrid>
      <w:tr>
        <w:trPr>
          <w:trHeight w:val="349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N </w:t>
              <w:br/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ероприятий   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роки   </w:t>
              <w:br/>
              <w:t>исполнения</w:t>
              <w:br/>
              <w:t xml:space="preserve">(годы)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ем     </w:t>
              <w:br/>
              <w:t>финансирования,</w:t>
              <w:br/>
              <w:t xml:space="preserve">млн. руб.   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 том числе за счет средств:                                          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е </w:t>
              <w:br/>
              <w:t xml:space="preserve">за выполнение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результаты</w:t>
            </w:r>
          </w:p>
        </w:tc>
      </w:tr>
      <w:tr>
        <w:trPr>
          <w:trHeight w:val="1114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ного</w:t>
              <w:br/>
              <w:t>бюджета &lt;*&gt;,</w:t>
              <w:br/>
              <w:t xml:space="preserve">млн. руб.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го</w:t>
              <w:br/>
              <w:t xml:space="preserve">бюджета, </w:t>
              <w:br/>
              <w:t xml:space="preserve">млн. руб.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бюджета, </w:t>
              <w:br/>
              <w:t>млн. руб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489" w:hRule="atLeast"/>
        </w:trPr>
        <w:tc>
          <w:tcPr>
            <w:tcW w:w="5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готовление проектно-сметной документации на газификацию с.Михайловское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13   </w:t>
              <w:br/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1,2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8,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,813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анинского сельского поселения  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 уровня  газификации</w:t>
              <w:br/>
              <w:t xml:space="preserve">                            </w:t>
            </w:r>
          </w:p>
        </w:tc>
      </w:tr>
      <w:tr>
        <w:trPr>
          <w:trHeight w:val="565" w:hRule="atLeast"/>
        </w:trPr>
        <w:tc>
          <w:tcPr>
            <w:tcW w:w="5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18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0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189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готовление проектно-сметной документации на газификацию с.Фряньк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азификация с.Михайловское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226,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50,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6,5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зификац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.Фрянько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технической документации (лицензирование, экспертиза, охранная зон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456,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833,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23,50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39:00Z</dcterms:created>
  <dc:creator>User1</dc:creator>
  <dc:description/>
  <dc:language>en-US</dc:language>
  <cp:lastModifiedBy>Томара</cp:lastModifiedBy>
  <cp:lastPrinted>2014-08-25T11:44:00Z</cp:lastPrinted>
  <dcterms:modified xsi:type="dcterms:W3CDTF">2014-08-27T05:39:00Z</dcterms:modified>
  <cp:revision>2</cp:revision>
  <dc:subject/>
  <dc:title/>
</cp:coreProperties>
</file>