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3</w:t>
      </w:r>
    </w:p>
    <w:p>
      <w:pPr>
        <w:pStyle w:val="Normal"/>
        <w:spacing w:lineRule="auto" w:line="240" w:before="0" w:after="0"/>
        <w:ind w:left="558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«Благоустройство Панинского сельского поселения Фурмановского муниципального района 2014-2016г.» </w:t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08" w:after="108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1" w:name="sub_100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ПРОГРАММА</w:t>
        <w:br/>
        <w:t>«Организация водоснабжения на территории Панинского сельского поселения»»</w:t>
        <w:br/>
      </w:r>
      <w:bookmarkEnd w:id="1"/>
    </w:p>
    <w:p>
      <w:pPr>
        <w:pStyle w:val="Normal"/>
        <w:numPr>
          <w:ilvl w:val="0"/>
          <w:numId w:val="0"/>
        </w:numPr>
        <w:spacing w:lineRule="auto" w:line="240" w:before="108" w:after="108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bookmarkStart w:id="2" w:name="sub_101"/>
      <w:bookmarkEnd w:id="2"/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АСПОРТ ПОДПРОГРАММЫ</w:t>
      </w:r>
    </w:p>
    <w:tbl>
      <w:tblPr>
        <w:tblpPr w:bottomFromText="0" w:horzAnchor="margin" w:leftFromText="180" w:rightFromText="180" w:tblpX="0" w:tblpXSpec="center" w:tblpY="1023" w:topFromText="0" w:vertAnchor="text"/>
        <w:tblW w:w="10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268"/>
        <w:gridCol w:w="79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рганизация водоснабжения на территории Панинского сельского поселения» (далее- Подпрограмм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ания для разработ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закон от 06.10.2003 года № 131-ФЗ «Об общих принципах организации местного самоуправления в Российской Федерац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казчик 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анинского  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азработчик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сновная цел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надежности сетей и сооружений водопроводно-канализационного хозяйства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ведение качества услуг по водоснабжению и водоотведению в соответствие с действующими нормативными требованиям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витие систем водопроводно-канализационного хозяйства с целью обеспечения услугами новых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кологической безопас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экономической эффективности оказания услу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и модернизация систем водопроводно-канализационного хозяйства, увеличение пропускной способности, снижение аварий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конструкция и модернизация объектов водоснабжения, внедрение систем очистк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жение производственных затрат за счет внедрения современных ресурсосберегающих технологий, повышения производительности труд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оительство новых мощностей для обеспечения услугами по водоснабжению и водоотведению в достаточном объеме существующих и планируемых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рок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4-2016 г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Структура 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аспорт подпрограммы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одержание проблемы и обоснование необходимости ее решения программными методами.                       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2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сновные цели и задачи, сроки реализации Подпрограммы, а также  целевые индикаторы и показатели Подпрограммы.         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Система программных мероприятий, в том числе ресурсное   обеспечение Подпрограммы, с перечнем мероприятий с разбивкой по годам и  </w:t>
              <w:br/>
              <w:t xml:space="preserve">источникам финансирования.                     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ормативное обеспечение.            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5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еханизм реализации Подпрограммы, включая организацию управления  Подпрограммой, и контроль над  ходом ее реализации.                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Раздел 6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Оценка эффективности реализации Подпрограммы.</w:t>
              <w:b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Исполнители мероприятий 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8"/>
                <w:szCs w:val="28"/>
              </w:rPr>
              <w:t>Объемы и источники финансирования 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 xml:space="preserve">Общий объем финансирования программы из бюджета Панинского   сельского поселения составляет 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 1150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2014 год -370  тыс.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2015 год -370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тыс. руб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2016 год -410</w:t>
            </w:r>
            <w:r>
              <w:rPr>
                <w:rFonts w:eastAsia="Calibri" w:cs="Times New Roman" w:ascii="Times New Roman" w:hAnsi="Times New Roman"/>
                <w:b/>
                <w:bCs/>
                <w:kern w:val="2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  <w:t>тыс. руб.;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нижение степени износа сетей с 80% до 40 %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надежности оказываемых услуг за счет снижения аварий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экономического эффекта за счет снижения эксплуатационных затрат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ие качества предоставляемых услуг и экологической безопас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услугами по водоснабжению новых потребителей.</w:t>
            </w:r>
          </w:p>
        </w:tc>
      </w:tr>
      <w:tr>
        <w:trPr>
          <w:trHeight w:val="233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8"/>
                <w:szCs w:val="28"/>
              </w:rPr>
              <w:t>Система организации контроля за исполнением Подпрограм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b/>
                <w:b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8"/>
                <w:szCs w:val="28"/>
              </w:rPr>
              <w:t>мы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нтроль за ходом реализации Подпрограммы осуществляет Глава поселения. 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 эффективности  и целевого использования средств , направленных на  исполнение подпрограммы осуществляет  отдел учёта и отчётности  администрации Панинского сельского поселения.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ind w:right="256" w:hanging="0"/>
              <w:rPr>
                <w:rFonts w:ascii="Times New Roman" w:hAnsi="Times New Roman" w:eastAsia="Calibri" w:cs="Times New Roman"/>
                <w:kern w:val="2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  <w:bookmarkStart w:id="3" w:name="sub_101"/>
      <w:bookmarkStart w:id="4" w:name="sub_101"/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1. Содержание проблемы и обоснование необходимости ее решения программно-целевыми метод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ании анализа обеспеченности населенных пунктов Панинского сельского поселения качественным водоснабжением выявлена основная социально-экономическая проблем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зкий уровень обеспеченности поселения качественным водоснабжением, отвечающим настоящим требованиям безопасности жизнедеятельности, значение  которого, порой, ниже средних показателей по Ивановской области и не соответствует федеральным норматива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наличие и степень серьезности данной социально-экономической проблемы ука</w:t>
      </w:r>
      <w:bookmarkStart w:id="5" w:name="_GoBack"/>
      <w:bookmarkEnd w:id="5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ывают следующие фак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</w:t>
        <w:tab/>
        <w:t xml:space="preserve"> Инженерные сооружения и коммуникации системы водоснабжения населенных пунктов Панинского сельского поселения имеют высокую степень физического и морального износа, среднее значение которого достигает в некоторых случаях 70 - 80 %, за последние 20 - 25 лет практически не производился капитальный ремонт водопроводных сетей и водозаборных сооружений. Вопрос водоснабжения сельских населённых пунктов в настоящее время, в процессе рассмотрения проблем инженерной инфраструктуры, является первоочередным и безотлагательным. Более 80 % водопроводных сетей находится в неудовлетворительном состоянии, необходим капитальный ремонт и реконструкция водозаборных сооруж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бъектах социальной сферы необходим монтаж установок водоподгото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процессе проведения работ по водоснабжению Панинского сельского поселения необходим комплексный подход к решению проблем водоснабжения путем объединения усилий органов государственной власти Российской Федерации, Ивановской области, администрации муниципального района, администрации сельского поселения, строительных и проектных организаций, населения. Поэтому одной из основных задач решения проблем инженерной инфраструктуры в области водоснабжения является формирование условий реализации инвестиционных проектов и привлечения средств бюджетных источников для капитального ремонта, реконструкции и нового строительства объектов водоснабжения и водоподготовк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  <w:t xml:space="preserve"> Благоустройство и оснащенность социальных объектов инженерными коммуникациями (водоснабжение) значительно ниже среднего областного уров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инамика положительного изменения сложившейся социально-экономической ситуации в Панинском сельском поселении в части обеспеченности объектами водоснабжения весьма незначительн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им образом, необходимость разработки программы по водоснабжению населения Панинского сельского поселения на 2014 -2017 годы обусловлен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 xml:space="preserve"> социально-экономической и политической остротой проблемы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 xml:space="preserve"> необходимостью улучшения качества водоснабжения населения Панинского сельского поселения посредством увеличения обеспеченности территорий поселения инженерными сооружениями и коммуникациями систем водоснабж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  <w:tab/>
        <w:t xml:space="preserve"> необходимостью ввода в эксплуатацию после капитального ремонта, реконструкции, нового строительства объектов водоснабжения и водоподготовки, находящихся на балансе муниципального образования.</w:t>
      </w:r>
    </w:p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Calibri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2. Основные цели  и задачи, сроки и этапы реализации, целевые индикаторы и показатели Подпрограммы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i/>
          <w:sz w:val="28"/>
          <w:szCs w:val="28"/>
          <w:u w:val="single"/>
          <w:lang w:eastAsia="ru-RU"/>
        </w:rPr>
        <w:t>Основная цель Подпрограммы</w:t>
      </w: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рамма разработана на основе диагностики существующего состояния объектов водопроводно-канализационного хозяйства выявления накопившихся проблем в данной сфере, в целях обеспечения потребности потребности в модернизированных сооружениях водопроводного  хозяйств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ной задачей Программы является оздоровление водопроводно-канализационного хозяйства поселения посредством модернизации и реконструкции действующих объектов, приведения сетей и сооружений водопровода в соответствие с действующими нормативными требования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поставленных  поставленных  в данной программе целей  предусматривается решение следующих задач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ацыональное использование средств местного бюджета ,направленных на водоснабжение поселения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ривлечение инвестиционных ресурсов  .в том числе областного и районного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евые индикаторы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42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804"/>
        <w:gridCol w:w="2839"/>
        <w:gridCol w:w="1032"/>
        <w:gridCol w:w="1492"/>
        <w:gridCol w:w="1560"/>
        <w:gridCol w:w="1700"/>
      </w:tblGrid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индикатор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Ед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змер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Годы реализаци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5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6г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населения, обеспеченного питьевой водой, отвечающей обязательным требованиям безопасност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90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Снижением числа аварий в системах водоснабжени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шт.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3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Доля уличной водопроводной сети, нуждающейся в замене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%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5</w:t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240" w:after="120"/>
        <w:ind w:right="256" w:hanging="0"/>
        <w:jc w:val="center"/>
        <w:outlineLvl w:val="1"/>
        <w:rPr>
          <w:rFonts w:ascii="Times New Roman" w:hAnsi="Times New Roman" w:eastAsia="Times New Roman" w:cs="Times New Roman"/>
          <w:b/>
          <w:b/>
          <w:i/>
          <w:i/>
          <w:iCs/>
          <w:kern w:val="2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iCs/>
          <w:kern w:val="2"/>
          <w:sz w:val="28"/>
          <w:szCs w:val="28"/>
          <w:u w:val="single"/>
        </w:rPr>
        <w:t>Сроки  и этапы реализации Подпрограммы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достижения высоких показателей Подпрограммы необходимо поэтапное распределение финансовых средств, поскольку требуются значительные бюджетные расходы. Реализация Подпрограммы осуществляется в три этапа:                2014 г., 2015 г.,2016г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3.Система подпрограммных мероприятий, ресурсное обеспечение, перечень мероприятий с разбивкой по годам, источники финансирования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Для реализации поставленных целей и решения задач, достижения планируемых значений целевых индикаторов подпрограммы, предусмотрено выполнение ряда мероприят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истема подпрограммных мероприят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tbl>
      <w:tblPr>
        <w:tblW w:w="1503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41"/>
        <w:gridCol w:w="3067"/>
        <w:gridCol w:w="1699"/>
        <w:gridCol w:w="1370"/>
        <w:gridCol w:w="1275"/>
        <w:gridCol w:w="851"/>
        <w:gridCol w:w="1072"/>
        <w:gridCol w:w="4959"/>
      </w:tblGrid>
      <w:tr>
        <w:trPr>
          <w:trHeight w:val="451" w:hRule="atLeast"/>
        </w:trPr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направления использования средств подпрограммы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сточники финансирова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ия</w:t>
            </w:r>
          </w:p>
        </w:tc>
        <w:tc>
          <w:tcPr>
            <w:tcW w:w="3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ъём финансирования по годам (тыс.руб.)</w:t>
            </w:r>
          </w:p>
        </w:tc>
        <w:tc>
          <w:tcPr>
            <w:tcW w:w="1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49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76" w:hRule="atLeast"/>
        </w:trPr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исполнителям коммунальных  услуг, предоставляющим коммунальные услуги по холодному водоснабжению ,на возмещение не дополученных доходов в связи с приведением размера плат граждан за коммунальные услуги в соответствии с их предельными индексами рос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убсидия  исполнителям  коммунальных услуг на ремонт объектов водоснабж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становка частотного преобразователя воды с.Фрянько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понация скважины в д.Ба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мпонация скважины в д.Пан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оздание санитарной зоны вокруг объектов забора вод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троительство колодце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монт колодце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юджет поселен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: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10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150,00</w:t>
            </w:r>
          </w:p>
        </w:tc>
        <w:tc>
          <w:tcPr>
            <w:tcW w:w="4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right="256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4. Нормативное обеспеч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чень нормативных правовых актов для реализации  Программ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в муниципального образова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5. Механизм реализации подпрограммы, организ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правления и контроль за ходом ее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еханизм реализации Подпрограммы предусматривает ежегодное формирование рабочих документов: организационного плана действий по реализации мероприятий Подпрограммы, перечня работ по подготовке и реализации мероприятий Подпрограммы с определением объемов и источников финансир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правление Подпрограммой осуществляет администрация муниципального образования. Контроль эффективности  и целевого использования средств ,направленных на  исполнение подпрограммы осуществляет  отдел учёта и отчётности  администрации Панинского сельского поселения. В течение года в установленный срок  глава Администрации Панинского  сельского поселения, в отдел учета и отчетности Администрации Панинского  сельского поселения предоставляется отче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ходе работ по Подпрограмме, а также об эффективности использования финансовых средств, о финансировании проводимых мероприятий  и освоении средств, предусмотренных Подпрограммой, и отчет о реализации Подпрограммы за год в соответствии с Постановлением Администрации Панинского сельского поселения от 02.09.2013 года № 130 «Об утверждении Порядка разработки ,реализации и оценки эффективности муниципальных программ Панинского сельского посел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администрации Панинского  сельского поселения несет ответственность за качественное и своевременное исполнение мероприятий Подпрограммы, эффективное использование финансовых средств и ресурсов, выделяемых на реализацию Подпрограммы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Подпрограммы осуществляется Главой посе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дел 6. Оценка эффективности реализации под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Для оценки эффективности реализации Под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ценка эффективности реализации 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3.</w:t>
        <w:tab/>
        <w:t>Значение оценки эффективности реализации Программы рассчитывается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Р – оценка эффективности реализации Программы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i – объем кассовых расходов на реализацию i-ой подпрограммы соответствующей Программы в отчетно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4.</w:t>
        <w:tab/>
        <w:t>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1 – балльная оценка по критерию «Процент выполнения мероприятий  подпрограммы в отчетном году», определяемая в соответствии с пунктом 5 настоящей Метод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2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С3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5.</w:t>
        <w:tab/>
        <w:t>Балльная оценка по критерию «Процент выполнения мероприятий подпрограммы в отчетном году» определяется в соответствии со следующими правил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0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3"/>
        <w:gridCol w:w="4419"/>
        <w:gridCol w:w="352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иапазон значений показателя ПВ*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ответствующее значение C1, балл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В = 10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+2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90% &lt;= ПВ &lt; 10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70% &lt;= ПВ &lt; 9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1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0% &lt;= ПВ &lt; 7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2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В &lt; 5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 5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* Показатель ПВ рассчитывается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В – расчетный показатель «Процент выполнения мероприятий специальной подпрограммы в отчетном год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БАj – объем бюджетных ассигнований на реализацию j-го мероприятия подпрограммы в отчетном году (утвержденный Программой в редакции на 31.12 отчетного год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 расчете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учитываются только мероприятия подпрограммы, выполненные в отчетном году в запланированном объеме; не учитываются мероприятия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 – объем бюджетных ассигнований на реализацию подпрограммы в отчетном году (утвержденный Программой в редакции на 31.12 отчетного год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6.</w:t>
        <w:tab/>
        <w:t>Балльная оценка по критерию «Процент достигнутой экономии при выполнении подпрограммы в отчетном году» определяется в соответствии со следующими правила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4485"/>
        <w:gridCol w:w="3600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иапазон значений показателя ПЭ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ответствующее значение C2, балл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Э &gt; 1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+2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5% &lt; ПЭ &lt;= 1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+1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% &lt; ПЭ &lt;= 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+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Э = 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* Показатель ПЭ рассчитывается следующим образо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Э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, гд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j – объем кассовых расходов на реализацию j-го мероприятия  подпрограммы в отчетном году (по данным годового отчета администратора о ходе реализации Программ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БАj – объем бюджетных ассигнований на реализацию j-го мероприятия  подпрограммы в отчетном году (по данным утвержденной Программы в редакции на 31.12 отчетного го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при расчете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и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7.</w:t>
        <w:tab/>
        <w:t xml:space="preserve">Балльная оценка по критерию «Степень достижения ожидаемых результатов реализации подпрограммы в отчетном году» определяется в соответствии со следующими правилами: </w:t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5592"/>
        <w:gridCol w:w="30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ценка степени достижения ожидаемых результатов реализации подпрограммы в отчетном году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Соответствующее значение C3, бал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жидаемые результаты полностью достигнуты или превышен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+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жидаемые результаты в основном достигнут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+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жидаемые результаты в основном достигнуты, но имеются незначительные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жидаемые результаты в основном не достигнуты, либо имеются существенные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-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88" w:before="18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* Указанная оценка выполняется экспертно отделом учета и отчетности администрации</w:t>
      </w:r>
      <w:r>
        <w:rPr>
          <w:rFonts w:eastAsia="Times New Roman" w:cs="Times New Roman" w:ascii="Georgia" w:hAnsi="Georgia"/>
          <w:sz w:val="20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Панинского сельскоо поселения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a7b7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a7b7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C095BA2-A571-418C-A6B6-9963D09DAD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  <Pages>1</Pages>
  <Words>2434</Words>
  <Characters>13877</Characters>
  <CharactersWithSpaces>16279</CharactersWithSpaces>
  <Paragraphs>3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4:19:00Z</dcterms:created>
  <dc:creator>User1</dc:creator>
  <dc:description/>
  <dc:language>en-US</dc:language>
  <cp:lastModifiedBy>User</cp:lastModifiedBy>
  <cp:lastPrinted>2013-10-21T10:16:00Z</cp:lastPrinted>
  <dcterms:modified xsi:type="dcterms:W3CDTF">2013-10-21T10:1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