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«Благоустройство Панинского сельского поселения Фурмановского муниципального района 2013-2016г.» 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sub_10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ПРОГРАММА</w:t>
        <w:br/>
        <w:t>«Организация и содержание уличного освещения на территории Панинского сельского поселения»</w:t>
        <w:br/>
      </w:r>
      <w:bookmarkEnd w:id="1"/>
    </w:p>
    <w:p>
      <w:pPr>
        <w:pStyle w:val="Normal"/>
        <w:numPr>
          <w:ilvl w:val="0"/>
          <w:numId w:val="0"/>
        </w:numPr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" w:name="sub_10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ПОДПРОГРАММЫ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рганизация и содержание уличного освещения на территории Панинского сельского поселения»</w:t>
      </w:r>
    </w:p>
    <w:tbl>
      <w:tblPr>
        <w:tblpPr w:bottomFromText="0" w:horzAnchor="margin" w:leftFromText="180" w:rightFromText="180" w:tblpX="-743" w:tblpY="518" w:topFromText="0" w:vertAnchor="text"/>
        <w:tblW w:w="109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518"/>
        <w:gridCol w:w="846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и содержание уличного освещения на территории Панинского сельского поселения»» (далее- Под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я для разработ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06.10.2003 года № 131-ФЗ «Об общих принципах организации местного самоуправления в Российской Федерации», Федеральный закон от 23.11.2009 года № 261-ФЗ «Об энергоснабжении и о повышении энергетической эффективности и о внесении изменений в отдельные законодательные акты РФ», Устав Панинского 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азчик 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 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ая ц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устройство и восстановление, а также улучшение качества уличного освещения территории по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потерь электроэнергии в сетях наружного освещения, увеличение количества освещенных улиц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 годы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 под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держание проблемы и обоснование необходимости ее решения программными методами.           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новные цели и задачи, сроки реализации Подпрограммы, а также  целевые индикаторы и показатели Подпрограммы.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истема программных мероприятий, в том числе ресурсное   обеспечение Подпрограммы, с перечнем мероприятий с разбивкой по годам и  </w:t>
              <w:br/>
              <w:t xml:space="preserve">источникам финансирования.         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ормативное обеспечение.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ханизм реализации Подпрограммы, включая организацию управления  Подпрограммой, и контроль над  ходом ее реализации.   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ценка эффективности реализации Подпрограммы.</w:t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и мероприятий 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из бюджета Панинского   сельского поселения составляет 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735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4 год -235  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5 год -245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6 год -255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Подпрограммы обеспечит улучшение условий комфортного проживания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33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Система организации контроля за исполнением Подпрограм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мы</w:t>
            </w:r>
          </w:p>
        </w:tc>
        <w:tc>
          <w:tcPr>
            <w:tcW w:w="8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за ходом реализации Подпрограммы осуществляет Глава поселения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эффективности  и целевого использования средств ,направленных на  исполнение подпрограммы осуществляет  отдел учёта и отчётности  администрации Панинского сельского посел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3" w:name="sub_101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bookmarkEnd w:id="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Содержание проблемы и обоснование необходимости ее решения программно-целевыми метода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_GoBack"/>
      <w:bookmarkEnd w:id="4"/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а основании статьи 14 Федерального закона от 06.10.2003 г. № 131-Ф «Об общих принципах местного самоуправления в Российской Федерации» перед органами местного самоуправления стоит задача по содержанию и развитию сети уличного освещения в соответствии с потребностями экономики поселения и жи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Необходимо обеспечить бесперебойную  эксплуатацию сетей уличного освещения  с учетом ресурсных возможностей муниципального образовани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Объекты сетей уличного освещения включают в себ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светительные приборы с лампами и пускорегулирующей аппаратуро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опоры, кронштейны, тросовые растяжки, траверсы и т.д.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питающие и распределительные линии (кабельные и воздушные)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устройства защиты, зануления и заземле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ункты питания, освещения с приборами учёта потребляемой электроэнергии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пункты включения с аппаратурой управления включением-отключением освещения с соответствующими сетями управления;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- иные элементы, обеспечивающие возможность включения-отключения, контроля и функционирования уличного освещения соответствующих объек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муниципальной собственности поселения  находятся 18,5  километров сетей уличного освещения, только пять из шестнадцати населенных пунктов поселения освещены, с количеством светильников всех типов. Основная часть освещения выполнена лампам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личная сеть является важнейшей составляющей инфраструктуры. Существенный износ основного эксплуатационного оборудования, а также эксплуатация морально-изношенных и устаревших осветительных установок приводит к снижению уровня нормативной освещённости улиц поселения, что определённым образом влияет на обеспечение безопасности населения, криминогенную обстановку. Восстановление уличного освещения, замена на основных улицах и внутриквартальных территориях сельского поселения   светильников и линий наружного освещения позволит обеспечить улучшение условий комфортного проживания населения  и повысит безопасность дорожного движения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ab/>
        <w:t>Замена действующих воздушных электрических линий наружного освещения на самонесущие изолированные провода (СИП) является одним из направлений увеличения срока службы сетей, обеспечения электробезопасности, повышения уровня надёжности систем уличного осв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В настоящее время актуальным вопросом является обновление световых приборов с внедрением нового поколения светотехнического оборудования, отвечающего современным требованиям по дизайну, экономичности и антивандальности, в которых используются высокоэкономичные, с продолжительным сроком службы и высокой световой отдачей источники све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едлагаемая подпрограмма направлена на обеспечение комфортного проживания населения, безопасного движения транспортных средств и улучшение архитектурного облика поселения в вечернее и ночное время су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сновные цели  и задачи, сроки и этапы реализации, целевые индикаторы и показатели Подпрограммы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ru-RU"/>
        </w:rPr>
        <w:t>Основная цель Подпрограммы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бустройство и восстановление, а также улучшение качества уличного освещения территории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 улучшение внешнего облика Панинского сельского поселения, повышение комфортности проживания жителей, приведение обветшавших сетей уличного освещения  в технически исправное состояни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техническое перевооружение и модернизация сетей уличного освещ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- внедрение современных технологий управления уличным освещением территории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ая задача  Подпрограммы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Снижение потерь электроэнергии в сетях наружного освещения, увеличение количества освещенных ули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е индикатор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04"/>
        <w:gridCol w:w="2839"/>
        <w:gridCol w:w="1032"/>
        <w:gridCol w:w="1492"/>
        <w:gridCol w:w="1560"/>
        <w:gridCol w:w="170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индикат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ы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г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количества населенных пунктов, оборудованных уличным освещением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6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Увеличение количества уличных светильников, оборудованных энергосберегающими лампам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протяженности освещенных частей улиц, проездов сельского поселения в общей протяженности улиц, проездов сельского посел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60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240" w:after="120"/>
        <w:ind w:right="256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kern w:val="2"/>
          <w:sz w:val="28"/>
          <w:szCs w:val="28"/>
          <w:u w:val="single"/>
        </w:rPr>
        <w:t>Сроки  и этапы реализации Подпрограмм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высоких показателей Подпрограммы необходимо поэтапное распределение финансовых средств, поскольку требуются значительные бюджетные расходы. Реализация Подпрограммы осуществляется в три этапа:                2014 г., 2015 г.,2016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Система подпрограммных мероприятий, ресурсное обеспечение, перечень мероприятий с разбивкой по годам, источники финансирования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под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15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1"/>
        <w:gridCol w:w="3067"/>
        <w:gridCol w:w="1699"/>
        <w:gridCol w:w="1370"/>
        <w:gridCol w:w="1275"/>
        <w:gridCol w:w="992"/>
        <w:gridCol w:w="931"/>
        <w:gridCol w:w="4959"/>
      </w:tblGrid>
      <w:tr>
        <w:trPr>
          <w:trHeight w:val="45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я</w:t>
            </w:r>
          </w:p>
        </w:tc>
        <w:tc>
          <w:tcPr>
            <w:tcW w:w="3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ём финансирования по годам (тыс.руб.)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9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хническое обслуживание сет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5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фонарей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5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энергосберегающих светильник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ектно-сметная документац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еспечение уличного осв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35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4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55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735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25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Нормативн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нормативных правовых актов для реализаци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й закон от 23.11.2009 года № 261-ФЗ «Об энергоснабжении и о повышении энергетической эффективности и о внесении изменений в отдельные законодательные акты РФ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ханизм реализации подпрограммы,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одпрограммой осуществляет администрация муниципального образования. Контроль эффективности  и целевого использования средств ,направленных на  исполнение подпрограммы осуществляет  отдел учёта и отчётности  администрации Панинского сельского поселения. В течение года в установленный срок  глава Администрации Панинского  сельского поселения, в отдел учета и отчетности Администрации Панинского  сельского поселения предоставляется отче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абот по Подпрограмме, а также об эффективности использования финансовых средств, о финансировании проводимых мероприятий  и освоении средств, предусмотренных Подпрограммой, и отчет о реализации Подпрограммы за год в соответствии с Постановлением Администрации Панинского сельского поселения от 02.09.2013 года № 130 «Об утверждении Порядка разработки ,реализации и оценки эффективности муниципальных программ Панинс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дпрограммы осуществляется Главой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Оценка эффективности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Для оценки эффективности реализации Под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 Эффективность реализации Подпрограммы оценивается как степень фактического достижения целевых показателей по следующей формуле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         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Iф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1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Е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эф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= ________ х 100%,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vertAlign w:val="subscript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Iп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1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де Е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эф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эффективность реализации Подпрограммы (процентов);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Iф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значение фактического показателя, достигнутое в ходе реализации Подпрограммы; 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Iп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1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плановое значение показателя, утвержденное Подпрограммой.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Е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эф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менее 100% Подпрограмма считается неэффективной, при Е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эф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авном 100% и более – эффективной.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2. Бюджетная эффективность Подпрограммы (определяется как степень реализации расходных обязательств) рассчитывается по формуле: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ф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Э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бюд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= ________  х 100 %,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Ф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п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где Э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бюд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бюджетная эффективность Программы; Ф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ф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фактическое использование средств; Ф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– планируемое использование средств.</w:t>
      </w:r>
    </w:p>
    <w:p>
      <w:pPr>
        <w:pStyle w:val="Normal"/>
        <w:spacing w:lineRule="auto" w:line="240" w:beforeAutospacing="1" w:afterAutospacing="1"/>
        <w:ind w:firstLine="720"/>
        <w:jc w:val="both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>При Э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бюд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менее 100% Подпрограмма считается неэффективной, при Э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ru-RU"/>
        </w:rPr>
        <w:t>бюд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равном 100% и более – эффективн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a7b7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a7b7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DEE6CD5-2D08-46CE-9BC4-F702DFCAD03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Pages>1</Pages>
  <Words>1703</Words>
  <Characters>9708</Characters>
  <CharactersWithSpaces>11389</CharactersWithSpaces>
  <Paragraphs>2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1:35:00Z</dcterms:created>
  <dc:creator>User1</dc:creator>
  <dc:description/>
  <dc:language>en-US</dc:language>
  <cp:lastModifiedBy>User</cp:lastModifiedBy>
  <cp:lastPrinted>2013-10-21T10:11:00Z</cp:lastPrinted>
  <dcterms:modified xsi:type="dcterms:W3CDTF">2013-10-21T10:1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