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я, представляемого гражданином в конкурсную комисс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урсную комиссию по провед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а на замещение долж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Администрации Панин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</w:t>
        <w:br/>
        <w:t>________________________________________________</w:t>
        <w:br/>
        <w:t>________________________________________________</w:t>
        <w:br/>
        <w:t>________________________________________________</w:t>
        <w:br/>
        <w:t>____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действующим законодательством Российской Федерации и решением Совета Панинского сельского поселения от "___" _______ 20__ года N ___ прошу допустить меня к участию в конкурсе на замещение должности главы Администрации Панинского сельского поселения. Мною подтверждается, чт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ленные документы соответствуют требованиям порядка проведения конкурса на замещение должности главы Администрации Пани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, содержащиеся в представленных документах, достоверны и не являются подлож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явл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документов, представленных Кандидатом):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___ (дата)                                                                                                 ______________ (подпись)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в, представленных в конкурсную комисс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ведению конкурса на замещение долж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Администрации Пан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стоящим удостоверяется, что я, 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л в конкурсную комиссию ниже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2160"/>
        <w:gridCol w:w="1620"/>
        <w:gridCol w:w="18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документа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инник/к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  <w:br/>
              <w:t>экземпляр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листов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кументы поданы "___" 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ь представившего документы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кументы приняты "___" 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екретарь конкурсной комиссии 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Панин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04.2010 N 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контракт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аемого с главой Администрации Пан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униципальное  образование  «Панинское сельское поселение Фурмановского муниципального района Ивановской области» в лице Главы Панинского сельского поселения,  действующего  на  основании  Устава  Панинского сельского поселения, именуемый в дальнейшем   "Глава   сельского поселения",   с  одной  стороны,  и  граждан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ный  на  должность  главы  Администрации  Панинского сельского поселения  решением Совета Панинского сельского поселения  от  __________________ 20____ года N ______ по результатам проведения конкурса на замещение указанной должности, именуемый в  дальнейшем  "глава  Администрации  Панинского сельского поселения",  с  другой стороны, именуемые   в   дальнейшем   "Стороны",   заключили  настоящий  контракт 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соответствии с настоящим контрактом глава Администрации Панинского сельского поселения берет на себя обязательства, связанные с замещением должности муниципальной службы главы Администрации Панинского сельского поселения, по исполнению полномочий на решение вопросов местного значения Панинского сельского поселения и осуществлению отдельных государственных полномочий, переданных органам местного самоуправления федеральными законами и законами Ивановской области, а Глава Панинского сельского поселения обязуется обеспечить главе Администрации Панинского сельского поселения условия для исполнения полномочий, обусловленных настоящим контрактом, в соответствии с трудовым законодательством, законодательством о муниципальной службе, Уставом Панинского сельского поселения и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Настоящий контракт имеет целью определение взаимных прав, обязанностей и ответственности Сторон в период действия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Глава Администрации Панинского сельского поселения назначается на должность в соответствии с Уставом Панинского сельского поселения сроком на пять лет и приступает к исполнению полномочий "___" __________ 20___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Работа по данному контракту является для главы Администрации Панинского сельского поселения основн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Глава Администрации Панинского сельского поселения является муниципальным служащим, возглавляет Администрацию Панинского сельского поселения на принципах единоначалия, самостоятельно решает все вопросы, отнесенные к его компетенции в соответствии с Уставом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Местом работы главы Администрации Панинского сельского поселения является Администрация Панинского сельского поселения, адрес:  Ивановская область Фурмановский район д.Панино дом 10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ава и обязанности главы Администрации Пани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Глава Администрации Панинского сельского поселения имеет права, предусмотренные Трудовым кодексом Российской Федерации, Федеральным законом от 02.03.2007 N 25-ФЗ "О муниципальной службе в Российской Федерации", Законом Ивановской области от 23.06.2008 N 72-ОЗ "О муниципальной службе в Ивановской области", иными нормативными правовыми актами о муниципальной службе, в том числе право расторгнуть служебный контракт и уволиться с муниципальной службы по собственной инициативе, предупредив об этом представителя нанимателя в письменной форме за две нед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Глава Администрации Панинского сельского поселения обязан исполнять обязанности муниципального служащего, предусмотренные Трудовым кодексом Российской Федерации, статьей 12 Федерального закона от 02.03.2007 N 25-ФЗ "О муниципальной службе в Российской Федерации", Законом Ивановской области от 23.06.2008 N 72-ОЗ "О муниципальной службе в Ивановской области", в том числе соблюдать ограничения, выполнять обязательства и требования к служебному поведению, не нарушать запреты, которые установлены федеральными зак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лномочия главы Администрации Пани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Глава Администрации Панинского сельского поселения обладает следующими полномоч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Возглавляет Администрацию Панинского сельского поселения, руководит ее деятельностью на принципах единонача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Разрабатывает и представляет на утверждение Совета Панинского сельского поселения структуру Администрации Панинского сельского поселения в срок не позднее двух недель со дня вступления в долж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Представляет Совету Панинского сельского поселения кандидатуры для дачи согласия на назначение на должность и освобождение от должности первых заместителей главы Администрации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Формирует Администрацию Панинского сельского поселения в порядке, установленном Уставом Панинского сельского поселения, руководит ее деятельностью на принципах единоначалия и организует работу ее органов по решению всех вопросов, отнесенных к компетенции Администрации Панинского сельского поселения, организует кадровую работу в Администрации Панинского сельского поселения, несет персональную ответственность за результаты работы Администрации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Разрабатывает и утверждает положения о территориальных и отраслевых (функциональных) органах Администрации Панинского сельского поселения, не обладающих правами юридического лица; вносит в Совет Панинского сельского поселения предложения о создании (учреждении) отраслевых (функциональных) и территориальных органов Администрации Панинского сельского поселения с правами юридического лица, разрабатывает и представляет в Совет Панинского сельского поселения для утверждения положения об отраслевых (функциональных) и территориальных органах Администрации Панинского сельского поселения с правами юридического лица; утверждает должностные инструкции руководителей структурных подразделений и иных должностных лиц Администрации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6. Обладает правом внесения в Совет Панинского сельского поселения проектов решений Совета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7. Вносит в Совет Панинского сельского поселения на утверждение и принятие проекты программ социально-экономического развития Панинского сельского поселения, проекты решений Совета Панинского сельского поселения, связанных с установлением, отменой, изменением местных налогов и сборов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8. Организует проверку деятельности структурных подразделений Администрации Панинского сельского поселения в соответствии с федеральными законами, законами Ивановской области и Уставом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9. Принимает меры поощрения и дисциплинарной ответственности к назначенным им должност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0. Организует и контролирует в пределах своей компетенции выполнение решений Совета Панинского сельского поселения, собственных правовых актов всеми государственными органами и общественными объединениями, предприятиями, учреждениями и гражданами, находящимися на территории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1. Оказывает содействие Совету Панинского сельского поселения в осуществлении им свои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2. Представляет Совету Панинского сельского поселения ежегодный отчет о деятельности Администрации Панинского сельского поселения и о свое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3. Организует и обеспечивает исполнение отдельных государственных полномочий, переданных в ведение органов местного самоуправления Панинского сельского поселения федеральными законами, законами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4. От имени Администрации Панинского сельского поселения подписывает исковые заявления в су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5. В соответствии с федеральным законодательством и законодательством Ивановской области отменяет или приостанавливает действие приказов и распоряжений, принятых его заместителями, руководителями отраслевых (функциональных) и территориальных органов Администрации Панинского сельского поселения и иными руководителями структурных подразделений Администрации Панинского сельского поселения, в случае если они противоречат Конституции Российской Федерации, федеральным законам, законам Ивановской области, Уставу Панинского сельского поселения, а также решениям Совета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6. Получает от предприятий, учреждений и организаций, расположенных на территории Панинского сельского поселения, сведения, необходимые для анализа социально-экономического развития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7. Осуществляет личный прием граждан не реже одного раза в месяц, рассматривает предложения, заявления и жалобы граждан, принимает по ним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8. Руководит гражданской обороной на территории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9. Рассматривает решения Совета Панинского сельского поселения о выражении недоверия должностным лицам Администрации Панинского сельского поселения, муниципальных предприятий, учреждений и предложения об освобождении их от занимаемой должности, информирует Совет Панинского сельского поселения о принятых мер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1.20. В пределах своих полномочий, установленных федеральными законами, законами Ивановской области, Уставом Панинского сельского поселения, решениями Совета Панинского сельского поселения, издает постановления по вопросам местного значения Панинского сельского поселения и вопросам, связанным с осуществлением отдельных государственных полномочий, переданных органам местного самоуправления Панинского сельского поселения федеральными законами и законами Ивановской области, а также распоряжения по вопросам организации работы Администрации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1. Участвует в заседаниях Совета Панинского сельского поселения с правом совещательного гол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2. Обращается к Главе Панинского сельского поселения с предложением созвать внеочередное заседание Совета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3. Осуществляет иные полномочия, отнесенные к его ведению федеральными законами, законами Ивановской области, Уставом Панинского сельского поселения и решениями Совета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уществление главой Администрации Панин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ьных государственных полномоч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Условия контракта для главы Администрации Панинского сельского поселения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Ивановской обла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Глава Администрации Панинского сельского поселения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нать и соблюдать Конституцию Российской Федерации, федеральные законы, Устав Ивановской области,  законы Ивановской области, Устав Фурмановского муниципального района, Устав Панинского сельского поселения, нормативные правовые акты, связанные с осуществлением переданных отдельных государственны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сполнять надлежащим образом отдельные государственные полномочия (обеспечивать надлежащее исполнение отдельных государственных полномоч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сполнять (обеспечивать исполнение) официальные документы Ивановской областной Думы и Губернатора Ивановской области в части исполнения переданных государственны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едставлять (обеспечивать представление) в Ивановскую областную Думу, Губернатору Ивановской области в установленном ими порядке расчеты финансовых затрат, требуемых на осуществление отдельных государственных полномочий, отчеты об их исполнении, иные документы и информацию, связанные с осуществлением отдельных государственны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не разглашать охраняемую законом тай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представлять на утверждение Совету Панинского сельского поселения проект структуры Администрации Панинского сельского поселения, содержащий перечень структурных подразделений Администрации Панинского сельского поселения и (или) должностных лиц Администрации Панинского сельского поселения, на которых возлагается осуществление отдельных государственны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организовывать работу Администрации Панинского сельского поселения, выполнение которой необходимо для осуществления отдельных государственных полномочий, переданных органам местного самоуправления федеральными и областными закон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) исполнять иные обязанности, установленные федеральными законами или законами Ивановской области, предусматривающими наделение отдельными государственными полномоч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Глава Администрации Панинского сельского поселения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ребовать своевременного и в полном объеме перечисления финансовых средств, предусмотренных в областном бюджете для осуществления переданных государственны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здавать в пределах своих полномочий правовые акты по вопросам, связанным с осуществлением отдельных государственных полномочий, осуществлять контроль за их исполн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ополнительно использовать материальные ресурсы и финансовые средства муниципального образования для осуществления переданных отдельных государственных полномочий в соответствии с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спользовать в соответствии с федеральным и областным законодательством материальные ресурсы, финансовые средства, предоставленные органам местного самоуправления для осуществления отдельных государственны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иметь иные права, установленные федеральными законами или законами Ивановской области, предусматривающими наделение отдельными государственными полномоч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Условия контракта, указанные в настоящем разделе, становятся обязательными для главы Администрации Панинского сельского поселения со дня вступления в силу федеральных законов или законов Ивановской области о наделении органов местного самоуправления отдельными государственными полномочиями и распространяют свое действие на период, в течение которого органы местного самоуправления исполняют отдельные государственные полномоч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плата труда и социальные гарант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Администрации Пани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На главу Администрации Панинского сельского поселения распространяется действие трудового законодательства с особенностями, предусмотренными федеральными законами и законами Ивановской области, Уставом Панинского сельского поселения, муниципальными правовыми актами Совета Панинского сельского поселения, для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Главе Администрации Панинского сельского поселения выплачивается денежное содержание в соответствии с действующим законодательством, муниципальными правовыми актами Совета Панинского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олжностной оклад в размере ________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ежемесячная выплата за присвоенный классный чи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дбавка к должностному окладу за особые условия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дбавка к должностному окладу за выслугу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ежемесячное денежное поощрение в размере _______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другие выплаты, предусмотренные федеральными законами и иными нормативными правовыми актами Российской Федерации, Ивановской области, в пределах установленного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На главу Администрации Панинского сельского поселения распространяются иные гарантии, предусмотренные трудовым законодательством и законодательством о муниципальной служб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ежим труда и отдых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Режим рабочего времени устанавливается в соответствии с правилами внутреннего трудового распорядка, действующими в Администрации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Главе Администрации Панинского сельского поселения устанавливается время отдыха: перерывы в течение рабочего дня, ежедневный отдых, выходные дни, праздничные нерабочие дни, отпуска в соответствии с правилами внутреннего трудового распорядка, действующими в Администрации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Главе Администрации Панинского сельского поселения устанавливается ежегодный оплачиваемый отпуск продолжительностью 30 календарных дней и дополнительный оплачиваемый отпуск продолжительностью ____ календарных дней (в зависимости от стажа муниципальной служб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ощрение главы Администрации Пани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лаве Администрации Панинского сельского поселения могут применяться виды поощрения, установленные законодательством о муниципальной службе и муниципальными 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 (или) ненадлежащее исполнение условий настоящего контракта Стороны несут ответственность в соответствии с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Глава Администрации Панинского сельского поселения несет ответственность за неисполнение своих обязанностей, в том числе в части, касающейся осуществления переданных органам местного самоуправления муниципального образования отдельных государственных полномочий, в порядке и на условиях, установленных федеральными законами, законами Ивановской области, Уставом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Изменение и расторжение настоящего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ждая из Сторон вправе ставить перед другой Стороной вопросы об изменении (уточнении) или дополнении настоящего контракта, которые оформляются дополнительным соглашением, прилагаемым к контракту, в порядке, установленном для заключения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Полномочия главы Администрации Панинского сельского поселения прекращаются в связи с истечением срока контракта либо досрочно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Контракт с главой Администрации Панинского сельского поселения может быть расторгнут по соглашению Сторон или в судебном порядке на основании зая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вета Панинского сельского поселения или Главы Панинского сельского поселения - в связи с нарушением условий контракта в части, касающейся решения вопросов местн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Губернатора Ивановской области - в связи с нарушением условий контракта в части, касающейся осуществления отдельных государственных полномочий, переданных органам местного самоуправления Панинского сельского поселения федеральными законами и законами Иванов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главы Администрации Панинского сельского поселения - в связи с нарушениями условий контракта органами местного самоуправления Панинского сельского поселения и/или органами государственной власти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4. Глава Администрации Панинского сельского поселения по прекращении муниципальной службы обязан возвратить все документы, содержащие служебную информацию, и передать дела своему преемнику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Разрешение спо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ы между Сторонами разрешаются в установленном трудовым законодательств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вступает в силу со дня его подписания обеими Сторонами и прекращается после окончания полномочий главы Администрации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. По вопросам, не урегулированным настоящим контрактом, Стороны руководствуются трудовым законодательством и законодательством о муниципальной служб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 Условия настоящего контракта подлежат изменению в случае изменения трудового законодательства и законодательства о муниципальной службе, Устава Пан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. Настоящий контракт составлен в двух экземплярах, имеющих одинаковую юридическую силу. Один экземпляр хранится представителем нанимателя (работодателем) в личном деле главы Администрации Панинского сельского поселения, другой - у главы Администрации Панин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Сторон и подписи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анинского сельского поселения                           Глава Администрации Панин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                                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.И.О.)                                              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                                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" _____________ 20_____ г.                                     "______" __________ 20____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Паспорт: Серия _______ N 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Выдан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_____________________________________________               </w:t>
        <w:tab/>
        <w:tab/>
        <w:tab/>
        <w:tab/>
        <w:tab/>
        <w:tab/>
        <w:tab/>
        <w:tab/>
        <w:t xml:space="preserve">                 (кем, когд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Адрес: Фурмановский район д.Панино д.108                   Адрес: ______________________________________ 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699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41:00Z</dcterms:created>
  <dc:creator>User</dc:creator>
  <dc:description/>
  <dc:language>en-US</dc:language>
  <cp:lastModifiedBy>user</cp:lastModifiedBy>
  <cp:lastPrinted>2014-10-07T12:53:00Z</cp:lastPrinted>
  <dcterms:modified xsi:type="dcterms:W3CDTF">2014-10-14T05:41:00Z</dcterms:modified>
  <cp:revision>2</cp:revision>
  <dc:subject/>
  <dc:title/>
</cp:coreProperties>
</file>